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Лекция 1. Локальные вычислительные сети (LAN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ая вычислительная сеть (ЛВС, LAN – Local Area Network ) – это совокупность аппарат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программного обеспечения, позволяющего объединить компьютеры в единую распределенную сист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работки и хранения информации. К аппаратному обеспечению можно отнести компьютеры,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ленными на них сетевыми адаптерами, повторители, концентраторы, коммутаторы, мост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ы и др., соединенные между собой сетевыми кабелями. К программному обеспечен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но отнести сетевые операционные системы и протоколы передачи информации. Расстояние меж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ми объединяемыми в ЛВС обычно не превышает нескольких километров (термин "локаль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"), что связано с затуханием электрического сигнала в кабелях. Технология виртуальных частных сет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VPN – Virtual Private Network) позволяет через Internet или линии телефонной связи объединять в еди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ВС несколько ЛВС, разнесенных на тысячи километров, однако это скорее именно объединение сете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мин ЛВС здесь не достаточно точен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Задачи, решаемые ЛВ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Передача файлов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-первых, экономится бумага и чернила принтера. Во-вторых, электрический сигнал по кабелю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дела в отдел движется гораздо быстрее, чем любой сотрудник с документом. Он не болтает о футболе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забывает в курилке важные документы. Кроме того, за электричество Вы платите гораздо меньше, ч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рплата курье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Разделение (совместное использование) файлов данных и программ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падает необходимость дублировать данные на каждом компьютере. В случае если данные бухгалтер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временно нужны дирекции, планово экономическому отделу и отделу маркетинга, то нет необхо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сти отнимать время и нервы у бухгалтера, отвлекая его от калькуляции себестоимости каждые т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кунды. Кроме того, если бухгалтерию ведут несколько человек, то 20 независимых копий бухгалтер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ы и соответственно 20 копий главной книги (1 человек занимается зарплатой, 2-ой материал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т.д.) создали бы большие трудности для совместной работы и невероятные трудности при попыт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динить все копии в одну. Сеть позволяет бухгалтерам работать с программой одновременно и вид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е, вносимые друг друг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Разделение (совместное использование) принтеров и другого оборудовани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начительно экономятся средства на приобретение и ремонт техники, т.к. нет никакой необходим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авливать принтер у каждого компьютера, достаточно установить сетевой принте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. Электронная почта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имо экономии бумаги и оперативности доставки, исключается проблема "Был, но только что выше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йдите (подождите) через полчаса", а также проблема "Мне не передали" и "А вы точно оставля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кументы?". Когда бы занятый товарищ ни вернулся, письмо будет ждать ег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. Координация совместной работ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совместном решении задач, каждый может оставаться на рабочем месте, но работать "в команде".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еджера проекта значительно упрощается задача контроля и координирования действий, т.к. с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ет единое, легко наблюдаемое виртуальное пространство с большой скоростью взаимодейств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риториально разнесенных участник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6. Упорядочивание делопроизводства, контроль доступа к информации, защита информации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м меньше потенциальных возможностей потерять (забыть, положить не в ту папку) документ, т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ьше таких случаев будет. В любом случае, гораздо легче найти документ на сервере (автоматическ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иск, всегда известно авторство документа), чем в груде бумаг на столе. Сеть также позволяет провод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диную политику безопасности на предприятии, меньше полагаясь на сознательность сотрудников: всег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но четко определить права доступа к документам и протоколировать все действия сотрудник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7. Стиль и престиж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грают не последнюю роль, особенно в высокотехнологичных областях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1. Сетевые адаптеры (сетевые карты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ют большое количество сетевых карт различных производителей, однако, по типу используем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а канального уровня, можно выделить три наиболее используемых типа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  <w:lang w:val="en-US"/>
        </w:rPr>
        <w:t xml:space="preserve">1.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Сетевая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карта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  <w:lang w:val="en-US"/>
        </w:rPr>
        <w:t xml:space="preserve"> Ethernet (Fast Ethernet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амая распространенная сетевая карта. Используется в небольших офисных ЛВС и ЛВС среднего разме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ние протокола Ethernet позволяет карте работать на скорости 10 Мбит/с, а протокола Fas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thernet – 100 Мбит/с. Эти протоколы будут подробно рассмотрены далее в лекциях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  <w:lang w:val="en-US"/>
        </w:rPr>
        <w:t xml:space="preserve">2.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Сетевая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карта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  <w:lang w:val="en-US"/>
        </w:rPr>
        <w:t xml:space="preserve"> Token Ring (High Speed Token Ring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ая карта для больших ЛВС. Использование протокола Token Ring позволяет карте работать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ях 4 и 16 Мбит/с, а протокола High Speed Token Ring – на скоростях 100 и 155 Мбит/с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3. Сетевая карта FDDI (Fiber Distributed Data Interfac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уется в оптоволоконных сетях. Протокол FDDI работает на скорости 100 Мбит/с и историческ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гда скорости других протоколов ограничивались 10-16 Мбит/с, из-за дороговизны оптоволоконных сет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лся в основном на магистральных сетях передачи данны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ше были перечислены только самые распространенные протоколы, применяемые в сете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ртах. Существуют сетевые карты, поддерживающие и другие протоколы (например, 100VG-AnyLAN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GigabitEthernet). Подробнее об этих и других протоколах канального уровня будет сказано далее в лекция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ет также классификация сетевых карт, предложенная фирмой 3Com, делящая карты по четыр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колениям развития. Однако, поскольку эта классификация представляет больше исторический, ч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актический интерес, то интересующихся отошлю к книге В.Г. Олифер, Н.А. Олифер "Компьютер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", с.274. Выпускаемые сейчас сетевые карты относятся в основном к четвертому поколению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ые карты также можно условно разделить на сетевые карты для клиентских компьютеров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ые карты для серверов. В сетевых картах для клиентских компьютеров значительная часть рабо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кладывается на драйвер сетевой карты. Например, на стандартный драйвер фирм Microsoft и 3Com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айве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 NDIS (Network Driver Interface Specification),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айве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 ODI (Open Datalink Interface)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ир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ovell, использующийся в сетях NetWare. Благодаря такому подходу сетевая карта оказывается проще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шевле, однако сильнее загружает центральный процессор компьютера, который вынужден выполня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асть функций сетевой карты, вместо выполнения прикладных задач пользователя. Поэтому сетевые карт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назначенные для серверов, обычно снабжаются собственными процессорами, которые самостоятель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полняют большую часть функций сетевой карты. Примером такой сетевой карты может служить сетев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рта SMS EtherPower со встроенным процессором Intel i96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2. Сетевые кабе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ые кабели бывают трех основных типов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витая пара (экранированная и неэкранированная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оаксиальный кабель (тонкий и толстый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оптоволоконный кабель (одномодовый, многомодовый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Неэкранированная витая па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экранированная витая пара (UTP, unshielded twisted pair) - это кабель, в котором изолированная пара пр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дников скручена с небольшим числом витков на единицу длины. Скручивание проводников уменьш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лектрические помехи извне при распространении сигналов по кабелю. Существует семь категорий вит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Категории кабеля витая па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тегория Характерист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-2 Устаревшие стандарты кабелей. Передача голоса и низкоскоростных данных (до 20 Кбит/с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 Наиболее широко распространенный на западе кабель телефонной провод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а голоса и данны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 Улучшенный вариант категории 3. Повышенная помехоустойчивость и низкие потери сигна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практике используются редк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 Основной тип кабеля, используемый в современных компьютерных системах. Большин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вых высокоскоростных протоколов ориентируются именно на витую пару пятой категор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6-7 Выпускаются сравнительно недавно. Основное назначение – поддержка высокоскорост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ов на отрезках кабеля большей длины, чем кабель категории 5. Кабель категории 7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оимости соизмерим с волоконно-оптическим кабелем, хотя характеристики волоконн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тического кабеля выше. Поэтому ставится под сомнение целесообразность его примен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дальнейшем, если не будет отдельно оговорено, под витой парой будет пониматься витая пара пят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тегории. Неэкранированная витая пара имеет волновое сопротивление 100 Ом (стандарт ISO 1180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пускает также 120 Ом). Неэкранированная витая пара подключается к сетевой карте через разъе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оминающий телефонный. Внешне вид кабеля приведен ниж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Неэкранированная витая пара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ь позволяет соединять напрямую только два компьютера, поэтому в сетях построенных на витой пар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обладает топология типа "звезда" (см. далее в лекциях), когда каждый из компьютеров, при помощ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его кабеля подключен напрямую к дополнительному сетевому устройству - концентратору (hub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й и обеспечивает взаимодействие между компьютерами в сети. Таким образом, при поврежде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я, сеть продолжит функционировать, а исчезнет связь только с одним компьютером, что лег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агностируется и устраняется. С другой стороны, при повреждении концентратора сеть станет недоступ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й для всех компьютеров, подключенных к нему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Экранированная витая па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экранированной витой паре (STP, shielded twisted pair) изолированная пара проводников дополнитель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ещена в экранирующую оплетку, что еще в большей степени увеличивает степень помехозащищен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гналов. Экранированные витые пары внешне напоминают силовые электрокабели, используемые в быт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Экранированная витая па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экранированным витым парам передают только данные, голос не передают. Экранирование защищ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ваемые сигналы от внешних помех, а также уменьшает вредное для здоровья электромагнит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лучение. Однако наличие заземляемого экрана удорожает кабель и усложняет его прокладку. Кроме тог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кранированная витая пара имеет волновое сопротивление 150 Ом, поэтому невозможно просто "улучшить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дельные участки сети, путем замены неэкранированной витой пары (100 Ом) на экранированную –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го потребуется также заменить сетевые адаптер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Тонкий коаксиальный каб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нкий коаксиальный кабель RG-58 (иногда называется CheaperNet или ThinNet) представляет собой ме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й провод, экранированный при помощи оплетки. Толщина кабеля 6 мм. Волновое сопротивление 50 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хематично коаксиальный кабель изображен ниже. Следует отличать тонкий коаксиальный от телевизио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го кабеля, применяемого в кабельном телевидении. Несмотря на схожесть, телевизионный кабель (RG-59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ет волновое сопротивление 75 Ом и не предназначен для использования в компьютерной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Коаксиальный кабель (схема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ь к компьютерам в сети присоединяется при помощи T-коннектора (см. рис.), оба конца кабе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жны заканчиваться терминаторами 50 Ом. При отсутствии терминатора в кабеле будут образовывать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оячие волны, что скорее всего приведет к неработоспособности всего сегмента сети. Схема подключ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ображена ниж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Терминатор Термин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Подключение к тонкому коаксиальному кабелю при помощи Т-коннекторов (схема)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, построенные на тонком кабеле Ethernet, имеют топологию "общая шина" (см. далее в лекциях), т.е. в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ы в сегменте сети подключены к одному кабелю. Из-за технических особенностей, при поврежд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и участка кабеля (или плохом контакте в Т-коннекторе или терминаторе) сеть не распадется на д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олированных, но работающих фрагмента, а полностью выходит из строя. Это снижает ее надежность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же значительно затрудняет диагностику места возникновения неполадки. В связи с этим, перспективн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оить сети на основе кабеля "витая пара". Использование коаксиального кабеля считается устаревш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ологией, которая, например, даже не поддерживается протоколом Fast Ethernet. Тем не менее, больши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во небольших офисных сетей продолжают использовать коаксиальный кабель, как исторически, так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сто экономя средства, т.к. использование "витой пары" предполагает покупку концентратора (hub) 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Толстый коаксиальный каб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лстый коаксиальный кабель (RG-8 и RG-11) имеет толщину 12 мм и бывает двух разновидностей: гибк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жесткий. Он имеет большую степень помехозащищенности, большую механическую прочность, а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подключать новый компьютер к кабелю, не останавливая работу сети. Однако он сложен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кладке, а для подключения к нему требуется специальное устройство (трансивер). Трансивер устана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вается непосредственно на кабеле контактно (прокалыванием) или бесконтактно, и питается от сете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аптера компьютера. Трансивер соединяется с сетевым адаптером при помощи кабеля AUI (Attachment Uni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face) длиной до 50 метров. Сетевой адаптер должен иметь разъем AUI (разъем DB-15), который обы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ется в концентраторах (hub-ах). Основная область применения толстого коаксиального кабеля – маги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льные линии, соединяющие этажи здания (если использовать оптоволоконный кабель не позволя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едства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Оптоволоконный каб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оптоволоконном кабеле для передачи сигналов используется свет. Он обычно состоит из централь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еклянной нити толщиной в несколько микрон (световода), покрытой сплошной стеклянной оболочко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ладающей меньшим показателем преломления, чем световод. Распространяясь по световоду, лучи све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выходят за его пределы, отражаясь от покрывающего слоя оболочки. Все это в свою очередь спрятано 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нешнюю защитную оболочку. В первых оптоволоконных кабелях в качестве материала для светов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лось стекло. В современных разработках используется также пластик. В качестве источни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ета в таких кабелях применяются светодиоды (длина волны 850 нм и 1300 нм) или полупроводниковы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азеры (длина волны 1300 нм и 1500 нм)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 информация кодируется путем изменения интенсивности све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приемном конце кабеля детектор преобразует световые импульсы в электрические сигналы. Волоконн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тические кабели присоединяют к оборудованию разъемами MIC, ST и SC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личают следующие виды оптоволоконных кабелей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одномодовый каб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многомодовый кабель со ступенчатым изменением показателя преломл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многомодовый кабель с плавным изменением показателя преломл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одномодовом кабеле (Single Mode Fiber, SMF) используется центральный проводник очень мал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аметра, соизмеримого с длиной волны света — от 5 до 10 мкм. При этом практически все лучи све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пространяются вдоль оптической оси световода, не отражаясь от внешнего проводника. В качеств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точника света используется полупроводниковый лазер. Это самый дорогой тип кабеля, с сам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сокими показателям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многомодовых кабелях (Multi Mode Fiber, MMF) используются более широкие внутрен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дечники, которые легче изготовить технологически. В многомодовых кабелях во внутреннем проводни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временно существует несколько световых лучей, отражающихся от внешнего проводника под раз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глами. Угол отражения луча называется модой луча. В качестве источников излучения в многомодо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ях применяются светодиоды, т.к. они дешевле. В целом, многомодовое волокно дешевле одномодов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, хотя его характеристики хуже (больше затухание сигнала, уже полоса пропускания)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Типы оптоволоконного кабе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локонно-оптические кабели обладают отличными характеристиками: защищенность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лектромагнитных помех, механическая прочность (в изоляции) и хорошая гибкость. Однако у них е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ьезный недостаток — сложность соединения волокон с разъемами и между собой при необходим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ращивания длины кабеля. Сама стоимость волоконно-оптических кабелей ненамного превыш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оимость кабелей на витой паре, однако проведение монтажных работ с оптоволокном обходится нам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роже из-за трудоемкости операций и высокой стоимости применяемого монтажного оборудования. Так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соединение оптического волокна к разъему требует проведения высокоточной обрезки волокна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лоскости строго перпендикулярной оси волокна, а также выполнения соединения путем сложной опер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леивания, а не обжатия, как это делается для витой пары. Выполнение же некачественных соединен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азу резко сужает полосу пропускания волоконно-оптических кабелей и линий. Для установки разъем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ния ответвлений, поиска неисправностей в оптоволоконном кабеле необходима специаль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ппаратура и высокая квалификация. Поэтому оптоволоконную линию чаще всего используют в качеств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ой высокоскоростной магистрали крупной ЛВС, к которой через шлюзы (см. далее в лекциях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аются сегменты сетей отделов, построенные на "витой паре" или коаксиальном кабел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3. Топология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 топологией подразумевается способ соединения компьютеров сетевыми кабелями. Сам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пространенные топологии приведены ниж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1"/>
          <w:szCs w:val="31"/>
        </w:rPr>
      </w:pPr>
      <w:r>
        <w:rPr>
          <w:rFonts w:cs="TimesNewRoman;Times New Roman" w:ascii="TimesNewRoman;Times New Roman" w:hAnsi="TimesNewRoman;Times New Roman"/>
          <w:color w:val="1F1A17"/>
          <w:sz w:val="31"/>
          <w:szCs w:val="31"/>
        </w:rPr>
        <w:t>Общая шина Звезда Кольцев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1"/>
          <w:szCs w:val="31"/>
        </w:rPr>
      </w:pPr>
      <w:r>
        <w:rPr>
          <w:rFonts w:cs="TimesNewRoman;Times New Roman" w:ascii="TimesNewRoman;Times New Roman" w:hAnsi="TimesNewRoman;Times New Roman"/>
          <w:color w:val="1F1A17"/>
          <w:sz w:val="31"/>
          <w:szCs w:val="31"/>
        </w:rPr>
        <w:t>тополог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Наиболее распространенные топологии сетей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пология "общая шина" чаще всего используется для сетей Ethernet на коаксиальном кабеле, а тополог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звезда" – для сетей на "витой паре". Кольцевая топология характерна для сетевых карт TokenRing, хот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ьцо там чисто логическое и физически сеть, скорее всего, будет построена по смешанной тополог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звезда" и "кольцо". В крупных ЛВС топология почти наверняка будет смешанной, а между компьютер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удет более одной связи. Возможны любые топологии, в том числе и не упомянутые выш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4. Одноранговые сети и сети с выделенным файловым сервер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ранговые сети – это сети равноправных компьютеров, т.е. каждый компьютер одновременно выполня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ункции и рабочей станции (работают пользователи) и файлового сервера (хранение и разделение файлов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создания одноранговой сети в Windows 95 достаточно просто включить совместный доступ к файлам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терам (Пуск/Настройка/Сеть/Конфигурация/Доступ к файлам и принтерам) и создать сетевую папк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ск или принтер на своем компьютере, разрешив к ней доступ из сети (Мой компьютер/Выделить папк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диск/Контекстное меню/Доступ/Указать сетевое имя ресурса, установить разрешения доступа). Если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делают и другие пользователи в сети, то вы сможете работать с дисками друг друг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имущества одноранговой сети очевидны: экономятся деньги на покупке файлового сервера. Поэ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у для маленьких ЛВС, где не требуется высокая производительность и надежность хранения данных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исло пользователей невелико (2-11 человек), одноранговые сети являются эффективным решени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у одноранговых сетей есть и серьезные недостатки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Низкая скорость доступа к данны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организации невозможно на каждом рабочем месте поставить высокопроизводительный компьюте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этому, если к старенькому Pentium-у бухгалтера будут постоянно обращаться другие пользовател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за компьютером работать станет просто невозможно, не говоря уже о том, что доступ к нему бу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айне замедлен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Низкая надежность работы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той же причине, что и в п.1, надежность старого Pentium-а и нового файлового сервера с систем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ублирования дисков, источником бесперебойного питания, надежной файловой системой и т.д. прос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опоставимы. Кроме того, если бухгалтер, не озаботившись, что на его компьютер "пишут" друг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и, выдернет его из розетки, то данные могут быть просто испорче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Сложность администрирования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троение профессиональной ЛВС подразумевает использование профессиональной сете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ерационной системы (типа Windows NT 5.0, NetWare или Linux). В одноранговой сети это сдел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возможно, т.к. рядовые пользователи не смогут, да и не должны разбираться в таких ОС. Кроме тог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х компьютеры просто "не потянут" эти операционные системы из-за ограниченных возможност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ппаратуры. В связи с этим будет очень сложно управлять сетью, выставлять права доступа, ве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журналы регистрации и т.д. Построение же защищенной сети станет вообще невозможным, т.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95/98 – самая уязвимая, с точки зрения безопасности, операционная систем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ЛВС с выделенным файловым сервером, компьютеры пользователей (рабочие станции) не разделя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ски друг друга. Вместо этого один (или несколько) компьютеров выделены исключительно для работы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ами (файловый сервер), архивного хранения данных (сервер резервного копирования), управл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чатью на сетевом принтере (сервер печати) или организации доступа в ЛВС по телефонным линия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модемный пул). Пользователи за сервером не работают, за исключением редких случаев его настрой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министратором сети, поэтому он может вообще не иметь монитора или иметь дешевый монохром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нитор. Для того, чтобы файл пользователя стал доступен другим людям в сети, он должен скопир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го на файловый сервер, в каталог, доступный другим пользователям. Преимущества построения сети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деленным файловым серверам прямо противоположны недостаткам одноранговых сетей, однако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шение более дорого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обенно хотелось бы остановиться на безопасности, которую может обеспечить такое постро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. Во-первых, файл-сервер позволяет установить на нем профессиональную сетевую операцион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у с четкой моделью разграничения доступа, протоколированием доступа, надежными алгоритм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утентификации (подтверждения личности пользователя) и шифрования. Так например, возможн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ифрования файлов встроена вWindows 2000 Server уже на уровне операционной системы. Также серв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но физически установить в хорошо защищенном и охраняемом помещении, а в качестве компьютер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пользователя использовать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 xml:space="preserve">бездисковые рабочие станции,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.е. компьютеры, у которых отсутств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нчестер и дисковод, так что после выключения в них не сохраняется никакой информации (все файл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ранятся на сервере). В таком случае информацию нельзя несанкционированно скопировать на дискету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ажа бездисковой рабочей станции ничего не даст. Иногда бездисковые рабочие станции используют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елях экономии, однако это неверно, т.к. сильно повышает нагрузку на сеть. Кроме того, из-за специф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ского ПЗУ начальной загрузки, в будущем ее не удастся переделать в самостоятельный компьютер, да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ив винчесте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гим средством повышения защищенности сети, является организация удаленного доступа 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ЛВС только через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модемный пу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Часто пользователи, сетевые компьютеры которых имеют модем,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аивают их так, чтобы позвонив из дома можно было бы работать за компьютером также, как и сидя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м в офисе. Однако, не являясь специалистами в области компьютерной безопасности, они тем сам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ют "черный вход" для проникновения в ЛВС. Поэтому целесообразнее не предоставлять им так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ность, а организовывать удаленный доступ в сеть только через специальный выделенный сервер, г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удет вестись аутентификация (подтверждение личностей) пользователей, протоколирование их работы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ешения доступа будут выставлены с учетом того, что связь идет по телефонным линиям и может бы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хвачен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 Сетевое оборудо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имо серверов и рабочих станций в локальной сети используется большое количество дополнитель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орудования. В сети на витой паре, объединяющей больше двух компьютеров, будет, по крайней мер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ин концентратор (hub), к которому и будут подключены все компьютеры. В более крупных сетях, скор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го, появятся мосты, коммутаторы, маршрутизаторы. Подробнее все это оборудование будет рассмотре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последующих лекциях, после рассмотрения сетевых протоколо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6. Сетевые операционные систе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актически все современные ОС поддерживают работу в сети. Однако в качестве ОС для сервера чащ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ую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 Nowell NetWare, Unix, Linux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 Windows NT (Windows 2000 Server)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же будут крат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отрены эти ОС, а также упомянуты такие ОС, как MacOS X, OS/2 Warp Server, BeOS и др. Не буд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атриваться ОС MS Windows 95/98/ME, т.к. они представляют собой исключительно клиентские ОС,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троение сервера на базе этих операционных систем не рационально. Не будут также рассматриваться M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OS 6.0 и MS Windows 3.11, т.к. они не отвечают современным требованиям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6.1. ОС Nowell Net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 из первых коммерческих сетевых ОС, позволивших строить сети произвольной топологии, состоящ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 разнородных компьютеров. Если раньше сетевые ОС сильно зависели от конкретной конфигурации сет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ОС Nowell NetWare стала первой универсальной сетевой ОС. Любая сетевая карта, имеющая драйвер OD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Open Datalink Interface) может использоваться в сетях Nowell. Благодаря такой универсальности ОС быстр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воевала рынок, и долгое время оставалась основной ОС для локальных сетей. С 1990 года даже фир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BM стала перепродавать NetWare, и по сегодняшний день эта ОС используется достаточно широк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кущей версией ОС является NetWare 5.x. Помимо удобного графического интерфейса, эта верс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etWare имеет ряд других характерных особенностей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NetWare 5.0 использует в качестве основного сетевого протокола TCP/IP (протокол, используемый в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). Если предыдущие версии NetWare работали на собственном протоколе фирмы Novell - протоко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X/SPX, а протокол TCP/IP мог использоваться только поверх IPX/SPX (также эмулировался NetBIOS)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перь NetWare 5.0 предлагает следующие вариант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только протокол TCP/I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протокол TCP/IP в режиме "совместимости" (может использоваться IPX/SPX поверх TCP/IP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совместное использование протоколов TCP/IP и IPX/SPX (оба протокола работают параллельно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зависимо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только протокол IPX/SPX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В NetWare используется служба каталога NDS (Nowell Directory Service), которая представляет соб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диную распределенную базу данных в виде дерева каталогов, в которой описываются все объекты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ользователи, группы пользователей, принтеры и т.д.), с указаниями прав доступа. База данных ND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ется общей для всей сети. Если в предыдущих версиях NetWare 3.x и 2.x необходимо было созда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четную запись пользователя (имя и пароль) на каждом сервере сети, то в NetWare 5.0 достаточно один ра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регистрировать пользователя в NDS и он получит доступ ко всем серверам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) В NetWare используется мощная и гибкая модель разграничения доступа. Система безопасности подкл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ния к сети включает в себя: ограничения на срок действия и частоту смены пароля, запрет на повтор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ние старых паролей, ограничение времени суток и адресов компьютеров, с которых пользоват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подключаться к сети, запрет одному и тому же пользователю на подключение к сети с несколь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шин одновременно. Система безопасности файловой системы позволяет для каждого файла и каталог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начить различным пользователям любую комбинацию следующих прав доступа: чтение, запись, созд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, удаление, модификация (имени файла и его атрибутов), просмотр (содержимого каталога), измен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ав доступа, супервизор (полный набор всех прав). Аналогично регулируется доступ и к любым друг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ктам NDS (права на просмотр, создание, удаление, переименование объектов, чтение, запись, сравн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добавление их свойств, права супервизора). NetWare имеет также двухстороннюю систему аудита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нешние независимые аудиторы могут анализировать события в сети, не имея доступа к секретным данны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то же время, администраторы сети не имеют доступа к данным ауди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) В NetWare 5.0 поддерживаются как традиционные тома (аналог логических дисков), так и тома NS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Novell Storage Services). Традиционные тома обеспечивают надежную файловую систему, основанную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работке транзакций (при сбое, файлы восстанавливаются в состояние "до сбоя"), сжатие файлов и систему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еркального отражения дисков (данные параллельно пишутся на два различных винчестера: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реждении одного, информация будет считана с другого). Тома NSS могут иметь размер до 8 терабайт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ранить до 8 триллионов файлов. Доступ к томам NSS происходит гораздо быстрее, чем к традицион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мам. В качестве тома NSS может монтироваться CD-ROM и разделы DO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) В NetWare 5.0 реализована распределенная система печати NDPS (Novell Distributed Print Services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ая была разработана совместно с компаниями Hewlett-Packard и Xerox и позволяет реализовать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двухсторонний обмен данными (компьютер имеет возможность передавать данные на принтер,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тер имеет возможность передавать данные в компьютер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оповещение о событиях (принтер по сети имеет возможность оповестить технический персонал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ример о том, что кончился тонер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автоматическая загрузка драйверов принтера, шрифтов и др. ресурсов на компьютеры, котор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ебуется производить распечатку докумен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6) В комплект поставки NetWare 5.0 входит мощный и простой в использовании Web-сервер FastTrac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rver for NetWare, тесно интегрированный с NDS и поддерживающий большинство языков разработ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ложений для Web. FastTrack Server призван заменить собой Novell Web Server, использовавшийс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ыдущих версиях NetWar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7) В состав сервера NetWare 5.0 входит виртуальная машина Java, что позволяет запускать приложени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пплеты Java на сервере. Например, графическая утилита управления сервером ConsoleOne написана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зыке Jav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 сожалению, объемы лекции не позволяют раскрыть всю гамму возможностей ОС Net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основной упор в последующих лекциях будет сделан на рассмотрении ОС Linux и Windows 2000 Server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м не менее, NetWare продолжает оставаться удобной и широко используемой сетевой ОС для сервер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6.2. OC Windows 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а сетевая операционная система очень мощная и удобная в администрировании, т.к. имеет хорошо прод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нный графический интерфейс, привычный пользователям Windows, и позволяющий автоматизировать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остить выполнение типовых задач. Однако, с точки зрения сетевой безопасности, она оставляет жел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учшего. Негативную роль здесь играет и "закрытость" системы, т.е. отсутствие возможности изменить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естировать ее программный код под свои нужды (как это возможно в FreeBSD или Linux). Если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ыстрого развертывания и простоты обслуживания локальной сети целесообразно использовать Window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T, то для Internet-сервера лучше использовать различные клоны Unix и Linux. Эти утверждения подтверж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даются фактическим материалом: по данным исследовательского сайта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void.ru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лько 16% серверов до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U используют Windows NT, а 60% приходится на Linux и клон Unix ОС FreeBSD (остальные 24% либо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ыли протестированы в ходе исследований, либо приходятся на другие ОС, например, ОС Solaris – 2.5%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ледней версией Windows NT, в настоящее время является Windows NT 5.0 (Windows 2000 Server).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язи с важностью вопроса, эта операционная система будет рассмотрена в лекциях отдельно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6.3. ОС Unix, Linu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 Unix является старейшей сетевой операционной системой (создана в 1969 г.) и по сегодняшний д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ующейся в Internet (см. статистику выше). Существует множество клонов Unix – практически нич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отличающихся друг от друга операционных систем разных производителей: FreeBSD, BSD Unix (унив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тет Berkley), SunOS, Solaris (фирма Sun Microsystems), AIX (фирма IBM), HP-UX (фирмы Hewlet Packard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CO (фирмы SCO) и др. Самым популярным клоном Unix пожалуй является FreeBSD, в основном из-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го, что ее исходные тексты распространяются свободно, что позволяет произвольно переделывать О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под себя", а также тестировать систему на отсутствие ошибок и "черного хода". В связи с этим, FreeBS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держит гораздо меньше ошибок, чем коммерческие варианты Unix, т.к. отладкой и устранением ошибо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нималась не одна компания, а все программистское сообществ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 клонам Unix можно отнести и Linux, однако в последнее время он выделился в самостоятель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ерационную систему и продолжает бурно развиваться. Существует множество дистрибутивов (паке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ки) Linux различных фирм. Самые популярные из них – это Red Hat Linux (США) и Mandrak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Европа). Существуют также Slackware Linux, Corel Linux, Caldera OpenLinux, Debian Linux, SuSE Linux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Black Cat Linux, Connectiva Linux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уктура файловой системы, система разграничения доступа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ые команды в Linux и Unix сходны. С точки зрения пользователя, основным отличаем Linux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нних версий Unix является удобный графический интерфейс, во многом сходный с интерфейсом Window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особенно у графической рабочей среды Gnome), а основным преимуществом, по сравнению с Windows, 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ая надежность и скорость работы, большая защищенность файловой системы (в том числе и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усов) и более профессиональные средства работы с локальной сетью и Internet. Для Linux существует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абатывается большое количество программного обеспечения: от офисного пакета Star Office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афического редактора Corel Draw, до мощных СУБД (DB2 фирмы IBM) и систем разработки программ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++, Perl, Java и др. И хотя пока еще рано рекомендовать неопытному пользователю переходить на Linux (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ом из-за проблем с использованием русских шрифтов в приложениях – отсутствует единая прозрач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я схема настройки), тем не менее, в будущем, Linux возможно займет значительное место в нише ОС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ашних компьютеров. Пока же, он четко удерживает статус "удобной ОС для профессионалов", а также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уется как ОС для устройств бытовой электроники. Подробнее ОС Linux будет рассмотрена далее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кциях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6.4. ОС MacOS 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традиционно фирма Apple создавала свою операционную систему MacOS, как удобную ОС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ольных компьютеров, то MacOS X ориентирована на использование в качестве ОС для сервера.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ерационная система для компьютеров Macintosh, в основу построения которой были положены те 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ципы, что и в ОС Unix. Фирма Apple создала операционную систему, которая сочетает в себе удоб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афический интерфейс MacOS и зарекомендовавший себя "профессионализм" Unix систем. Если ваш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 является компьютером Macintosh (процессор PowerPC), то использование MacOS X в качестве О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ее чем приемлемо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6.5. ОС OS/2 Warp Server 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S/2 Warp Server – это мощная серверная ОС, построенная на идеологии клиент-сервер (програм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разделяется на две части, которые работают совместно: одна – на компьютере клиента, вторая –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е). Первоначально OS/2 было совместной разработкой фирм IBM и Microsoft (поэтому в OS/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держивалось программное обеспечение DOS и Windows). Однако впоследствии фирмы прекрат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трудничество. IBM продолжила развитие OS/2, а вариант Microsoft, называвшийся OS/2 Lan Manager,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льнейшем трансформировался в ОС Windows NT. В настоящее время, под OS/2 понимается вариан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ирмы IBM. Помимо серверного варианта, существует и клиентский вариант OS/2 Warp Client 5.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арактерными чертами OS/2 являетс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высокая надежность рабо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хорошо реализованная вытесняющая многозадачность (включая нити). Задачи подразделяютс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оритетные классы: критический, серверный, нормальный, отложенный. Внутри нормального клас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оритет формируется динамичес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удобный объектно-ориентированный графический интерфейс, возможность работы в режим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андной строки, специальный язык REXX для написания командных файл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простота конфигурирования практически любых настроек О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высокопроизводительная и надежная файловая система HPFS (High Perfomance File System).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ной версии применяется "журналируемая ФС" (JFS), перенесенная из ОС AIX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еспечивающая высокую надежност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мощная система разграничения доступа к данным, хорошая защищенность от вирусов и др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6.6. ОС BeO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eOS - операционная система, которая была создана в 1996 году, в компании Be, Inc, как операцион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а для мультимедийного интернет - компьютера BeBox. Однако этот компьютер не снискал больш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пулярности, и в дальнейшем BeOS была перенесена на платформы PowerPC (Macintosh) и Intel x86 (IBM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eOS - полностью графическая система, созданная специально для работы с мультимедиа и Int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а обладает удобным и приятным пользовательским интерфейсом. Графическая система BeO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ализована в клиент - серверной архитектуре, что открывает возможности для многопоточной обработк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ения задач между процессорами. BeOS обладает хорошей поддержкой мультипроцессорност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дежностью и обладает средой разработки приложений на языке С++, что приводит к появлен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ножества бесплатных программ. BeOS способна работать с файлами в несколько террабайт. А ко вс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му BeOS распознает такие файловые системы как FAT16/32 (Windows), HFS (Mac OS), NFS и други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ама операционная система занимает меньше 200 Мб, хотя набор стандартного программного обеспеч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много шире, чем в Windows. А ставится BeOS не более 10 мину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отя BeOS и не задумывалась, как серверная ОС, однако ее сетевые возможности очень широки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Многопоточный сетевой доступ: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ые возможности BeOS максимально многопоточны,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уют для своей работы многопроцессорную обработку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Использование TCP/IP: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етевые возможности BeOS базируются на протоколе TCP/IP, "родном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е Internet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Разделение доступа к файлам, основанное на FTP: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троенные в систему возмож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пределения доступа к файлам базируются на протоколе FTP, что позволяет разделять доступ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ам с пользователями, использующими BeOS, Windows, Unix, Mac OS или любую другую систем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держивающую протокол FTP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Интегрированный Web-сервер: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троенные в систему простейшие возможности Web-сервер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ют публиковать web-страницы с первого дня использования системы. Эти возмож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ются модульными и могут быть заменены более мощными сервисами сторонних производителей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Интегрированный Web-броузер: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etPositive, Web-броузер BeOS, предлагает быструю обработк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-страниц, или чтение документации по BeOS, прилагающейся на CD. NetPositive поддержив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ецификацию HTML 3.2, HTTP 1.0 и 1.1, FTP, SSL, и другие Internet-стандарты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Интегрированные почтовые сервисы: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чтовые сервисы Internet, включая почтового клиента POP3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троены в BeOS. Эти возможности являются модульными, поэтому могут быть расширены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менены сторонними разработчиками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Интегрированный сервер Telnet: с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ндартный Internet-сервис Telnet встроен в систему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Совместимость с Unix (Posix):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eOS имеет полную функциональную совместимость с Unix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лает возможным перекомпиляцию Unix-совместимого кода без каких-либо изменений. BeOS име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Unix-подобную командную строку и оболочку bash. Эти возможности также могут быть задействова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аленно с помощью Telnet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Совместимость с сетями Microsoft: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eOS включает в себя клиента для сетей Microsoft, позволя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eOS-системам получать доступ к общим (shared) дискам, файловым серверам и доменам Windows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Поддержка печати AppleTalk: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eOS поддерживает печать на AppleTalk-базированные принтеры чер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дартные сети Ethernet, позволяя печатать на стандартных лазерных принтерах AppleTalk. BeO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же поддерживает TCP/IP-базированные принтер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6.7. ОС QNX 6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 QNX была разработана канадской фирмой QNX Software Systems, Ltd. для систем реального времен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.е. компьютерных систем в которых необходима "быстрая реакция" операционной системы (поряд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их микросекунд). Системы реального времени применяются в управлении технологически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цессами (автоматизированные производства, ТЭЦ, атомные станции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вание QNX происходит от сокращения Quick Unix (быстрый Unix). QNX – это систем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троенная по стандарту POSIX (общий стандарт для всех Unix - систем), но отличающаяся чрезвычай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большими размерами и быстродействием. Микроядро QNX занимает всего 32 килобайта. Этого удалос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биться за счет того, что в состав микроядра включены только самые необходимые функции (управ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альной памятью; создание, переключение и взаимодействие между процессами; управление сетев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заимодействием), а все прочие менеджеры ресурсов ОС являются такими же процессами, как и процесс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. ОС QNX не требовательна к аппаратуре: для ее нормальной работы достаточно достато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entium 200 c 32 Мб RA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мотря на столь скромные размеры и требования QNX обеспечивает удобную графическ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олочку Photon, схожую с оболочкой Windows, а также оболочку X-Photon для поддержки приложений XWindow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QNX позволяет запускать приложений Windows и DOS в режиме эмуляции, планиру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ность запускать Linux-программы (пока их перенос возможен только в виде исходных текстов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овая система QNX устойчива к внезапным отключениям питания. QNX также обеспечивает доступ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скам с файловыми системами fat32 (Windows), ext2 (Linux) и ISO9660 (CD-ROM). В QNX име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обные графические средства визуальной разработки приложений, например Photon Application Build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ые возможности QNX обширны и отражают специфику применения QNX в автоматизирова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х системах управления производством. QNX изначально проектировалась как сетевая операцион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а. Сеть QNX напоминает скорее единую большую ЭВМ, чем просто набор персональных компь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ов. При использовании протокола QNET, сеть превращается в один виртуальный суперкомпьютер, созд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я единый однородный набор ресурсов, доступ к которым возможен из любого места сети. QNET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усматривает возможность одновременной работы по нескольким физически параллельным сетя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основная и резервная). Такое построение сети способно обеспечить надежность и гораздо более быстр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акцию системы, что важно в автоматизированных системах управления производством. В условиях произ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дства используются программируемые контроллеры и другие устройства ввода/вывода, работающие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жиме реального времени, которые могут потребовать значительных ресурсов, для обработки получаем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 них информации. Сеть QNX позволяет сфокусировать вычислительную мощность системы на произво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венном оборудовании там, где это необходимо, не жертвуя в то же время интерфейсом пользователя.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полнительным сетевым возможностям QNX также относятс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возможность динамического подключения и замены сетевых драйверов, изменение параметров сети б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остановки ее рабо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одновременное параллельное сосуществование различных протоколов (например QNET и TCP/IP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возможность регулировки нагрузки сети "на лету" и автоматическая переконфигурация сети,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ходе узлов из стро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встроенный в ОС компактный веб-сервер Slinger, поддерживающий SSI и CGI, что позволяет выда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намическую информацию о состоянии техпроцесса в виде HTML-документов. Организация рабоч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ста оператора сводится к установке компьютера с ОС, поддерживающей TCP/IP и содержащей в себ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>Web-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раузе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 (Internet Explorer, Netscape Navigator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>.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.)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но также воспользоваться Web-браузер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oyager, входящий в комплект поставки QNX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поддержка IP – фильтров, позволяющих реализовывать межсетевые экраны, поддержка NA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заключение хочется подчеркнуть, что основное назначение QNX – это использование в сетях автоматиз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анного управления производством реального времени. И хотя при помощи QNX можно организ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зел Internet или файл-сервер локальной сети, лучше для этих целей пользоваться другими операцион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ами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6.8. Операционные системы мейнфреймов (VSE/ESA, VM/ESA, OS/390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эйнфреймы редко используются даже в ЛВС предприятий запада, и информация, приведенная ниж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назначена только для ознакомления. Мэйнфреймы семейства ESA фирмы IBM (ES/9000 и System/390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ставляют собой высокопроизводительные компьютеры с большим количеством ресурсов и высок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отношением производительность/цена (при условии полной загрузки). Мэйнфреймы семейства ES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ставляют собой эволюционное развитие ряда System/360 - System/370 и отличаются большим объем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ностей, реализованных на аппаратном уровне: мультипроцессорную обработку, средства созд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ных комплексов, объединяющих несколько мэйнфреймов, средства логического разделения ресурс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числительной системы, встроенный криптографический процессор, высокоэффективную архитектур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ов ввода-вывода и т.д. Современные ОС для мейнфреймов ESA (VSE/ESA, VM/ESA, MVS/ESA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ставляют собой развитие ОС, работавших на System/360, System/37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ОС VSE/ESA (Virtual Storage Extended) ориентирована на использование в конечных и промежуточ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злах сетей. Она функционирует на наименее мощных моделях мэйнфреймов. VSE эффективно выполня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ную обработку и обработку транзакций в реальном времени. Основное же назначение VSE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держка ПО, разработанного еще для System/36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ОС VM/ESA (Virtual Machine) - гибкая интерактивная ОС, поддерживающая одновременное функцион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ание большого числа различных ОС на одной вычислительной системе, благодаря механизму виртуа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х машин (ВМ). Монитор виртуальных машин (МВМ) распределяет ресурсы между виртуальными маш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ми. У каждой ВМ создается "впечатление", что в ее монопольном распоряжении имеется целая ЭВМ с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ми ее ресурсами, и ВМ представляет собой самостоятельный компьютер. На самом же деле ВМ владе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всеми ресурсами вычислительной системы, а лишь теми из них, которые для нее выделил МВМ. Приче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 может быть как часть реальных ресурсов, так и ресурс, которого в вычислительной системе на сам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ле нет, но МВМ моделирует его для ВМ. Когда ВМ выполняет команду, происходит прерывани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ение передается МВМ, и он прозрачно для ВМ выполняет для нее эту команду на реаль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орудовании или моделирует ее выполнение. ОС VM/ESA в основном используется при разработ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ерационных систем, т.к. ошибка при отладке разрабатываемой операционной системы может привести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че или "зависанию" виртуальной машины, но не отразится на работе всей вычислительной системы. О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M/ESA находит и промышленное применени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) ОС OS/390 в ранних версиях - MVS (Multiply Virtual Storage) - основная ОС для применения на наибол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щных аппаратных средствах. Она обеспечивает наиболее эффективное управление ресурсами при паке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м и интерактивном режимах и обработке в реальном времени, возможно совмещение любых режим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еспечивает также объединение вычислительных систем, динамическую реконфигурацию ввода-вывод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ширенные средства управления производительностью. OS/390 является стратегическим направлением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витии ОС мейнфреймов. Все ОС ESA обладают набором средств анализа производительност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ения ею, но в OS/390 такой набор представлен наиболее полно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Лекция 2. Принципы функционирования ЛВС: протоколы и адресац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– это набор правил, в соответствии с которым компьютеры обмениваются информацией. Э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авила включают формат, время и последовательность передачи данных, способы контроля и коррек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шибок. В соответствии с моделью OSI (Open System Interconnection) существует семь уровней протоколов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. Физический уров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битовая передача сигналов в кабелях: типы кодирования и физические характеристики сигнал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ь передачи сигналов и т.д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. Канальный уров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а кадров данных между сетевыми картами компьютеров. В самом общем виде кадр данных –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уппа битов, состоящая из заголовка кадра и поля данных. В заголовке указывается адрес отправител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 получателя, контрольная сумма и т.п. Канальный уровень обеспечивает получение доступа к общ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еде передачи данных, обнаружение ошибок в кадрах данных, их повторную передачу и др. Каналь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ровень – это аппаратное взаимодействие сетевая карта – сетевая карт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3. Сетевой уровен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Сетева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2"/>
          <w:szCs w:val="22"/>
        </w:rPr>
        <w:t xml:space="preserve">логическа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ация сетевая карта – сетевая карта. Если на канальном уровне MAC-адрес се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й карты физически "зашит" в ней производителем и не может изменяться, то на сетевом уровне сете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рте компьютера может быть назначен любой логический адрес. При замене сетевой карты, MAC-адре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вой карты неизбежно будет другим, однако логический адрес новой карты можно оставить прежним,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рушая адресацию в сети. Сетевой уровень также позволяет использовать в одной сети сегменты, по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енные на различных протоколах канального уровня (например, объединить в единую сеть сегмент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ых картах Ethernet и сегмент на сетевых картах Token Ring). Кроме того, сетевой уровень отвечает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ю (доставку) пакетов данных вне зависимости от сложности топологии сети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4. Транспортный уровен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еспечивает надежность доставки пакетов данных: установка виртуального канала передачи да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сетевыми картами, контроль искажения или утери пакетов данных, повторная передача паке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х при необходимости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5. Сеансовый уровен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практике используется редко (чаще всего сеансовый и представительский уровни объединяют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кладным уровнем). Сеансовый уровень управляет диалогом сетевая карта – сетевая карта: фиксируе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ая из сторон является активной в настоящий момент, предоставляет средства синхронизации, котор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ют вставлять контрольные точки в длинные передачи данных, чтобы в случае сбоя можно бы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рнуться назад к последней контрольной точке, а не начинать все с начал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6. Представительский уровен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менять форму представления информации, не меняя ее содержания. Например, преобразов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дировки ASCII в кодировку EBCDIC, или шифрование передаваемых по сети данных при помощи про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кол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 SSL (Secure Socket Layer)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использовании SSL, с точки зрения прикладной программы нич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меняется: взаимодействие между клиентом и сервером по сети происходит как обычно. Однако факт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ски, любые данные передаваемые программой в сеть, шифруются протоколом SSL на компьюте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правителе, передаются по сети в зашифрованном виде, а затем дешифруются протоколом SSL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е получателе, прозрачно (незаметно) для работающей сетевой программ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7. Прикладной уровен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бор разнообразных протоколов, при помощи которых взаимодействуют между собой приклад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ы. Каждая программа по желанию программиста может иметь свой собственный протокол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ть один из широко-известных прикладных протоколов, например HTTP, SMTP, TELNET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ель OSI является международным стандартом, однако для практических целей, чаще всего пользу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ощенной моделью в которой физический уровень подразумевается, но не рассматривается, а сеансовы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ставительский уровни объединены с прикладным. Таким образом, упрощенная модель включает в себ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анальный уров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сетевой уров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транспортный уров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прикладной уров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жным понятием в многоуровневой модели протоколов является "инкапсуляция" пакетов. Чисто услов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 можно представить в виде структуры [заголовок] – [данные]. В таком случае, инкапсуляцию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ставить следующей схемой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Заголово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головок Данные Сетевой уров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ьный уров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головок Данные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отправке, пакет сетевого уровня помещается в пакет (кадр) канального уровня, который и обеспечив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ппаратное взаимодействие сетевых карт, снимая эту задачу с протокола сетевого уровня. Протоколу се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го уровня нет никакого дела до того, как реализован протокол канального уровня, а протокол каналь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ровня "не интересует" как работает протокол сетевого уровня – каждый выполняет свою часть рабо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капсуляция распространяется и на другие уровни: пакеты уровня приложения помещаются в паке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нспортного уровня, которые в свою очередь помещаются в пакеты сетевого уровня, которые в сво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чередь помещаются в пакеты канального уровня. Одним из следствий инкапсуляции является то, что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м и том же протоколе канального уровня, может существовать несколько протоколов сете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транспортного, прикладного) уровня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1. Протоколы канального уровня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.1. Протокол Eth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Ethernet позволяет передавать данные со скоростью 10 Мбит/с и использовать следующие тип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ей: толстый коаксиальный кабель (стандарт 10Base-5), тонкий коаксиал (стандарт 10Base-2), неэкран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анную витую пару (стандарт 10Base-T), оптоволоконный кабель (стандарт 10Base-F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е в протоколах канального уровня передаются в виде группы бит, организованных в кад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х. Исторически существует 4 различных формата кадров Ethernet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адр Ethernet DIX (Ethernet II) – один из первых форматов, стандарт фирм Digital, Intel и Xerox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адр 802.3/LLC - международный стандар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адр Raw 802.3 (Novell 802.3) – стандарт фирмы Novel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адр Ethernet SNAP – второй доработанный вариант международного стандар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ычно сетевые карты автоматически распознают и поддерживают все четыре формата кадров. Для прос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ы изложения ограничимся рассмотрением самого простого по формату кадра Ethernet II, который име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едующие пол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амбу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для синхрониз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и) и призн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чала кад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нач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точн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п паке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указывает какому протокол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ее высокого уровн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адлежит пакет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ередаваем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формация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р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я сум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, помимо структуры кадра данных, в протоколе необходимо оговорить и порядок передачи эт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дра по сети. Основным принципом работы Ethernet является использование общей среды передачи да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яемой по времени, когда кадры данных передаются всеми компьютерами по общему кабелю. Особ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 наглядно это проявляется при топологии "общая шина", хотя принцип сохраняется и при любой друг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пологии. Впервые метод доступа к разделяемой общей среде был опробован во второй половине 60-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дов, в радиосети Aloha Гавайского университета, где общей средой передачи данных являлся радиоэфи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1975 году этот принцип был реализован и для коаксиального кабеля, в первой экспериментальной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thernet Network фирмы Xerox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настоящее время сети Ethernet используется метод доступа CSMA/CD (Carrier Sense Multip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ccess with Collision Detection) - коллективный доступ с проверкой несущей и обнаружением коллиз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ядок передачи данных и коррекция ошибок происходит следующим образом: каждый кадр да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нный в сеть получают все компьютеры, но только один из них распознает свой адрес и обрабатыв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др. В каждый отдельный момент времени только один компьютер может передавать данные в сет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, который хочет передать кадр данных, прослушивает сеть и, если там отсутствует несущ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астота (сигнал с частотой 5-10 Мгц), то он решает, что сеть свободна и начинает передавать кадр данны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, может случится, что другой компьютер, не обнаружив несущей, тоже начнет передачу да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временно с первым. В таком случае, возникает столкновение (коллизия). Если один из передающ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ов обнаружил коллизию (передаваемый и наблюдаемый в кабеле сигнал отличаются), то 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кращает передачу кадра и усиливает ситуацию коллизии, посылкой в сеть специальных помех – послед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тельности из 32-бит (jam-последовательность), для того, чтобы и второй компьютер надежно обнаружи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лизию. После этого компьютеры ждут (каждый – случайное время) и повторяют передачу. Поскольк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емя – случайное (у каждого свое), то вероятность повторного столкновения невелика. Однако если столк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вение произойдет снова (возможно с другими компьютерами), то следующий раз диапазон, в котор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бирается случайное время задержки, увеличится в 2 раза (после 10-й попытки увеличение не происходи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 после 16-й попытки кадр отбрасывается). В любом случае, время задержки, при возникновении коллиз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велико (максимум 52,4 миллисекунды) и незаметно для пользователя, однако при большой загрузке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начиная с 40 - 50%), слишком большая доля времени тратится на устранение коллизий и полезная пропуск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я способность падает. Более рациональным способом получения доступа к общей разделяемой сре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ется протокол Token Ring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.2. Протокол FastEth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Fast Ethernet был разработан совместными усилиями фирм SynOptics, 3Com (Fast Ethernet Allianc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является развитием протокола Ethernet. Протокол Fast Ethernet позволяет передавать данные со скорост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0 Мбит/с и использовать следующие типы кабелей: неэкранированную витую пару 5-й категор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стандарт 100Base-TX), неэкранированную витую пару 3-й категории (стандарт 100Base-T4), оптоволоко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й кабель (стандарт 100Base-FX). Коаксиальный кабель в FastEthernet не поддерживается. Поддерж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той пары 3-й категории, несмотря на технические сложности, была реализована из-за того, что на запад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инство уже проложенных телефонных кабелей, являются витой парой 3-й категор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тод доступа к разделяемой среде (CSMA/CD) в протоколе FastEternet остался прежним. Отлич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 Ethernet заключаются в следующем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другой формат кад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другие временные параметры межкадрового и битового интервала (все параметры алгоритма доступ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меренные в битовых интервалах сохранены прежними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признаком свободного состояния среды является передача по ней символа Idle (не занято), а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сутствие сигнала, как в протоколе Eth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совместимости со старыми сетевыми картами Ethernet, в протокол FastEthernet введена функция "ав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говоров" (auto-negotiation). При включении питания сетевой карты или по команде модуля управл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ой карты начинается процесс "переговоров": сетевая карта посылает специальные служебные импу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ы (FLP- fast link pulse burst), в которых предлагается самый приоритетный (с наибольшей скоростью пе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чи данных) протокол. Если второй компьютер поддерживает функцию "автопереговоров", то он ответ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ими служебными импульсами, в которых согласится на предложенный протокол, или предложит друг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из поддерживаемых им). Если же на втором компьютере стоит старая сетевая карта Ethernet, не поддерж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ющая "автопереговоры", то ответа на запрос первого компьютера не последует, и он автоматичес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ключится на использование протокола Ethernet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.3. Протокол 100VG-AnyLa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100VG-AnyLan был разработан совместными усилиями фирм Hewlett-Packard, AT&amp;T и IB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протокол FastEthernet и протокол 100VG-AnyLan являются развитием технологии Ethernet и позволя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ботать на скорости 100 Мбит/с. Однако, если FastEthrnet ориентировался на минимальные изменени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е Ethernet и совместимости со старыми сетевыми картами, то в протоколе 100VG-AnyLan, польз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сь сменой протоколов, была сделана попытка полностью отказаться от старых, и перейти к новым, бол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ффективным технологическим решения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ым отличием 100VG-AnyLan является другой метод доступа к разделяемой среде - Dem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riority (приоритетный доступ по требованию), который обеспечивает более эффективное распреде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пускной способности сети, чем метод CSMA/CD. При доступе Demand Priority концентратору (hub-у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ются функции арбитра, решающего проблему доступа к разделяемой среде. Сеть 100VG-AnyLA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стоит из центрального (корневого) концентратора, и соединенных с ним конечных узлов и друг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ов (см. рис. ). Допускаются три уровня каскадирова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 циклически выполняет опрос портов, к которым подключены компьютеры. Если к порт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ен другой концентратор, то опрос приостанавливается до завершения опроса концентратор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жнего уровня. Компьютер, желающий передать пакет, посылает специальный низкочастотный сигна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у, запрашивая передачу кадра и указывая его приоритет: низкий (для обычных данных)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сокий (для данных, которые чувствительны к задержкам, например видеоизображение). Компьютер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зким уровнем приоритета, долго не имевший доступа к сети, получает высокий приорите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сеть свободна, то концентратор разрешает передачу пакета. Анализируется адрес назначени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е, и он передается на тот порт, к которому подключен соответствующий компьютер (адрес сетевой ка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ы компьютера, подключенного к тому или иному порту, определяется автоматически, в момент физическ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 подключения компьютера к концентратору). Если сеть занята, концентратор ставит полученный запрос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чередь. В очередь ставятся именно не сами кадры данных, а лишь запросы на их передачу. Запросы удо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творяются в соответствии с порядком их поступления и с учетом приоритетов. У концентратора 100VGAnyLa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сутствует внутренний буфера для хранения кадров, поэтому в каждый момент времени концен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тор может принимать и передавать только один кадр данных – тот, до запроса на передачу котор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шла очередь (с учетом приоритетов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концентраторах 100VG-AnyLan поддерживаются кадры Ethernet и Token Ring (именно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стоятельство дало добавку Any LAN в названии технологии). Каждый концентратор и сетевой адапт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0VG-AnyLAN должен быть настроен либо на работу с кадрами Ethernet, либо с кадрами Token Ring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чем одновременно циркуляция обоих типов кадров не допускается. Другой особенностью является т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то кадры передаются не всем компьютерам сети, а только компьютеру назначения, что улучшает безопа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сть сети, т.к. кадры труднее перехватить при помощи анализаторов протоколов (снифферов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мотря на много хороших технических решений, технология 100VG-AnyLAN не нашла больш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ичества сторонников и значительно уступает по популярности технологии Fast Ethernet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.4. Протокол GigabitEth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Gigabit Ethernet обеспечивает скорость передачи данных 1000 Мбит/с на всех основных тип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ьных систем: неэкранированная витая пара 5-ой категории, многомодовое и одномодовое оптоволок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стандарты 1000Base-SX и 1000Base-LX), твинаксиальный кабель (коаксиальный кабель с двум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водниками, каждый из которых помещен в экранирующую оплетку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Gigabit Ethernet сохраняет максимально возможную преемственность с протокол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thernet и Fast Ethernet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сохраняются все форматы кадров Eth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сохраняется метод доступа к разделяемой среде CSMA/CD. Поддерживается также полнодуплекс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жим работы, когда данные передаются и принимаются одновременно (для отделения принимаем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гнала от передаваемого сигнала, приемник вычитает из результирующего сигнала известный 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ственный сигнал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минимальный размер кадра увеличен (без учета преамбулы) с 64 до 512 байт. Для сокращения накла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х расходов при использовании слишком длинных кадров для передачи небольших пакетов да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аботчики разрешили конечным узлам передавать несколько кадров подряд, без передачи сред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гим станциям в режиме Burst Mode (монопольный пакетный режим). Если станции нужно перед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о небольших пакетов данных, то она может не дополнять каждый кадр до размера в 512 бай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минимальный размер кадра), а передавать их подряд. Станция может передать подряд неск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дров с общей длиной не более 65 536 бит или 8192 байт. Предел 8192 байт называется BurstLength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станция начала передавать кадр и предел BurstLength был достигнут в середине кадра, то кад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ешается передать до конц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.5. Протокол Token Ring (High Speed Token Ring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ние протокола Token Ring позволяет карте работать на скоростях 4 и 16 Мбит/с, а протоко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igh Speed Token Ring – на скоростях 100 и 155 Мбит/с. Компания IBM является основным разработчик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а Token Ring, производя около 60 % сетевых адаптеров этой технолог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 Token Ring представляет собой кольцо: каждый компьютер соединен кабелем только с преды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ущим и последующим компьютером в кольце. Физически это реализуется при помощи специаль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ов (см. рис. ), которые обеспечивают целостность кольца даже при выключении или отказ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го из компьютеров, за счет обхода порта выключенного компьюте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цип доступа к разделяемой среде – доступ с передачей маркера (token). Компьютер мож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чать передавать данные в сеть, только если получит от предыдущего компьютера в кольце "маркер"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ециальный короткий пакет, свидетельствующий о том, что сеть свободна. Если компьютеру неч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вать в сеть, то он передает маркер следующему компьютеру в кольце. Если компьютеру есть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вать, то он уничтожает маркер и передает свой пакет в сеть. Пакет по битам ретранслируется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ьцу от компьютера к компьютеру, адресат получает пакет, устанавливает в пакете биты, подтвержд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ющие, что пакет достиг адресата и передает пакет дальше по кольцу. Наконец, пакет возвращается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правителю, который уничтожает его и передает в сеть новый маркер. Компьютер может и не передавать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 новый маркер, а продолжить передавать кадры данных до тех пор, пока не истечет время удержания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кера (token holding time). После истечения времени удержания маркера компьютер обязан прекрат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у собственных данных (текущий кадр разрешается завершить) и передать маркер далее по кольц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ычно время удержания маркера по умолчанию равно 10 м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процессе работы сети, из-за сбоев, возможна потеря маркера. За наличие в сети маркера, прич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динственной его копии, отвечает один из компьютеров - активный монитор. Если активный монитор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ает маркер в течение длительного времени (например 2,6 с), то он порождает новый маркер. Актив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нитор выбирается во время инициализации кольца, как станция с максимальным значением МАС-адре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ой карты. Если активный монитор выходит из строя, процедура инициализации кольца повторяетс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бирается новый активный монитор. Чтобы сеть могла обнаружить отказ активного монитора, последний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ботоспособном состоянии каждые 3 секунды генерирует специальный кадр своего присутствия. Если эт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др не появляется в сети более 7 секунд, то остальные станции сети начинают процедуру выборов но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ктивного монито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Логическая структура сети Token R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Физическая структура сети Token R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Описанный выше алгоритм доступа используется в сетях со скоростью 4 Мбит/с. В сетя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со скорость 16 Мбит/с алгоритмы доступа более сложные: используется алгоритм доступа к к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цу, называемый алгоритмом раннего освобождения маркера (Early Token Release). Компьют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передает маркер доступа следующей станции сразу же после окончания передачи последнего би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кадра, не дожидаясь возвращения по кольцу этого кадра с битом подтверждения приема. В э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случае пропускная способность кольца используется более эффективно, так как по кольц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одновременно продвигаются кадры нескольких компьютеров. Тем не менее, свои кадры в кажд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момент времени может генерировать только один компьютер — тот, который в данный момен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владеет маркером доступа. Остальные компьютеры в это время только повторяют чужие кадр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так что принцип разделения кольца во времени сохраняется, ускоряется только процедура пе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дачи владения кольцом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Передаваемым кадрам, протокол верхнего уровня (например прикладного) может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назначить различные приоритеты: от 0 (низший) до 7 (высший). Маркер также всегда имеет нек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торый уровень текущего приоритета и уровень резервного приоритета. При инициализации кольц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основной и резервный приоритеты устанавливаются в ноль. Компьютер имеет право захват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переданный ему маркер только в том случае, если приоритет кадра, который он хочет передат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выше (или равен) текущему приоритету маркера. В противном случае компьютер обязан перед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маркер следующему по кольцу компьютеру. Однако, даже если компьютер не захватил маркер, 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может записать в поле резервного приоритета значение приоритета своего кадра (при условии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предыдущие компьютеры не записали в это поле более высокий приоритет). При следующ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обороте маркера резервный приоритет станет текущим и компьютер получит возможн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захватить марке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отя механизм приоритетов в технологии Token Ring имеется, но он начинает работать только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м случае, когда приложение или прикладной протокол решают его использовать. Иначе все станции буд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ть равные права доступа к кольцу, что в основном и происходит на практике, так как большая ча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ложений этим механизмом не пользуетс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Развитием протокола Token Ring стал протокол High-Speed Token Ring, который подд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живает скорости в 100 и 155 Мбит/с, сохраняя основные особенности технологии Token Ring 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Мбит/с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.6. Протокол FDD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FDDI (Fiber Distributed Data Interface) используется в оптоволоконных сетях и работает на скоро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 100 Мбит/с. Исторически, когда скорости других протоколов ограничивались 10-16 Мбит/с, FDD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лся на магистральных оптоволоконных сетях передачи данны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ология FDDI во многом основывается на технологии Token Ring, развивая и совершенствуя е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основные идеи. Сеть FDDI строится на основе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 xml:space="preserve">двух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товолоконных колец, которые образуют основно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зервный пути передачи данных между узлами сети. Наличие двух колец необходимо для повыш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казоустойчивости сети FDDI, и компьютеры, которые хотят воспользоваться этой повыше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дежностью могут (хотя это и не требуется) быть подключены к обоим кольца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нормальном режиме работы сети данные проходят через все узлы и все участки кабеля тольк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первичного (Primary) кольца. Этот режим назван режимом Thru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—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«сквозным» или «транзитным». Вторич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е кольцо (Secondary) в этом режиме не используется. В случае какого-либо отказа, когда часть первич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ьца не может передавать данные (например, обрыв кабеля или отказ компьютера), первичное кольц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диняется со вторичным (см. рис. ), вновь образуя единое кольцо. Этот режим работы сети называетс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rap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есть «свертывание» или «сворачивание» колец. Операция свертывания производится средств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ов и/или сетевых карт FDDI. Для упрощения этой процедуры, данные по первичному кольц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гда передаются в одном направлении, а по вторичному — в обратном (см. рис. ). Поэтому при образо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и общего кольца из двух колец, направление передачи данных по кольцам остается верным. Сеть FDD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полностью восстанавливать свою работоспособность в случае единичных отказов ее элементов.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ножественных отказах сеть распадается на несколько не связанных сет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Восстановление работоспособности сети FDDI при обрыве кольц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тод доступа к разделяемой среде в сети FDDI аналогичен методу доступа в сети Token Ring. Отлич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ключаются в том, что время удержания маркера в сети FDDI не является постоянной величиной, как в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Token Ring, а зависит от загрузки кольца — при небольшой загрузке оно увеличивается, а при больш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грузках может уменьшаться до нуля. В сети FDDI нет выделенного активного монитора — все компь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ы и концентраторы равноправны, и при обнаружении отклонений от нормы любой из них может нач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цесс повторной инициализации сети, а затем и ее реконфигурации. В остальном пересылка кадров меж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циями кольца полностью соответствует технологии Token Ring со скоростью 16 Мбит/с (применя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лгоритм раннего освобождения маркера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физическом уровне технология "сворачивания" колец реализуется специальными концентра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ми. В стандарте FDDI допускаются два вида подсоединения компьютера к сети. Одновременное подкл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ние к первичному и вторичному кольцам называется двойным подключением (Dual Attachment, DA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ы, подключенные таким образом, называются DAS (Dual Attachment Station), а концентраторы 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AC (Dual Attachment Concentrator). Подключение только к первичному кольцу называется одиноч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ением — Single Attachment, SA. Компьютеры, подключенные таким образом, называются SA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Single Attachment Station), а концентраторы - SAC (Single Attachment Concentrator). Чтобы устройства легч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ыло правильно присоединять к сети, их разъемы маркируются. Разъемы типа А и В должны быть у у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йств с двойным подключением, разъем М (Master) имеется у концентратора для одиночного подключ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ции, у которой ответный разъем должен иметь тип S (Slave). В случае однократного обрыва кабе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устройствами с двойным подключением сеть FDDI сможет продолжить нормальную работу за сч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матической реконфигурации внутренних путей передачи кадров между портами концентратора.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рыве кабеля, идущего к компьютеру с одиночным подключением, он становится отрезанным от сети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ьцо продолжает работать. Эта ситуация изображена на рисунке ниж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Исходное подключение компьютеров к сети (до обрыва)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Реконфигурация сети в случае обрыв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.7. Протоколы SLIP и PP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ое отличие протоколов SLIP и PPP от рассмотренных выше протоколов – это то, что они поддерж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ют связь "точка-точка", когда сетевой кабель используется для передачи информации только между двум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ми (или другим сетевым оборудованием), соединенным этим кабелем. Такое соедин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арактерно при подключении к Internet по телефонной линии, при соединении локальных сетей меж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ой по выделенным или коммутируемым линиям, а также в сетях X.25, Frame Relay и ATM (см. далее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кциях). Существует большое количество протоколов канального уровня для соединения "точка-точка"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здесь мы ограничимся рассмотрением только SLIP и PP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LIP (Serial Line IP) – протокол канального уровня, который позволяет использовать последовате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ую линию передачи данных (телефонную линию) для связи с другими компьютерами по протоколу I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ротокол сетевого уровня). SLIP появился достаточно давно, для связи между Unix – компьютерами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ефонным линиям и, в настоящее время, является устаревшим, т.к. не позволяет использовать протокол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ого уровня, отличные от IP, не позволяет согласовывать IP – адреса сторон и имеет слабую сх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утентификации (подтверждения личности) пользователя, заключающуюся в пересылке по сети имен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оля пользователя. Таким образом, имя и пароль (даже зашифрованный) могут быть перехвачены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торно использованы злоумышленником, или он может просто дождаться, пока пользователь прой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утентификацию, а затем отключить его и самому подключится от имени пользователя. Поэтом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инство провайдеров Internet для подключения к своим машинам используют протокол PP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канального уровня PPP (Point to Point Protocol – протокол точка-точка) позволя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ть не только протокол IP, но также и другие протоколы сетевого уровня (IPX, AppleTalk и др.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игается это за счет того, что в каждом кадре сообщения хранится не только 16-битная контроль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мма, но и поле, задающее тип сетевого протокола. Протокол PPP также поддерживает сжатие заголов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пакетов по методу Ван Джакобсона (VJ-сжатие), а также позволяет согласовать максимальный разм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ваемых дейтаграмм, IP-адреса сторон и др. Аутентификация в протоколе PPP является двусторонне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.е. каждая из сторон может потребовать аутентификации другой. Процедура аутентификации проходит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й из двух схем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) PAP (Password Authentication Protocol) – в начале соединения на сервер посылается имя пользовател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возможно зашифрованный) паро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) CHAP (Challenge Handshake Authentication Protocol) – в начале соединения сервер посылает клиент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чайный запрос (challenge). Клиент шифрует свой пароль, используя однонаправленную хэш-функц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функция у которой по значению Y невозможно определить X) и запрос, в качестве ключа шифрова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шифрованный отклик (response) передается серверу, который, имея в своей базе данных пароль клиент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полняет те же операции и, если полученный от клиента отклик совпадает с вычисленным сервером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утентификация считается успешной. Таким образом, пароль по линиям связи не передается. Даже если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клик клиента и будет перехвачен, то в следующий раз использовать его не удастся, т.к. запрос серв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удет другим. Определить же пароль на основании отклика – невозможно, т.к. хэш-функция шифр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е только "в одну сторону". Для предотвращения вмешательства в соединение уже после прохожд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иентом аутентификации, в схеме CHAP сервер регулярно посылает испытательные запросы через рав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межутки времени. При отсутствии отклика или неверном отклике соединение прерывается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2. Протоколы сетевого и транспортного уровн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и для канального уровня, существует несколько протоколов сетевого уровня. На практике, протоко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ого уровня чаще всего разрабатывается и используется в паре с соответствующими протокол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нспортного, а иногда и прикладного уровня, образуя стек протоколов. В качестве примера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вести следующие протоколы: IPX/SPX, NetBIOS/SMB, TCP/IP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.1. Стек протоколов IPX/SP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ыл разработан фирмой Novell для сетевой ОС NetWare, оптимизирован для использования в небольш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ых сетях, однако не удобен для глобальных сетей. Включает в себя протоколы IPX, SPX, SAP, NCP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IP и NLSP. Соответствие стека протоколов IPX/SPX сетевой модели OSI представлено ниже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Протокол IPX (Internetwork Packet Exchange —межсетевой обмен пакетами)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–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ов сетевого уровн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держивает обмен пакетами (датаграммами) без установления канала связи и гарантии доставки паке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IPX также отвечает за адресацию в сетях Net Ware. Адрес имеет формат: номер сети (зад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министратором сети), адрес сетевой карты (определяется автоматически), номер сокета (идентифицир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ложение, пославшее пакет). Протокол IPX – аналог протокола IP из стека TCP/IP. Протокол IPX сам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ыстрый и экономит память, однако не дает гарантии доставки сообщения. За восстановлением утеря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испорченных пакетов должен следить сам программист. Использование протокола SPX избавля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иста от этой необходимос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SPX (Sequenced Packet Exchange — последовательный обмен пакетами) – протоко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нспортного уровня, поддерживает установление логического канала связи между компьютерами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мена данными, коррекцию ошибок и, при необходимости, повторную передачу пакетов (аналог протоко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CP из стека TCP/IP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кладной уровень стека IPX/SPX составляют два протокола: NCP и SAP. Протокол NC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NetWare Core Protocol – протокол ядра NetWare) поддерживает все основные службы операционной сис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ы Novell NetWare — файловую службу, службу печати и т. д. Протокол SAP (Service Advertising Protocol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объявлений о сервисах) выполняет вспомогательную роль. С помощью протокола SAP кажд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, который готов предоставить какую-либо службу для клиентов сети, объявляет об этом широк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щательно по сети, указывая в SAP-пакетах тип службы (например, файловая), а также свой сетевой адре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личие протокола SAP позволяет резко уменьшить административные работы по конфигурирован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иентского программного обеспечения, так как всю необходимую информацию для работы клиен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знают из объявлений SA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ы RIP (Routing Information Protocol) и NLSP (NetWare Link Service Protocol) отвечают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ение маршрутизацией (выбор маршрута доставки) пакетов, однако подробно здесь рассматривать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будут. Протокол RIP реализован также и в стеке протоколов TCP/IP, а протокол NLSP аналогич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у OSPF сетей TCP/IP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.2. Стек протоколов NetBIOS / SM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няется фирмой Microsoft в своих сетевых ОС. В частности "сетевое окружение" работает при помощ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го протокола. NetBIOS включает в себя протоколы сетевого и транспортного уровня. Обеспечив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держку имен: каждая из рабочих станций в ЛВС может иметь одно или несколько имен (эти и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ранятся NetBIOS в таблице, в формате адрес сетевого адаптера – имя NetBIOS). Обеспечивает как обм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таграммами, без установления канала связи и гарантии доставки сообщений, так и передачу пакетов с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ление логического канала связи между компьютерами с коррекцией ошибок и повторной передач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ов, при необходимости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.3. Стек протоколов TCP/IP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Протокол TCP/IP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(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ransmission Control Protocol/Internet Protocol – протокол контроля передачи данных 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передачи данных между сетями, Internet) разрабатывался Министерством Обороны США д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лобальной сети ARPANET, и впоследствии стал основным протоколом, применяющимся в Internet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став стека протоколов TCP/IP входят протоколы: IP и ICMP – сетевой уровень, TCP и UDP – транспор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й уровень. Ниже стек протоколов TCP/IP будет рассмотрено подробне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2.3.1. Протокол IP (ICMP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IP отвечает за адресацию в сети и доставку пакетов между компьютерами сети, без установл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единения и гарантий доставки пакета. При использовании протокола IP, каждый компьютер в рамках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жен иметь уникальный IP – адрес, представляющий собой 32-битное число. Для удобства чтения, I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 разбивают на четыре 8 битовых числа, называемых октетами, например 149.76.12.4. В локаль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, которая не подключена к Internet или другим сетям, Вы можете назначать IP-адреса произволь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главное, чтобы они не совпадали). Однако в Internet, IP-адреса выделяются централизовано, организаци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IC. InterNIC выдает адреса не на каждый отдельный компьютер, а в целом на локальную сет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IP-адресе выделяют две части: сетевую часть (адрес локальной сети) и адрес компьютера в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ая часть адреса может иметь переменную длину, которая зависит от класса IP-адреса и маски под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деляют следующие классы IP-адресов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Класс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ключает сети с адресами от 1.0.0.0 до 127.0.0.0. Сетевой номер содержится в первом октете (1-127)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усматривает 126 сетей по 1.6 миллионов компьютеров в каждой. Стандартная маска подсети для адре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асса имеет вид 255.0.0.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Класс 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ключает сети с адресами от 128.0.0.0 до 191.255.0.0. Сетевой номер находится в первых двух октет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128.0 – 191.255), что предусматривает 16320 сетей с 65024 компьютерами в каждой. Стандартная мас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сети для адреса класса имеет вид 255.255.0.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Класс C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ключает сети с адресами от 192.0.0.0 до 223.255.255.0. Сетевой номер содержится в первых трех октет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192.0.0 - 223.255.255). Это предполагает почти 2 миллиона сетей по 254 компьютеров в каждо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дартная маска подсети для адреса класса имеет вид 255.255.255.0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Классы 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ключает адреса от 224.0.0.0 до 239.255.255.0. Эти адреса являются групповыми (multicast). Если неск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им компьютерам в сети назначен один и тот же групповой адрес, то пакет, адресованный на этот адрес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ат все компьютеры. Такие адреса в локальных сетях используются редко и зарезервированы для т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емени, когда технические возможности сети Internet позволят организовывать теле- и радиовещание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уппы компьютеро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Классы E и 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а попадающие в диапазон от 240.0.0.0 до 254.0.0.0 являются или экспериментальным, или сохране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будущего использования и не определяют какую-либо сет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примерах выше упоминалась "стандартная" маска подсети. Такая маска полностью соответств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ассу адреса и может определяться автоматически, на основании анализа диапазона, в котором находи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. Казалось бы нет никакого смысла определять маску подсети вручную и вообще вводить такое поня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е. Однако существуют ситуации, когда маска подсети будет отличаться от "стандартной". Допустим, у ва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ется сеть класса B (65024 компьютера) с IP-адресом 172.16.0.0 и вы хотите разбить ее на неск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сетей, для разных филиалов предприятия. Стандартная маска подсети для адреса класса B рав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55.255.0.0 и адрес 172.16.1.0 интерпретируется, как компьютер с адресом 1.0 в сети с адресом 172.1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если задать маску подсети равную 255.255.255.0, то этот IP-адрес прочитается как подсеть 172.16.1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держащая 254 компьютера с адресами от 1 до 254. Таким образом, перед тем как решить является ли I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 адресом конкретного компьютера или адресом сети, необходимо взглянуть на маску подсети, котор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отличаться от стандартной. Более того, маска подсети может не обязательно заканчиватьс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анице байта. Маска всегда рассматривается в двоичном выражении, где единицы в октетах соответству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ю адреса сети, а нули – полю адреса компьютера (см. табл.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сятич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став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воичное представ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адрес 172 . 16 . 96 . 0 10101100 . 00010000 . 01100000 . 00000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ска подсети 255 . 255. 192 . 0 11111111 . 11111111 . 11000000 . 00000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претация адреса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адрес под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адрес компьют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72 . 16 . 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2 . 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101100 . 00010000 . 0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0000 . 00000000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имо адресов из классов A,B,C,D, E, F, cсуществует также несколько зарезервированных ад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в. IP-адрес в котором все биты октеты адреса компьютера равны 0 относится ко всей сети, а где все би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ктеты адреса компьютера равны 1 назван широковещательным (broadcast) адресом. Он относится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ому компьютеру сети. Таким образом, 149.76.255.255 - не существующий адрес компьютер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й относится ко всем компьютерам из сети 149.76.0.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ются еще два зарезервированных IP-адреса, 0.0.0.0 и 127.0.0.0. Первый назван путь паке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умолчанию (default route), второй - кольцевым (loopback) адресом или ссылкой на самого себя.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уществующей сети 127.0.0.0, адрес 127.0.0.1 будет назначен специальному интерфейсу, котор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йствует подобно закрытому кругообороту. Любой IP пакет переданный на этот адрес будет возвращ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этот же компьютер так, как если бы пакет пришел откуда-то из сети. Это позволяет тестировать сетев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ное обеспечение без использования "реальной"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же имеется ряд "серых" IP-адресов, которые зарезервированы для использования только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ых сетях. Пакеты с "серыми" адресами не передаются маршрутизаторами Internet. К таким адреса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носятся: Сеть класса А 10.0.0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 класса B от 172.16.0.0 до 172.31.0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 класса С от 192.168.0.0 до 192.168.255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соображениям безопасности, рекомендуется использовать в локальных сетях только "серые" адреса.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ом случае прямой доступ из Internet к компьютерам ЛВС, в обход прокси-сервера организации, бу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возможен. При доставке, пакет от компьютера злоумышленника к компьютеру жертвы пройдет не од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 Internet (алгоритмы маршрутизации см. ниже). Если адрес компьютера жертвы "серый"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вый же маршрутизатор Internet заблокирует пакет и не станет передавать его дальше. Таким образо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лоумышленнику придется сначала соединиться с прокси-сервером организации (на котором установле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едства аутентификации (проверки личности) пользователя, межсетевой экран и т.п.), и только прокс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 сможет обеспечивать контролируемое и протоколируемое взаимодействие между компьютером ЛВ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Internet, благодаря технологии NAT. Network Adress Translation (NAT) – это подмена в отправляемых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имаемых пакетах данных "серых" IP-адресов компьютеров локальной сети на "реальный" IP-адре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кси-сервера в сети Internet (более подробно см. далее в лекциях). Использование "серых" адресов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арантирует, что даже если сообщение от одного компьютера ЛВС, к другом компьютеру ЛВС случай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падет в каналы связи с Internet, то оно не будет передано дальше и не будет получено другой машиной, с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чайно совпадающим IP-адрес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оме адресации компьютеров в сети, протокол IP также отвечает за маршрутизацию (выб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а доставки) пакетов данных в сетях с произвольной топологией. Маршрутизация происходит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ании специальных таблиц маршрутизации либо программно (сетевой операционной системой), либ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помощи специальных сетевых устройств – маршрутизаторов (подробнее маршрутизаторы будут ра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мотрены далее в лекциях). Рассмотрим, как происходит доставка пакета по протоколу IP. В процес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отрения будет частично затронут и протокол ARP (Address Resolution Protocol), позволяющ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образовывать IP-адреса (сетевой уровень) в 6 байтные MAC-адреса сетевых карт Ethernet (каналь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ровень)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Сеть состоит из отдельных сегментов (подсетей), которые соединены между собой либо маршрутиз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рами, либо обычными компьютерами, на которых функции маршрутизации выполняются операцио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ой. Такие компьютеры имеют несколько сетевых карт, каждая из которых имеет свой адрес в соо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тствующей подсети и являются шлюзами (gateway) из одной подсети в другую. Шлюзом назыв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юбое сетевое оборудование с несколькими сетевыми интерфейсами и осуществляющее продвиж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ов между сетями на уровне протоколов сетевого уровн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Адресация в сетях идет по протоколу IP, поэтому компьютер-отправитель знает IP-адрес получателя. 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доставки пакета на аппаратном уровне необходимо знать Ethernet-адрес сетевой карты получ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этого по протоколу ARP посылается широковещательное сообщение всем компьютерам в дан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менте сети. Все компьютеры получают его, но только компьютер с указанным IP-адресом "отзывается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сообщает Ethernet-адрес своей сетевой карты. Компьютер отправитель кэширует ответ в своей памят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дальнейшем (пока кэш не будет очищен) будет направлять пакеты по этому Etehrnet-адресу. Так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разом, доставка в рамках одного сегмента сети происходит напрямую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Однако компьютер-получатель может и не находится в одном сегменте с отправителем (что видно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ске подсети). В таком случае, сообщение будет послано на маршрутизатор (IP-адрес маршрутизато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шлюза) устанавливается вручную при настройке сети), который, получив широковещательный AR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ос, сообщит компьютеру-адресату свой Ethernet-адрес и дальнейшая связь будет идти через марш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утизатор. Маршрутизатор анализирует свои таблицы маршрутизации, и на основании их приним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шение о маршруте доставки пакета. Таблицы маршрутизации частично составляются вручную админ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атором сети, а частично динамически обновляются, на основании данных соседних маршрутизатор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протоколам RIP, OSPF, NLSP, BGP и др. Таблица маршрутизации упрощенно выглядит следующ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разом (в различных операционных системах и моделях маршрутизаторов возможны различ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рианты):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Пример таблицы маршрутиз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 назнач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сеть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ска подсети Адре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едующ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шлюз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тр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расстояние 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ат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фей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 127.0.0.1 255.255.255.255 * 1 l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 210.1.1.0 255.255.255.0 * 1 eth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 130.30.0.0 255.255.0.0 * 1 eth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 190.55.0.0 255.255.0.0 * 1 eth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 170.10.0.0 255.255.0.0 130.30.10.5 1 eth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6 13.1.10.17 255.255.255.255 130.30.10.5 1 eth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7 200.15.1.0 255.255.255.0 130.30.10.7 1 eth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8 200.15.1.0 255.255.255.0 190.55.15.1 3 eth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9 0.0.0.0 0.0.0.0 231.1.1.5 1 ppp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й пример составлен для компьютера (выполняющего функции шлюза и маршрутизатора), котор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ен к сети 210.1.1.0 через сетевую карту eth0, имеет связь с Internet через модем (интерфейс ppp0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 также подключен к сети 130.30.0.0 1 через сетевую карту eth1, и к сети 190.55.0.0 через сетевую карт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th2 (см. рис 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С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210.1.1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Int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С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190.55.0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С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130.30.0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Eth0 Eth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Eth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Ppp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Шлю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(марш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тизатор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170.10.0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13.1.10.1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200.15.1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</w:rPr>
        <w:t>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</w:rPr>
        <w:t>B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.10.7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.10.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.15.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Условная сеть для пояснения таблицы маршрутиз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Пояснения к таблице маршрутиз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№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. Пояс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 Описан loopback-адрес 127.0.0.1, т.е. ссылка на самого себя (фиктивный сетевой интерфейс lo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 - 4 Описываются сети, к которым непосредственно подключенные сетевые карты шлюза. С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10.1.1.0 – к интерфейсу eth0, 130.30.0.0 – к интерфейсу eth1, 190.55.0.0 – к интерфейсу eth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авка пакетов в эти сети происходит напрямую, поэтому в таблице адрес следующ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а (шлюза) для них не указан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 Описан маршрут до сети 170.10.0.0. Все пакеты для компьютеров с адресами от 170.10.0.1 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70.10.255.254 будут доставлены на маршрутизатор, описанный в таблице маршрутизатор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ом 130.30.10.5 на интерфейсе Eth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6 Описан путь до единственного компьютера с адресом 13.1.10.17. Пакеты до него будут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авляться на маршрутизатор 130.30.10.5 (интерфейс Eth1)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ение таб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№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. Пояс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7-8 Описаны два маршрута до сети 200.15.1.0, один из которых проходит через маршрутиз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30.30.10.7 (интерфейс eth1), а второй – через маршрутизатор 190.55.15.1 (интерфейс eth2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, проходящий через маршрутизатор 190.55.15.1 длиннее (метрика 3) и проходит через 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: сеть 190.55.0.0, сеть А и сеть B. Указанный в таблице маршрутизации маршрутиз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90.55.15.1 является лишь промежуточным: получив пакет до сети 200.15.1.0, он, в соответств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 собственной таблицей маршрутизации, передаст пакет маршрутизатору сети А. Тот проан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зирует свою таблицу маршрутизации и передаст пакет маршрутизатору сети B, который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ании своей таблицы маршрутизации доставит пакет до сети назначения 200.15.1.0. Так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епочечная схема доставки характерна для крупных сетей и позволяет не хранить на перв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е 190.55.15.1 информацию о всем пути следования пакета: достаточно т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нать адрес ближайшего маршрутизатора на пути к адресату. Т.е. информация распредел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большим числом маршрутизаторов в сети. В противном случае, пришлось бы на кажд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е хранить все пути до всех существующих сетей, что нерационально, а в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 и невозможн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9 Описан маршрут по умолчанию 0.0.0.0. Любые пакеты до сетей (компьютеров) для которых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ет записи в таблице маршрутизации будут направлены по этому маршруту, т.е.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ом случае направлены в Internet, на маршрутизатор 231.1.1.5, соединенный с дан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ом по модему (сетевой интерфейс ppp0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обходимо также обратить внимание на поле "метрика" таблицы маршрутизации. Обычно метр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величивается на 1 при прохождении каждого маршрутизатора и соответствует реальному расстоянию 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назначения, однако для особо перегруженных маршрутов маршрутизатор может быть вруч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ен так, чтобы увеличивать метрику более чем на 1, искусственно делая маршрут более длинным.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зультате пакеты, если это возможно, будут направляться по другому, более короткому маршруту,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лько пакеты для которых этот маршрут является единственным (или короче всех остальных) буд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равлены на этот маршрутизато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. Если в процессе доставки пакета возникнет ошибка, то будет получено сообщение по протоколу ICMP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казывающего причину ошибки. По протоколу ICMP может быть передана управляющая информаци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ющая изменить маршрут доставки на более оптимальный или вообще поменять его, если какой-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люз временно не работает. Протокол ICMP также позволяет посылать короткие служебные паке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ping), которые позволяют протестировать работоспособность сети. Если с компьютера А будет посла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ing компьютеру B, то операционная система компьютера B также ответит коротким пакетом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у ICMP. После получения этого пакета компьютер А во-первых знает, что компьютер 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ен, а во вторых знает за какое время пакет дошел до компьютера B и вернулся обратно. Пос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правки нескольких ping-ов собирается статистика: минимальное, максимальное и среднее время прием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и пакетов, процент утерянных пакетов. Основные виды ICMP сообщений перечислены в таблиц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Основные виды ICMP сообщен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п Код Сообщ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 0 Echo Reply (Эхо-ответ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estination Unreachable (Адресат недостижим по различным причинам)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 Net Unreachable (нет маршрута в сеть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 Host Unreachable (хост недоступен)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2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rotocol Unreachable (протокол недоступен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 Port Unreachable (порт недоступен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 Datagram Too Big (необходима фрагментация, но она запрещен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 Source Route Failed (невозможно выполнить опцию Source Rout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3 Communication Administratively Prohibited (обработка дейтаграммы административ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ещен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 0 Source Quench (Замедление источник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direct (выбрать другой маршрутизатор для посылки датаграмм)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 в данную с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 на данный хос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 в данную сеть с данным TOS (Type Of Service – тип обслуживания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 на данный хост с данным TOS (Type Of Service – тип обслуживания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8 0 Echo (Эхо-запрос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9 0 Router Advertisement (Объявление маршрутизатора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ение таб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п Код Сообщ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 0 Router Solicitation (Запрос объявления маршрутизатор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ime Exceeded (Время жизни дейтаграммы истекло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 при передач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 при сбор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arameter problem (Ошибка в параметрах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 Ошибка в IP-заголов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 Отсутствует необходимая опц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3 0 Timestamp (Запрос временной метки для синхронизации часов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4 0 Timestamp Reply (Ответ на запрос временной метки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7 0 Address Mask Request (Запрос сетевой маски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8 0 Address Mask Reply (Ответ на запрос сетевой маски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2.3.2. Протоколы транспортного уровня TCP и UD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ы транспортного уровня в стеке TCP/IP представлены двумя протоколами: TCP и UDP. Протоко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CP позволяет устанавливать виртуальный канал передачи данных между компьютерами. Кана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авливается следующим образом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Компьютер А посылает компьютеру B пакет, с установленным флагом SYN (синхронизация)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чайным числом (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&gt; SYN (a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Компьютер B отвечает пакетом, с установленными флагами ACK (подтверждение), с параметр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а+1), и установленным флагом SYN и своим случайным числом (b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= ACK(a+1), SYN (b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Компьютер A завершает "рукопожатие" пакетом, с флагами ACK(a+1), ACK (b+1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&gt; ACK (a+1), ACK (b+1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ле установления канала, программа может направлять в него данные непрерывным потоком, как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дартное устройство ввода вывода. Протокол TCP сам разобьет данные на пакеты, при помощи алгори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 "скользящего окна" обеспечит подтверждение факта получения пакетов принимающей стороной и по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рную передачу пакетов, если в этом будет необходимость. Кроме того, в протоколе TCP реализова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аточно сложные механизмы регулирования загрузки сети и устранения заторов в сети. Протокол UD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ее быстр, чем протокол TCP, однако менее надежен. Данные передаются без установления виртуаль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а, в предположении, что принимающая сторона ждет данные. Программа должна сама позаботиться 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битии передаваемых данных на пакеты, протокол не содержит средств подтверждения факта достав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общения и средств коррекции ошибок - все эти задачи должна решать программ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рассмотрении протоколов транспортного уровня необходимо остановиться на понятии "порт"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сокет". Порт в протоколах транспортного уровня – это не физически существующий порт ввода-выв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как, например, последовательный порт COM1), а "виртуальный" порт, который программно изолир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е передаваемые по одному порту, от данных передаваемых по другому порту. Порты нумеруются от 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 65535. Существуют общеизвестные порты (well known ports), каждый из которых традиционно связан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м или иным видом сетевого приложения. Например, стандартным портом для Web-сервера является пор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80. Большинство общеизвестных портов имеют номера меньше 1024. Это связано с тем, что в ОС Uni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ы с номерами меньше 1024 доступны только приложениям с привилегиями суперпользователя roo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администратор), поэтому пользователь без этих привилегий не сможет запустить собственный Web-сервер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й подменит на 80 порту настоящий Web-сервер. Порты TCP и порты UDP не зависят друг от друг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 80 TCP может быть занят одним сетевым приложением, а 80 порт UDP – другим приложени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кет (socket) – это описатель сетевого соединения между двумя сетевыми приложениями, котор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ключает в себ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IP-адрес и номер порта локальной маши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IP-адрес и номер порта удаленной маши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кет однозначно описывает сетевое соединение. У двух различных соединений хотя бы один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веденных выше параметров должен отличаться. Например к 80 порту сервера могут одноврем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иться два приложения, работающие с различных портов на клиентской машин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3. Протоколы прикладного уровня HTTP, FTP, SMTP, IMAP, POP3, TEL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соответствии с архитектурой клиент-сервер, программа делится на две части (одна работает на сервер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торая – на компьютере пользователя), функционирующие как единое целое. Протоколы приклад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ровня описывают взаимодействие клиентской и серверной частью программы. Выделяют следующ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иболее известные прикладные протоколы: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HTTP (Hyper Text Transfer Protocol )- протокол передачи гипертекста, работает на 80 порту. Использ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тся в WWW для передачи гипертекстовых HTML страниц. При работе по этому протоколу, кажд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лемент HTML – страницы загружается отдельно, причем соединение между загрузками прерываетс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какой информации о соединении не сохраняется. Это сделано для того, чтобы пользователя Web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аниц каждый получал "по чуть-чуть, в порядке общей очереди". В противном случае могла б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ться ситуация, когда один человек качает страницу с большим количеством рисунков высо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ешения, а все остальные ждут пока он это закончи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FTP (File Transfer Protocol.) – протокол передачи файлов, работает на 20 и 21 порту. Предназначен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пирование файлов между компьютерами. Полностью занимает канал, пока не будет получен файл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храняет информацию о соединении. При сбое возможна докачка с того места, где произошел сбо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SMTP, IMAP-4, POP3 – почтовые протоколы (электронная почта). SMTP - 25 порт, IMAP-4 – 143 пор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OP3 – 110 порт. Отличие: SMTP – протокол расчитанный на доставку почты до конкрет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ателя, POP3 и IMAP-4 – протоколы взаимодействия пользователя со своим почтовым ящиком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е. При использовании SMTP предполагается, что почтовый адрес указывает на компьют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ечного получателя, и на этом компьютере запущена специальная программа, которая принимает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рабатывает почту. Однако чаще всего бывает, что почта не доставляется на компьютер кажд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дельного пользователя, а обрабатывается централизованно, на отдельном почтовом сервере. В так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чае, каждый пользователь имеет на почтовом сервере свой почтовый ящик. Почта доставляется 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а по протоколу SMTP (конечный получатель – сервер) и помещается в почтовые ящики пользо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ей. Затем пользователи подключаются к своим почтовым ящикам по протоколу POP3 или IMAP-4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бирают почту. Протокол POP3 требует полностью скачать себе всю почту, а затем разбираться: нуж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на вам была или нет. Причем, чаще всего, администратор запрещает хранить копии скачанной поч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сервере (или ограничивает время хранения копий), поэтому, например, скачав почту из почто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щика на институтский компьютер, вы полностью очистите свой почтовый ящик и, зайдя на почтов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щик с домашнего компьютера, увидите сообщение "Писем нет". Протокол IMAP-4 позволяет просма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вать на сервере заголовки писем (указывается статус письма: новое, отвеченное и т.п.) и скачивать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а только необходимые письма или даже часть некоторого письма. Также можно на стороне с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ра проводить поиск по сообщениям, создавать иерархию каталоговдля хранения полученных пис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копии скачанных писем остаются на сервере, пока вы их не удалите). Фактически IMAP4 дублир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ункции почтовых программ пользователя (например, Microsoft Outlook), однако существенной разн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ей здесь являеется то, что если Micrsoft Outlook работает на компьютере пользователя, то команд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а IMAP-4 выполняются на сервере, а значит каталоги с письмами хранятся в одном месте (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е), что очень удобно если вы часто подключаетесь к серверу с разных компьютеров и не хотите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ом компьютере иметь полную копию всех пис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зюмируя вышесказанное можно привести наиболее распространенный вариант работы с почт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обычного пользователя: отправка почты – по протоколу SMTP (на почтовый сервер получателя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ение почты – по протоколу POP3 или IMAP-4 (скачивание почты из почтового ящика на сво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чтовом сервере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. TELNET – используется для подключения и управления удаленным компьютером, работает на 23 порт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ле подключения каждый символ, введенный на локальной машине, обрабатывается так, как если б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н был введен на удаленной машине. Либо может использоваться командный режим – управ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аленной машиной при помощи специальных команд. Фактически TELNET – это протокол эмуля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минала: при помощи TELNET можно подключиться, например, на 25 порт и вручную набрать в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обходимые поля заголовка письма, изменив адрес отправителя (обычно эти поля заполня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матически специальными почтовыми программами) и отправить само письмо. Или, например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иться на 80 порт и "поиграть" роль Web-браузера Internet Explorer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4. Система доменных имен DN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ное имя – это имя компьютера, вида www.sait.com. Адресация в Internet происходит по IP-адреса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для человека гораздо удобнее доменные имена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Существует также термин URL-адрес (Universal Resource Locator), т.е. запись вида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http://www.sait.com, или в полном варианте http://www.sait.com:80/katalog/index.html#glava1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Доменное имя являеется частью URL-адреса (схема_передачи:// доменное_имя : порт / имя файла#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внутреняя_ссылка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тает проблема: как поставить в соответствие IP-адрес и доменное имя. Вести на каждом компьютере баз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х, содержащую все доменные имена Internet, невозможно, поэтому применяется служба доме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н DNS (Domain Name Service). Алгоритм ее функционирования таков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Пользователь в окне Web-браузера вводит http://www.microsoft.co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На первый DNS сервер IP-адрес которого известен (устанавливается в настройке Windows вручную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матически провайдером, при подключении к нему) компьютером пользователя направляется запро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установление IP-адреса по доменному имени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Если в базе данных сервера имеется соответствующая запись доменное имя – IP адрес, то ответ в ви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адреса возвращается компьютеру пользователю. Если в базе данных информация отсутствует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ос передается на DNS – сервер более высокого уровня (его IP известен серверу), который скор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го тоже не знает ответ, но зато знает какой DNS сервер более низкого уровня отвечает за дан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ну доменных имен, и перенаправит запрос ему. Тот ответит, и запрос по цепочке вернется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у пользователя. Такая схема наиболее распространена, однако возможна и другая схема. Ес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базе данных сервера отсутствует запрашиваемая запись доменное имя – IP адрес, то компьютер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 будет возвращен IP-адрес DNS-сервера более высокого уровня, и компьютер пользовате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жен впоследствии сам выполнять запросы к последующим DNS-сервера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т однозначного соответствия между IP–адресом и доменным именем. Компьютер, имеющий один и т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же IP-адрес, может иметь доменное имя www.minsk.by www.usa.com nowhere.ru и т.д. Для этого достаточ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 купить доменное имя, т.е. заплатить за регистрацию соответствующего IP-адреса в базе данных DNS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ов, отвечающих за соответсвующие зоны имен. При этом сам компьютер может физически находит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я хоть в Китае, или вообще, весь сайт может реально находиться на сервере, предоставляющем бесплат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мещение web-страниц (web-хостинг), в каталоге www.halyava.fi /pub/web/sait/5873, но вы куп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ное имя www.kruto.by и теперь пользователи могут попасть на ваш сайт, используя это им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 каждую зону имен отвечает минимум два DNS-сервера. Записи базы данных DNS-серв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ранятся в файле зоны, в формате, определяемом стандартом RFC-1035. Существует несколько тип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исей для хранения раз личных данных. Рассмотрим эти записи подробне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Запись типа SO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OA (Start of Authority) - начало зоны. Первая запись в базе данных зоны. Пример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mpl.ru. IN SOA ns.exmpl.ru. hostmaster.ns.exmpl.ru. (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99712080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8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6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600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86400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Расшифровка полей записи SO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е Знач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mpl.ru. Полностью уточненное имя зоны. Полностью уточненное доменное имя дол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канчиваеться точкой. Если в файле зоны какое-либо другое имя не заканчив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точку, то к данному имени добавляется имя зоны, т.е. имя server читается,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rver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OA Начало зо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s.exmpl.ru. Доменное имя первичного DNS-сервера зо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ostmaster.ns.exmpl.ru. Адрес электронной почты администратора DNS-сервера. Символ @ заменяетс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чку, т.е. данный адрес выглядит, как hostmaster@ns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997120802 Cерийный номер версии данных (выбор номера произволен, но номер долж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величиваться после каждой модификации данных; обычно используется формат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YYYYMMDDVV,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где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YYYY —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год,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ММ—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месяц,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DD —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день и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VV —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ядков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мер модификации зоны в указанный день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800 Период запросов на обновление данных со стороны вторичного серв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в секундах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600 период повторов попыток запроса данных вторичным сервером в случае неудач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вого запроса (в секундах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600000 срок годности данных, то есть время, через которое вторичный сервер прекрат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служивать запросы, если ему не удастся восстановить связь с первич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ом (в секундах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86400 время жизни данных зоны в кэше запросившего их сервера (в секундах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Запись типа N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S (Name Server) — указание серверов DNS, обслуживающих запросы к данной зоне имен. Указывается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вичный, так и вторичные сервера DNS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mpl.ru. IN NS ns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 NS server.eldorado.com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Расшифровка полей записи 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е Знач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mpl.ru. Имя зоны, для которой указываются обслуживающие ее DNS-серве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S Сервер имен, т.е. DNS-серве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s.exmpl.ru. Доменное имя DNS-сервера зоны. Данный DNS-сервер являеется первич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ом, что следует из записи SO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rver.eldorado.com. Доменное имя DNS-сервера зоны. Данный DNS-сервер являеется вторич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ом. Для повышения надежности рекомендуется, чтобы сервера D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ходились в разных IP-сетях (не путать IP-сеть с зоной имен DNS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Запись типа А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A (Address) —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казание IP-адреса для соответствующего доменного имени. Для одного и того же IP адре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быть определено несколько доменных имен (например, на одном компьютере работает неск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eb-серверов, или один и тот же Web-сервер имеет несколько имен). Одно и то же доменное имя мож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ть несколько записей типа А (это соответствует случаю, когда один узел имеет несколько IP-интерфей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в)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s IN A 1.16.195.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ail IN A 1.16.195.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ldcat IN A 1.16.195.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Так как имена в примере не полностью уточненные, то к ним добавляется имя зоны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exmpl.ru,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есть э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иси эквивалентны следующим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s.exmp1.ru. IN A 1.16.195.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ail.exmpl.ru. IN A 1.16.195.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ldcat.exmpl.ru. IN A 1.16.195.3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Запись типа CNAM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NAME (Canonical Name) — определение псевдонимов для доменных имен. В примере, приведенном ниж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ное имя www.exmpl.ru. соответствует имени wildcat.exmpl.ru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ww IN CNAME wildcat.exmpl.ru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Запись типа MX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MX (Mail Exchanger) —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казание почтового сервера. Очень часто для обработки почты выделя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дельный почтовый сервер, который получает, обрабатывает и хранит почту пользователей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ochta.exmpl.ru. IN MX 10 mai1.exmp1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 MX 20 wildcat.exmpl.ru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pecpochta.exmpl.ru. IN MX 10 wildcat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Расшифровка полей записи M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е Знач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ochta.exmpl.ru. Имя почтового домена, для которого указывается обслуживающий его почтов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. Все почтовые сообщения, адресованные на адреса ви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щик@pochta.exmpl.ru. , будут отправляться для обработки на почтовые сервер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казанные ниже. Самого компьютера, с именем pochta.exmpl.ru., может и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овать вообщ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X Почтовый серве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 Приоритет почтового сервера. Одно и то же доменное имя может иметь нескольк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исей MX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казывающих на разные обработчики почты. Сначала будет предпр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ята попытка доставить почту на сервер с наименьшим числом в поле приоритета (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шем случае, на mai1.exmp1.ru.). Если связь с данным сервером установить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астся, то почта будет доставлена на компьютер wildcat.exmp1.ru., где она бу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ходится до тех пор, пока связь с компьютером mai1.exmp1.ru. не будет восстано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на. После восстановления связи, почта будет доставлена на mail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 wildcat.exmpl.ru. в данном случае выступает просто как почтов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транслятор, что необходимо для повышения надежности доставки поч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ail.exmpl.ru. Почтовый сервер для почтового домена pochta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ldcat.exmpl.ru. Почтовый ретранслятор (mail relay) для почтового домена pochta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pecpochta.exmpl.ru. Имя почтового домена. Все почтовые сообщения, адресованные на адреса ви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щик@specpochta.exmpl.ru. будут направлены на обработку сервер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ldcat.exmpl.ru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отсутствии записи MX для какого-либо доменного имени почта, адресованная на это доменное им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удет доставляться непосредственно на хост, имеющий такое имя. Только каноническое доменное имя (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севдоним) может быть указано в качестве обработчика почт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Пример файла базы данных зоны exmpl.ru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mpl.ru. IN SOA ns.exmpl.ru. hostmaster.ns.exmpl.ru. (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99712080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8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6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600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86400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mpl.ru. IN NS ns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 NS server.eldorado.co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ochta.exmpl.ru. IN MX 10 mail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 MX 20 wildcat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pecpochta.exmpl.ru. IN MX 10 wildcat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ail IN A 1.16.195.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ldcat IN A 1.16.195.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s IN A 1.16.195.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ww IN CNAME wildcat.exmpl.ru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Файл базы данных обратной зо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файл базы данных прямой зоны служит для преобразования доменных имен в IP-адреса, то файл баз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х обратной зоны используется для преобразования IP-адресов в доменные имена. Название обрат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ны строится по следующему принципу: в обратном порядке записывается сетевая часть IP-адреса,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ой добавляется стандартный домен in-addr.arpa. Например, для сети 1.16.195.0 обратная зона бу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ть название 195.16.l.in-addr.arpa. В файле базы данных обратной зоны используются следующие тип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исей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Запись типа PTR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PTR (Pointer) —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казатель на доменное имя. В примере, приведенном ниже, указывается, что IP-адре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16.195.1 соответствует доменному имени ns.exmpl.ru. Пример (для зоны 195.16.l.in-addr.arpa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98 IN PTR ns.exmpl.ru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Или, полностью уточняя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им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левой части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Запись типа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ись типа А имеет специальное значение для имен из домена in-addr.arpa и указывает маску под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 (в базе данных зоны 195.16.1 .in-addr.arpa)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 IN A 255.255.255.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Пример базы данных обратной зо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95.16.1.in-addr.arpa. IN SOA ns.exmpl.ru. hostmaster.ns.exmpl.ru. (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99712080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8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6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600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86400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 NS ns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 NS server.eldorado.co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 IN A 255.255.255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 IN PTR mail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 IN PTR ns.exmpl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 IN PTR wildcat.exmpl.ru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Лекция 3. Сетевое оборудовани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3.1. Повторитель (концентратор, hub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начале 80-х годов сети Ethernet организовывались на базе шинной топологии с использованием сегмен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основе коаксиального кабеля. С увеличением длины кабеля, соединяющего компьютеры, усилив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тухание сигнала в кабеле, поэтому максимальная длина кабеля соединяющего компьютеры в сети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превышать 500 метров для толстого жесткого коаксиального кабеля и 185 метров для тонкого кабе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thernet. Таким образом, максимально возможная общая длина всех кабелей сети – 500 метров. Для пре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ения 500-метрового барьера используют повторители (repeater). Повторитель просто по битам копир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ересылает) все пакеты Ethernet из одного сегмента сети во все другие, подключенные к нему (см. рис.1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Рис. 1. Двухпортовый повторитель (схема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торитель работает на физическом уровне модели OSI. Основной задачей повторителя является восст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вление электрических сигналов для передачи их в другие сегменты. За счет усиления и восстановл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ормы электрических сигналов повторителем, становится возможным расширение сетей, построенных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е коаксиального кабеля и увеличение общего числа пользователей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торители бывают 2-х и многопортовыми. Двухпортовые повторители (см. рисунок 1) ис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уются в сетях с шинной топологией, построенных на коаксиальном кабеле. Многопортовые повторите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уются в сетях с топологией типа "звезда" (кабель "витая пара"). И 2-х и многопортовые повторител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ив пакет на один из своих портов, просто передает его во все остальные пор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ногопортовые повторители, в сетях построенных на кабеле "витая пара", часто называ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ами или хабами (Hub). Хабы нужны даже не столько для усиления сигнала, как для соеди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сеть более чем двух компьютеров, т.к. кабель "витая пара" позволяет напрямую соединить только д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. Если же необходимо соединить три компьютера, то каждый из них напрямую подключается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абу, который и ретранслирует сигнал, полученный от одного компьютера на все остальные порты,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м подключены другие компьютеры (см. рис. 2 и 3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Рис. 2 Многопортовый повторитель (Hub) – схема подключения компьютеров по топологии "звезда"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Рис. 3 Концентратор (hub) – внешний вид (схема)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личия в моделях концентраторов при выполнении основной функции (побитное дублирование сигнала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 порты) невелики и, в основном, зависит от типа кабеля (витая пара, оптоволоконный и т.п.). Одна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личные модели концентраторы могут реализовывать и дополнительные функции, некоторые из котор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отрены ниж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Отключение пор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ы способны отключать некорректно работающие порты, изолируя тем самым остальную час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сети от возникших в узле проблем. Эту функцию называют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автосегментацией (autopartitioning)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ключ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 происходит при отсутствии ответа на последовательность импульсов link test (проверка связи), посыл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мых во все порты каждые 16 мс. В этом случае неисправный порт переводится в состояние "отключен", 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пульсы link test будут продолжать посылаться в порт с тем, чтобы при восстановлении устройства рабо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 ним была продолжена автоматически. Отключение порта может произойти и по другим причинам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Ошибки на уровне кадра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интенсивность прохождения через порт кадров, имеющих ошибк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вышает заданный порог, то порт отключается, а затем, при отсутствии ошибок в течение зада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емени, включается снова. Такими ошибками могут быть: неверная контрольная сумм, неверная дл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дра (больше 1518 байт или меньше 64 байт), неоформленный заголовок кадра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Множественные коллизии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концентратор фиксирует, что источником коллизии был один и тот 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 60 раз подряд, то порт отключается. Через некоторое время порт снова будет включен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Затянувшаяся передача (jabber)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время прохождения одного кадра через порт превышает врем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и кадра максимальной длины в 3 раза, то порт отключается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Поддержка резервных связ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 как использование резервных связей в концентраторах определено только в стандарте FDDI, то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тальных стандартов разработчики концентраторов поддерживают эту функцию с помощью своих част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шений. Например, в концентраторах Ethernet/Fast Ethernet резервные связи всегда должны соединя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ключенные порты, чтобы не нарушать логику работы сети. При конфигурировании концентрато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министратор должен определить, какие порты являются основными, а какие по отношению к ним —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зервными. Если по какой-либо причине порт отключается (срабатывает механизм автосегментации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 делает активным его резервный порт. В некоторых моделях концентраторов разреш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ть механизм назначения резервных портов только для оптоволоконных портов, считая, что ну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зервировать только наиболее важные связи, которые обычно выполняются на оптическом кабел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Защита от несанкционированного доступ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щая разделяемая среда предоставляет очень удобную возможность для несанкционирова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слушивания сети и получения доступа к передаваемым данным. Для этого достаточно подключ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 с программным анализатором протоколов (сниффером - sniffer) к свободному разъ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а, записать на диск все проходящие по сети кадры, а затем выделить из них нуж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формацию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аботчики концентраторов предоставляют различные способы защиты данных в разделяем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едах. Наиболее простой способ защиты заключается в том, что администратор вручную связывает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ым портом концентратора некоторый MAC-адрес. Этот МАС-адрес является адресом сетевой кар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, которому разрешено подключаться к данному порту. Например, на рис. первому порт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а назначен МАС-адрес 01:23 (условная запись). Компьютер с МАС-адресом сетевой кар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1:23 нормально работает с сетью через данный порт. Если злоумышленник отсоединяет этот компьютер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соединяет вместо него свой, концентратор заметит, что при старте нового компьютера в сеть нача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тупать кадры с адресом источника 07:89. Так как этот адрес является недопустимым для первого порт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эти кадры фильтруются, порт отключается, а факт нарушения прав доступа может быть зафиксирован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гим способом защиты данных является случайное искажение данных в кадрах, передаваемых портам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ом, отличным от адреса назначения пакета. При этом методе каждому порту концентратора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вится в соответствие некоторый MAC-адрес сетевой карты. Кадр, поступивший на концентратор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ублируется на все порты, как этого и требует стандарт. При этом заголовки сдублированных кад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таются неизменными, а в поле данных кадров помещаются нули. Полезные данные сохраняются только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е данных кадра, направленного на порт, к которому подключен компьютер-адресат. Этот метод сох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яет логику случайного доступа к среде, так как все компьютеры видят, что сеть занята кадром, предназн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нным одному из них (заголовок кадра не заполняется нулями), но только станция, которой послан эт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др, может понять содержание поля данных кадра (см. рис. )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Рис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кажение поля данных в кадрах, не предназначенных для приема станция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реализации описанных выше методов защиты концентратор нужно предварительно сконфигурироват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этого концентратор должен иметь блок управления. Концентраторы, имеющие блок управлени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ычно называют интеллектуальными (smart-hub). Блок управления представляет собой компакт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числительный блок со встроенным программным обеспечением. Для взаимодействия администратора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локом управления концентратор имеет консольный порт (чаще всего RS-232), к которому подключ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минал или персональный компьютер с программой эмуляции терминала. При присоединении термина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лок управления выдает на экран некоторое меню, с помощью которого администратор выбирает нуж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йствие и конфигурирует концентратор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Многосегментные концентр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ногосегментные концентраторы обычно имеют большое количество портов (например, 72 или 240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чевидно, что разделять среду передачи данных между таким количеством компьютеров нерациональн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этому в таких концентраторах имеется несколько несвязанных внутренних шин передачи данных, ко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ые предназначены для создания нескольких разделяемых сред. Например, концентратор, изображенный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, имеет три внутренние шины Ethernet. Первые два компьютера связаны с шиной Ethernet 3, а трети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твертый компьютеры — с шиной Ethernet 1. Первые два компьютера образуют один разделяемый сегмен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 третий и четвертый — другой разделяемый сегмен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Многосегментный концентратор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собой компьютеры, подключенные к разным сегментам, общаться через концентратор не могут, т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шины внутри концентратора никак не связаны. Для объединения сегментов необходимо использ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полнительные сетевые устройства (мосты, коммутаторы, маршрутизаторы – см. дальше в лекциях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ногосегментные концентраторы нужны для создания разделяемых сегментов, состав которых может лег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меняться. Большинство многосегментных концентраторов, например System 5000 компании Norte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etworks или PortSwitch Hub компании 3Com, позволяют выполнять операцию соединения порта с одной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нутренних шин чисто программным способом, например с помощью локального конфигурирования чер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сольный порт. В результате администратор сети может присоединять компьютеры пользователей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юбым портам концентратора, а затем с помощью программы конфигурирования концентратора управля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ставом каждого сегмента. Если завтра сегмент Ethernet1 станет перегруженным, то его компьюте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но распределить между оставшимися сегментами концентратора. Возможность многосегмент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а программно изменять связи портов с внутренними шинами называется конфигурацио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цией (configuration switching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Управление концентратором по протоколу SNM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видно из описания дополнительных функций, многие из них требуют конфигурирования концент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ра. Это конфигурирование может производиться локально, путем подключения персонального компь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а или терминала к концентратору через интерфейс RS-232C, однако при большом количестве концент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ров в сети это становится неудобным. Поэтому большинство концентраторов, поддерживающ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ллектуальные дополнительные функции, могут управляться централизованно по сети с помощ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а управления сетью SNMP (Simple Network Management Protocol) из стека TCP/I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блок управления концентратором встраивается так называемый SNMP-агент, который имеет с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AC- и IP-адрес. SNMP-агент собирает информацию о состоянии концентратора и хранит ее в базе да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яющей информации — Management Information Base (MIB) – блока управления, которая позволя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му из компьютеров сети, выполняющему роль центральной станции управления, запрашивать у SNM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гента значения стандартных переменных базы MIB. В переменных хранятся не только данные о состоя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а, но и управляющая информация, воздействующая на него. Например, в MIB есть переменна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яющая состоянием порта ("включить" – "выключить"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Конструктивное исполнение концентрато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конструктивным особенностям выделяют следующие типы концентраторов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онцентраторы с фиксированным количеством пор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модульные концентр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стековые концентр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модульно-стековые концентр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 с фиксированным количеством портов — это наиболее простое конструктив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нение, когда устройство представляет собой отдельный корпус со всеми необходимыми элемент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ортами, органами индикации и управления, блоком питания), и эти элементы заменять нельзя. Обы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щее количество портов изменяется от 4-8 до 24. Один порт может быть специально выделен для подкл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ния концентратора к другому концентратору или иметь кнопочный переключатель, позволяющий по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ючать к этому порту как обычный компьютер (маркировка MDI-X, см. рис. 3), так и другой концентр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маркировка MDI). Концентратор также может иметь разъем AUI для соединения (при помощи трансивер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 толстым коаксиальным кабелем, концентратором оптоволоконных сетей или другим концентратор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витая пара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ульный концентратор выполняется в виде отдельных модулей с фиксированным количеств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ов, устанавливаемых на общее шасси. Шасси имеет внутреннюю шину для объединения отдель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улей в единый повторитель. Часто такие концентраторы являются многосегментными, тогда в предел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го модульного концентратора работает несколько несвязанных между собой повторителей. Аген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а SNMP обычно выполняется в виде отдельного модуля, при установке которого концентр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вращается в интеллектуальное устройство. Модульные снабжаются системой терморегулировани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быточными источниками питания, позволяют осуществлять замену модулей без отключения питани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ют возможность быстро и гибко реагировать на изменения конфигурации сети. Недостатком модуль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ов на основе шасси является высокая начальная стоимость такого устройства, т.к. даже ес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лено всего 1-2 модуля, концентратор поставляется вместе со всеми общими устройств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избыточные источники питания и т. п). Поэтому для сетей средних размеров большую популярн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воевали стековые концентратор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ековый концентратор, как и концентратор с фиксированным числом портов, выполнен в виде отде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го корпуса с фиксированным количеством портов. Однако стековыми эти концентраторы называются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тому, что они устанавливаются один на другой, в общую стойку. Стековые концентраторы имеют спец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льные порты и кабели для объединения нескольких корпусов в единый повторитель, который имеет общ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лок повторения и, с точки зрения правила 4-х хабов, считается одним повторителем. Число объединяем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стек корпусов может быть достаточно большим (обычно до 8, но бывает и больше). Выгодной черт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ековых концентраторов является их более низкая стоимость, так как сначала предприятие может купить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 устройство без избыточного шасси, а потом нарастить стек еще несколькими аналогич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ройствам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улъно-стековые концентраторы представляют собой модульные концентраторы, объединен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ециальными кабелями в стек. Как правило, корпуса таких концентраторов рассчитаны на небольш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ичество модулей (1-3). Эти концентраторы сочетают достоинства концентраторов обоих типо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3.2. Мост (bridg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торители, за счет усиления и восстановления формы электрических сигналов, позволяют увелич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яженность сети, однако и здесь есть ограничения: из-за задержки приема-передачи сигнала в повтор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е, между любыми двумя компьютерами в сети Ethernet не может быть более 4-х повторителей, а в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ast Ethernet – не более одного повторителя 1-го класса и не более двух повторителей 2-го класса (подробн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м. далее в лекциях). Поэтому для создания более протяженных сетей необходимо пользоваться дополн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ьными сетевыми устройствами – мостами (bridge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сты позволяют преодолеть ограничение "не более четырех повторителей между любыми двум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ми" за счет того, что работают не на физическом, а на канальном уровне модели OSI. Т.е. мос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ретранслирует кадр не по битам, а полностью принимает кадр в свой буфер,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 xml:space="preserve">занов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ает доступ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яемой среде и ретранслирует кадр в сеть. Помимо увеличения протяженности сети, мост также позв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яет разбить ее на сегменты с независимыми разделяемыми средами, увеличив общую пропускную способ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сть сети. Поясним на примере: пусть имеется три повторителя (хаба), к каждому из которых, при помощ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я "витая пара", подключено по четыре компьютера (см. рис. ). Повторители соединены между соб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помощи моста. Допустим компьютер K1 передает в сеть кадр сообщения для компьютера K4. Кад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общения по кабелю попадет на повторитель1, который сдублирует его на все свои порты, т.е. кад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общения получат компьютеры K2, K3, K4 (что и требовалось) и мост. Мост, получив кадр сообщения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торителя, анализирует "адрес получателя", имеющийся в кадре, определяет что компьютер K4 относи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 сегменту 1 и поэтому кадр сообщения не надо дублировать для повторителей 2 и 3 (если бы кадр сообщ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 относился к компьютеру K5, то мост передал бы этот кадр только повторителю 2, ничего не передав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порт, к которому подключен повторитель 3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Пояснение алгоритма работы мос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отрим какие выгоды дает такая схема. В момент когда компьютер К1 передает кадр сообщения, 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ин из компьютеров K2-K4 не может ничего передавать в сеть – сеть "занята". Однако в тот же момен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емени компьютеры К5-К12 могут передавать сообщения друг другу – для них сеть "свободна", т.к. мос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передал кадр сообщения от компьютера К1 в их сегменты сети. Таким образом, если файл копируется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 K1 на K4 со скоростью 10 Мбит/с, с компьютера К5 на К8 со скоростью 10 Мбит/с,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 К9 на К11 со скоростью 10 Мбит/с, то суммарная пропускная способность сети составляет 3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бит/с. Если бы вместо моста в вершине этой схемы стоял простой повторитель, то кадр сообщения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 K1 "занял" бы всю сеть, и ни один из компьютеров К2-К12 не смог бы в это время передавать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 что-либо (без возникновения коллизии), а пропускная способность сети упала бы до 10 Мбит/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ет два основных алгоритма работы моста: алгоритм прозрачного моста и алгоритм моста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ей от источника. Алгоритм прозрачного моста используется в сетях Ethernet, а алгоритм моста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 маршрутизацией от источника может использоваться в сетях Token Ring и FDDI, хотя в этих сетях мог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ться и обычные прозрачные мост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Алгоритм работы прозрачного мос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ст при таком алгоритме не заметен (прозрачен) для сетевых карт. Сетевая карта посылает кадр да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ой карте другого компьютера так, как если бы моста в сети и не было. Порты моста подключены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единяемым сегментам сети и не имеют своих MAC-адресов, захватывая все проходящие по сети паке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воначально мост не знает к какому порту подключены какие компьютеры (см. рис. ). Поэтому, ес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 1 направит кадр компьютеру 2, то мост, захватив этот пакет на порту 1, сдублирует его на в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тальные порты, т.е. в данном случае на порт 2 (хотя по логике работы моста этого делать и не надо, 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ст пока не знает к какому сегменту относится компьютер 2). Одновременно с этим, мост сделает в сво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нутренней таблице адресов запись, что компьютер 1 относится к сегменту 1 (т.к. кадр от него был захвач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 порта 1), и кадры для компьютера 1 надо дублировать только на порт 1. Если все четыре компьют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аточно активны в сети, то таблица адресов моста заполнится, и он будет дублировать кадры только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 порты, на которые это действительно необходимо. Таким образом, трафик между компьютерами 1 и 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удет отделен от трафика между компьютерами 3 и 4, т.е. кадры от компьютера 1 к компьютеру 2 не буд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ублироваться на порт 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Алгоритм работы прозрачного мос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ая автоматически созданная запись о принадлежности компьютера к сегменту 1 или 2 имеет сро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жизни. Если до истечения срока жизни запись не подтверждалась кадрами, проходящими по сети, то о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ечается как недействительная. Если, в любой момент времени, компьютер 1 будет перемещен в сегмен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 и пакеты от него станут поступать на порт 2, то соответствующая запись в таблице будет изменена. Пом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 динамически создаваемых записей, могут существовать и статические записи, созданные админист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ром вручную, при конфигурировании моста, и не имеющие срока жизни. При помощи статичес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исей можно жестко описать принадлежность компьютера к тому или иному сегменту, или указать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ы к компьютеру 1 должны всегда дублироваться на все порты (flood - затопление), а пакеты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у 2 никогда не должны дублироваться ни на какие порты (discard - отбросить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Алгоритм работы моста с маршрутизацией от источника (SR-мосты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т алгоритм используется в сетях Token Ring и FDDI. Компьютер-отправитель помещает в кадр вс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ную информацию о промежуточных мостах и кольцах, которые кадр должен пройти на пути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у-адресату. Первоначально компьютер-отправитель не имеет никакой информации о пути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у адресату. Кадр просто передается в кольцо, в надежде, что адресат находится в одном кольце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правителем. Если компьютер-адресат в кольце отсутствует не так, то кадр сделает оборот по кольцу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рнется без установленного признака "кадр получен" (бит "адрес распознан" и бит "кадр скопирован").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ом случае компьютер-отправитель пошлет одномаршрутный широковещательный кадр-исследоват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SRBF, Single Route Brodcast Frame). Этот кадр распространяется по сети: мосты дублируют кадр на все сво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ы, за исключением заблокированных администратором (для избежания петлевых маршрутов и зацикл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ния кадра). В конце-концов кадр-иследователь будет получен компьютером-адресатом, который неме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нно отправит многомаршрутный широковещательный кадр-исследователь (ARBF, All Route Brodcas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rame). Этот кадр распространяется по сети, дублируясь мостами на все порты без исключения (для предо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ащения зацикливания, кадр-ARBF уже однажды сдублированный мостом на один из своих портов, заново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этот порт не дублируется). В конце-концов, до компьютера-отправителя дойдет множество кадро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RBF, прошедших через все возможные маршруты от компьютера-адресата до компьютера-исслед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енная информация попадет компьютеру-отправителю и в маршрутные таблицы моста, соединяющ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ьцо компьютера-отправителя с остальной сетью. Впоследствии все компьютеры этого кольца мог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спользоваться информацией моста при отправке своих кадро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Ограничения топологии сетей, построенных на прозрачных моста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ым ограничением при использовании мостов является отсутствие петлевых маршрутов. Поясним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е. Пусть имеется сеть, изображенная на ри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Ошибки в работе мостов, возникающие при наличии петлеобразных маршру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усть новый компьютер с адресом 10 впервые начинает работу в данной сети. Обычно начало работы л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й операционной системы сопровождается рассылкой широковещательных кадров, в которых компьют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являет о своем существовании и одновременно ищет серверы сети. На этапе 1 компьютер посылает п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й кадр с широковещательным адресом назначения и адресом источника 10 в свой сегмент. Кадр попад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в мост 1, так и в мост 2. В обоих мостах новый адрес источника 10 заносится в адресную таблицу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еткой о его принадлежности сегменту 1, то есть создается новая запись вида: МАС-адрес 10 – порт 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 как кадр, рассылаемый компьютером, имеет широковещательный адрес назначения, то каждый мос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жен передать кадр на сегмент 2. Эта передача происходит поочередно, в соответствии с методом случай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го доступа CSMA/CD технологии Ethernet. Пусть первым доступ к сегменту 2 получил мост 1 (этап 2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ретрансляции мостом 1 кадра в сегмент 2 мост 2 принимает его в свой буфер и обрабатывает. Он види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то адрес 10 уже есть в его адресной таблице, но пришедший кадр является более свежим, и он утверждае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то адрес 10 принадлежит сегменту 2, а не 1. Поэтому мост 2 корректирует содержимое базы и дел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ись о том, что адрес 10 принадлежит сегменту 2. Аналогично поступает мост 1, когда мост 2 получ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к разделяемой среде и передает свою копию широковещательного кадра на сегмент 2. Результа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исанной ситуации является следующе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Размножение кадра, то есть появление нескольких его копий (в данном случае — двух, но если б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менты были соединены тремя мостами — то трех и т. д.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Бесконечная циркуляция обеих копий кадра по петле в противоположных направлениях, а значи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сорение сети ненужным трафик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Постоянная перестройка мостами своих адресных таблиц, так как кадр с адресом источника 10 бу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являться то на одном порту, то на друг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тобы исключить все эти нежелательные эффекты, мосты нужно применять так, чтобы между логически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ментами не было петель, то есть строить с помощью мостов только древовидные структуры, гаранти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ющие наличие только одного пути между любыми двумя сегментами. В простых сетях сравнительно лег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арантировать существование одного и только одного пути между двумя сегментами. Но когда количе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единений возрастает и сеть становится сложной, то вероятность непреднамеренного образования петли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казывается высокой. Кроме того, желательно для повышения надежности иметь между мостами резерв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язи, которые не участвуют при нормальной работе основных связей в передаче информационных паке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ций, но при отказе какой-либо основной связи образуют новую связную рабочую конфигурацию б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тель. Поэтому в сложных сетях между логическими сегментами прокладывают избыточные связи, ко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ые образуют петли, но для исключения активных петель блокируют некоторые порты мостов. Наибол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сто эта задача решается вручную, но существуют и алгоритмы, которые позволяют решать ее автомат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ски. Наиболее известным является стандартный алгоритм покрывающего дерева (Spanning Tre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gorithm, STA). Кроме того, имеются фирменные алгоритмы, решающие ту же задачу, но с некотор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лучшениями для конкретных моделей мостов и коммутаторо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Удаленные мос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аленный мост – это мост, который через один или несколько портов подключен к глобальной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Internet, X.25, FrameRelay, ATM). Удаленные мосты (а также удаленные маршрутизаторы) использу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соединения локальных сетей через глобальные сети. Если в локальных сетях мосты постепенно выте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яются коммутаторами, то удаленные мосты и сегодня продолжают пользоваться популярностью. Удал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е мосты не надо конфигурировать (адресная таблица строится автоматически), а при объединении с сет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приятия сетей филиалов, где нет квалифицированного обслуживающего персонала, это свойство ок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ывается очень полезны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и в локальных сетях, важной характеристикой удаленных мостов (удаленных маршрутизаторов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ется скорость обработки кадров, которые часто ограничиваются не внутренними возможностями у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йства, а скоростью передачи данных по линии (например, аналоговой телефонной линии). Для преодол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 ограничений на скорость линии, а также для уменьшения части локального трафика, передаваемого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лобальной линии, в удаленных мостах и маршрутизаторах используются специальные приемы, отсутству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щие в локальных устройствах. Эти приемы не входят в стандарты протоколов, но они реализованы практ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ски во всех устройствах, обслуживающих низкоскоростные каналы, особенно каналы со скоростями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апазоне от 9600 бит/с до 64 Кбит/с. К таким приемам относятся технологии сжатия пакетов, спуфинга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ментации пакетов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Сжатие пакетов (компрессия)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которые производители, используя собственные алгоритм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еспечивают коэффициент сжатия до 8:1. Стандартные алгоритмы сжатия, применяемые в модемах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еспечивают коэффициент сжатия до 4:1. После сжатия данных для передачи требуется существ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ьшая скорость канала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Спуфинг (spoofing)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а технология позволяет значительно повысить пропускную способн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ний, объединяющих локальные сети, работающие по протоколам с большим количеством широковещ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ьных пакетов. Широковещательные пакеты характерны для большинства сетевых операционных систе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 исключением ОС Unix, которая изначально строилась для медленных глобальных линий связи. Глав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деей спуфинга является имитация передачи пакета по глобальной сети. Рассмотрим технику спуфинга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е передачи между удаленными сетями пакетов SAP (Service Advertising Protocol) сервера О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etWare. Эти пакеты каждый сервер генерирует каждую минуту, чтобы все клиенты сети могли состав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авильное представление об имеющихся в сети разделяемых ресурсах — файловых службах, служб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чати и т. п. SAP-пакеты распространяются в IPX-пакетах с широковещательным сетевым адрес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аленные мосты должны передавать широковещательные пакеты на все свои порты (маршрутизаторы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жны передавать широковещательные пакеты из сети в сеть, но для SAP-пакетов сделано исключение —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, поддерживающий IPX, распространяет его на все порты, кроме того, на который этот пак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тупил). Таким образом, по выделенной линии может проходить достаточно большое количество SA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ов. Если эти пакеты посылаются каким-либо сервером, но не доходят до клиентов, то клиенты не мог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спользоваться службами этого сервера. Если маршрутизаторы или мосты, объединяющие сет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держивают технику спуфинга, то они передают по выделенному каналу не каждый SAP-пакет, а напр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р, только каждый пятый. Интенсивность служебного трафика в глобальном канале при этом уменьшаетс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 для того, чтобы клиенты не теряли из списка ресурсов удаленной сети серверы, мост (маршрутизатор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итирует приход этих пакетов по глобальному каналу, посылая SAP-пакеты от своего имени кажд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инуту, как это и положено по протоколу. При этом мост (маршрутизатор) посылает несколько раз коп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ального SAP-пакета, получаемого раз в 5 минут по выделенному каналу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Сегментация пакето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— позволяет разделять большие передаваемые пакеты и передавать их сраз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рез две телефонные линии. Хотя это и не делает телефонные каналы более эффективными, но все 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величивает скорость обмена данными почти вдво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3.3. Коммутатор (switch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последнее время наблюдается вытеснение мостов коммутаторы. Коммутаторы, как и мосты работают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ьном уровне и позволяют разделить общую разделяемую среду на несколько независимых сегмен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и данных. Алгоритм работы коммутаторов аналогичен алгоритму работы прозрачного моста. Осно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м отличием, обеспечившим вытеснение мостов коммутаторами – это гораздо более высокая скор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боты коммутаторов. Мост должен полностью получить кадр данных перед тем, как ретранслировать 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соответствующий порт. Коммутатор начинает ретрансляцию кадра, не дожидаясь его полного получения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достаточно получить несколько первых байт кадра, содержащих адрес назначения). Кроме того, коммут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р позволяет организовать сразу несколько параллельных соединений между различными парами порт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то повышает пропускную способность сети в несколько раз. Однако коммутатор не может организ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временное соединение несколько портов – к одному порту (см. рис. 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Параллельные соединения между портами коммутато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ология коммутаторов Ethernet была предложена фирмой Kalpana в 1990 году в ответ на растущ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требности в повышении пропускной способности сетей. Структурная схема коммутатора EtherSwitch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ложенного фирмой Kalpana, представлена ниже (см. рис. 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ый из 8 портов коммутатора обслуживается собственным процессором пакетов Ethernet — ЕР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Ethernet Packet Processor). Кроме того, коммутатор имеет системный модуль, который координирует работ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х процессоров ЕРР. Системный модуль ведет общую адресную таблицу коммутатора (какие компьюте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ены к каким портам) и обеспечивает управление коммутатором по протоколу SNMP. Для передач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дров между портами используется коммутационная матрица, подобная тем, которые работают в телефо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х коммутаторах или мультипроцессорных компьютерах. При поступлении кадра в какой-либо порт, пр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ессор ЕРР буферизует несколько первых байт кадра, чтобы прочитать адрес назначения. После получ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а назначения процессор сразу же принимает решение о передаче пакета, не дожидаясь прихода оста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х байт кадра. Для этого он просматривает свой собственный кэш адресной таблицы, а если не наход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м нужного адреса, обращается к системному модулю, который работает в многозадачном режиме, парал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льно обслуживая запросы всех процессоров ЕРР. Системный модуль производит просмотр общей адре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й таблицы и возвращает процессору найденную строку (адрес компьютера – номер порта), которая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оминается процессором EPP в своем кэше для последующего использования. После определения того,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ому порту подключен сегмент компьютера – адресата, процессор EPP обращается к коммутацио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трице и пытается установить соединение с нужным портом. Если порт занят, то кадр полностью буфер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уется процессором EPP входного порта, после чего процессор ожидает освобождения выходного пор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ле освобождения, данные передаются на выходной порт, который получает доступ к своему сегмент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по методу CSMA/CD и передает кадр данных в свой сегмент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Типы коммутато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конструктивному исполнению выделяют следующие типы коммутаторов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оммутаторы с фиксированным количеством пор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модульные коммутаторы на основе шасс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стековые коммут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модульно-стековые коммут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личия между этими типами коммутаторов аналогичны различиям между соответствующими тип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ов (см. выше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способу коммутации портов в коммутаторе выделяют следующие типы коммутаторов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оммутаторы на основе коммутационной матри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оммутаторы с общей ши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оммутаторы с разделяемой памят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омбинированные коммутаторы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Коммутаторы на основе коммутационной матрицы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еспечивают основной и самый быстрый способ вза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ействия процессоров портов. Однако реализация матрицы возможна только для определенного чис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ов, причем сложность схемы возрастает пропорционально квадрату количества портов коммутато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исто условно коммутационную матрицу можно представить следующим рисунком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Условная схема коммутационной матриц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отрим один из вариантов физической реализации коммутационной матрицы для 8 портов (см. рис. 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ходные блоки процессоров EPP добавляют к байтам исходного кадра информацию о том на какой из по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в его необходимо передать в виде специального ярлыка — тэга (tag). Для данного примера тэг предста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яет собой число их 3-х бит, соответствующее номеру выходного порта. Матрица состоит из трех уровн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воичных переключателей, которые соединяют свой вход с одним из двух выходов в зависимости от знач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 бита тэга. Переключатели первого уровня управляются первым битом тэга, второго — вторым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етьего — третьи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Реализация коммутационной матрицы 8x8 с помощью двоичных переключателей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ые достоинства таких матриц — высокая скорость коммутации портов и регулярная структур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ую удобно реализовывать в интегральных микросхемах. Недостатком является сложность наращи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 числа портов и отсутствие буферизации данных внутри коммутационной матрицы (если порт занят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е должны накапливаться во входном блоке порта, принявшего кадр)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В коммутаторах с общей шино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цессоры портов связаны высокоскоростной шиной передач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х, используемой в режиме разделения времени (см. рис. 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Архитектура коммутатора с общей шино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ый кадр передаваться по шине небольшими частями, по несколько байт (например, ячейками по 4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айт), чтобы обеспечить псевдопараллельную передачу кадров между несколькими портами. Входной бло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цессора помещает в ячейку, переносимую по шине, тэг, в котором указывает номер порта назнач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ый выходной блок процессора порта содержит фильтр тэгов, который выбирает тэги, предназначен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ому порту. Достоинством коммутаторов с общей шиной является простота наращивания количест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ируемых портов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Коммутаторы с разделяемой памятью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еспечивают коммутацию портов при помощи общ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яемой памяти (см. рис. 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Архитектура коммутатора с общей разделяемой памятью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ходные блоки процессоров портов соединяются с переключаемым входом разделяемой памяти, а выхо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е блоки этих же процессоров соединяются с переключаемым выходом этой памяти. Переключени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хода и выхода разделяемой памяти управляет менеджер очередей выходных портов. В разделяемой памя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еджер организует несколько очередей данных, по одной для каждого выходного порта. Входные бло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цессоров передают менеджеру портов запросы на запись данных в очередь того порта, который соот-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тствует адресу назначения кадра. Менеджер по очереди подключает вход памяти к одному из вход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локов процессоров и тот переписывает часть данных кадра в очередь определенного выходного порта.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ре заполнения очередей менеджер производит также поочередное подключение выхода разделяем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мяти к выходным блокам процессоров портов, и данные из очереди переписываются в выходной буф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цессора. Достоинством коммутаров с разделяемой памятью является гибкость и экономичность расп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ления общей памяти между отдельными портами, что снижает требования к размеру буферной памя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цессора каждого порта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Комбинированные коммутаторы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четают в себе достоинства различных типов архитектур. Пр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р такого коммутатора, сочетающего в себе скорость матричных коммутаторов и легкость наращив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исла портов коммутаторов с общей шиной, приведен на рис.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Комбинированный коммутато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 состоит из модулей с фиксированным количеством портов (2-12), выполненных в виде комм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ционной матрицы. Модули соединены между собой при помощи общей шины. Если порты, между ко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ыми нужно передать кадр данных, принадлежат одному модулю, то передача кадра осуществляется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ощи коммутационной матрицы. Если же порты принадлежат разным модулям, то процессоры обща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общей шин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Полнодуплексный и полудуплексный режим работы коммутатора, управление потоком кадр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ычно к коммутатору подключаются концентраторы, т.е. на отдельный порт подключается целый сегмен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к порту могут подключаться и отдельные компьютеры (микросегментация). В таком случае, комм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тор и сетевая карта компьютера могут работать в полнодуплексном режиме, т.е. одновременно переда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е во встречных направлениях, увеличивая пропускную способность сети в два раза. Полнодуплекс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жим возможен только если обе стороны - и сетевая карта и коммутатор - поддерживают этот режим.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нодуплексном режиме не существует коллизий. Наложение двух кадров в кабеле считается нормаль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ением. Для выделения принимаемого сигнала, каждая из сторон вычитает из результирующего сигна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й собственный сигна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полудуплексном режиме работы, передача данных осуществляется только одной стороно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ающей доступ к разделяемой среде по алгоритму CSMA/CD. Полудуплексный режим фактически бы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робно рассмотрен ране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любом режиме работы коммутатора (полудуплексном или полнодуплексном) возник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блема управления потоков кадров. Часто возникает ситуация, когда к одному из портов коммутато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ен файл-сервер, к которому обращаются все остальные рабочие станции (см. рис. 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Отношение многие порты – к одном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порт 3 работает на скорости 10 Мбит/с, а кадры с остальных четырех компьютеров поступают также с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ью 10 Мбит/с, то не переданные кадры будут накапливаться в буфере порта 3 и, рано или поздн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т буфер переполнится. Частичным решением данной проблемы было бы выделение для файл серв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а 3, со скоростью 100 Мбит/с. Однако это не решает проблему, а лишь откладывает ее: со времен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и захотят более высоких скоростей работы сети, и коммутатор будет заменен на новый, 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ого все порты будут работать на скорости 100 Мбит/c. Более продуманным решением, реализован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большинстве коммутаторов, является управление потоком кадров, генерируемых компьютерами. В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нодуплексном режиме используются специальные служебные сигналы "Приостановить передачу"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Возобновить передачу". Получив сигнал "Приостановить передачу" сетевая карта должна прекрат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у кадров, вплоть до последующего сигнала "Возобновить передачу" (к сожалению в текущ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дарте 802.3x не предусмотрено частичное уменьшение интенсивности передачи кадров, возмож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лько полный запрет). В полудуплексном режиме используется "метод обратного давления" (backpressur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"агрессивное поведение порта коммутатора". Оба метода позволяют реализовать достаточно тонк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ханизмы управления потоком кадров, частично снижая их интенсивность, но не уменьшая ее до нуля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Метод обратного давления (backpressure)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стоит в создании искусственных коллизий в сегмент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й чересчур интенсивно посылает кадры в коммутатор. Для этого коммутатор обычно использует jam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ледовательность (сигналы-помехи создающие и усиливающие коллизию), отправляемую на выход порт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 которому подключен сегмент (или компьютер), чтобы приостановить его активность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Метод агрессивного поведения порта коммутатор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ан на захвате среды либо после оконч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 передачи очередного пакета, либо после коллизии. В первом случае коммутатор оканчивает передач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чередного кадра и, вместо технологической паузы в 9,6 мкс, делает паузу в 9,1 мкс и начинает передач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вого кадра. Компьютер не сможет захватить среду, так как он выдержал стандартную паузу в 9,6 мкс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наружил после этого, что среда уже занята. Во втором случае кадры коммутатора и компьютера сталк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ются и фиксируется коллизия. Компьютер делает паузу после коллизии в 51,2 мкс, как это положено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дарту, а коммутатор — 50 мкс. И в этом случае компьютеру не удается передать свой кадр. Коммут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пользоваться этим механизмом адаптивно, увеличивая степень своей агрессивности по мере необх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мости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Дополнительные возможности коммутато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 как коммутатор представляет собой сложное вычислительное устройство, имеющее несколько проце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рных модулей, то естественно нагрузить его помимо выполнения основной функции передачи кадров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а на порт и некоторыми дополнительными функциями. Ниже описываются наиболее распространен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полнительные функции коммутаторо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) Поддержка алгоритма Spanning Tre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уже отмечалось, для нормальной работы коммутатора (моста) требуется отсутствие петлевых марш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в в сети. Петлевые маршруты могут создаваться администратором специально, для образования резер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х связей, или же возникать случайным образом, что вполне возможно, если сеть имеет сложную топол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ию связи и плохо структурирована или документирована. Алгоритм покрывающего дерева — Spanning Tre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gorithm (STA) позволяет коммутаторам автоматически, при помощи обмена служебными пакетами, оп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лять древовидную (без петель) конфигурацию связей в сети. В случае отказе какого-либо кабеля, пор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коммутатора, отказ обнаруживается автоматически, за счет постоянного тестирования связности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жебными пакетами. После обнаружения потери связности протокол строит новое покрывающее дерев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это возможно, и сеть автоматически восстанавливает работоспособность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) Трансляция протоколов канального уровн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ы позволяют преобразовывать кадры Ethernet в кадры FDDI, кадры Fast Ethernet в кадры Toke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ing и т.п. Таким образом, если к одному порту коммутатора подсоединен сегмент FDDI, а к другому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мент Ethernet, то коммутатор позволит объединить эти две различные технологии канального уровн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диную сеть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3) Фильтрация трафи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ногие коммутаторы позволяют администраторам задавать дополнительные условия фильтрации кадр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ские фильтры предназначены для ограничения доступа определенных групп пользователей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ределенным службам сети. Наиболее простыми являются пользовательские фильтры на основе МА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ов компьютеров. Самым простым вариантом является указание коммутатору отбрасывать кадры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ределенным MAC-адресом. При этом пользователю, работающему на компьютере с данным МАС-ад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м, полностью запрещается доступ к ресурсам другого сегмента сети. Часто администратору требу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ть более тонкие условия фильтрации, например запретить некоторому пользователю печатать сво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кументы на определенном сервере печати NetWare чужого сегмента, а остальные ресурсы этого сегмен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делать доступными. Для реализации такого фильтра нужно запретить передачу кадров с определен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С-адресом, в которых вложены пакеты IPX, в поле "номер сокета" которых будет указано значени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ответствующее службе печати NetWare. Коммутаторы не анализируют протоколы верхних уровне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этому администратору прейдется вручную, в шестнадцатеричной (двоичной) форме, задать такой фильт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указать смещение и размер фильтра, относительно начала поля данных кадра канального уровня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4) Приоритетная обработка кадр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ние коммутаторов позволяет реализовать приоритетную обработку кадров. Коммутатор обы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дет для каждого входного и выходного порта не одну, а несколько очередей, причем каждая очередь име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й приоритет обработки. При этом коммутатор может быть сконфигурирован, например, так, чтобы пе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вать один низкоприоритетный пакет на каждые 10 высокоприоритетных пакетов. Основным вопросом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оритетной обработке кадров является вопрос назначения кадру приоритета. Так как не все протокол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ьного уровня поддерживают поле приоритета кадра (например, у кадров Ethernet оно отсутствует)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 должен использовать какой-либо дополнительный принцип для назначения приоритета кадру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иболее распространенный способ — приписывание приоритета портам коммутатора: кадр получ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ответствующий приоритет в зависимости от того, через какой порт он поступил в коммутатор. Спосо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ложный, но недостаточно гибкий — если к порту коммутатора подключен не отдельный компьютер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мент, то все узлы сегмента получают одинаковый приоритет. Более гибким способом является ис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вание стандарта IEEE 802.1р: в кадре Ethernet, перед полем данных, предусматривается дополнитель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головок, состоящий из двух байт, 3 бита из которых используются для указания приоритета кадра.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е кадра, компьютер, при помощи специального протокола, может запросить у коммутатора один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сьми уровней приоритета кадра. Установленный коммутатором приоритет, помещается в заголовок кад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действует для всех коммутаторов в сети. При передаче кадра сетевой карте, не поддерживающей стандар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802.1р, дополнительный заголовок, указывающий на приоритет кадра, должен быть удален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5) Виртуальные локальные сети (Virtual LAN, VLAN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ы позволяют реализовывать технологии виртуальных локальных сетей. Несмотря на схоже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минов, не следует путать виртуальные частные сети (VPN – Virtual Private Network) и виртуаль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ые сети (Virtual LAN, VLAN). Виртуальные частные сети позволяют на сетевом уровне безопас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динить через глобальные сети (например, Internet) или линии телефонной связи несколько локаль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й, в единую виртуальную ЛВС. Виртуальные локальные сети позволяют на канальном уровне выдел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нутри одной, физически существующей ЛВС, несколько изолированных друг от друга виртуальных ЛВ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ой сетью называется группа узлов сети, кадры которых, в том числе и широковещате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е, на канальном уровне полностью изолированы от других узлов сети (см. рис. 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Виртуальная локальная с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мотря на то, что все узлы сети могут, например, быть подключены к одному и тому же коммутатор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а кадров на канальном уровне между ними невозможна. Передача кадров между раз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ыми сетями возможно только на сетевом уровне, при помощи маршрутизатора. В то же врем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нутри виртуальной сети кадры передаются коммутатором стандартным образом, на канальном уровне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лько на тот порт, который необходимо. Виртуальные сети могут пересекаться, если один или неск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ов входят в состав более чем одной виртуальной сети (см. рис. ). В таком случае, виртуаль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ые сети могут взаимодействовать между собой через эти общие компьютеры, которые мог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ться, например, файловыми или почтовыми серверами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Пересечение виртуальных локальных сет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ология виртуальных сетей создает гибкую основу для построения крупной сети, соединенной марш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заторами, так как коммутаторы позволяют создавать полностью изолированные сегменты программ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утем, что очень удобно в крупных сетях. До появления технологии VLAN, для создания отдельной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лись либо физически изолированные сегменты коаксиального кабеля, либо несвязанные меж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ой сегменты, построенные на повторителях и мостах. Затем эти сети связывались маршрутизаторами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диную составную сеть (см. рис. 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Сеть, состоящая из физически независимых подсет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юбое изменение структуры такой сети означало физические изменения в подключении того или и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орудования к портам концентраторов, коммутаторов и маршрутизаторов, изменения в прокладке кабел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.д. В больших сетях это требовало значительных объемов работ, что повышало вероятность ошибок.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нии виртуальных сетей программным способом, порты коммутатора при помощи графической прог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ммы легко группируются в отдельные виртуальные сети. Другим, более гибким способом, явля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уппировка в виртуальные сети не портов коммутатора, а MAC-адресов отдельных компьютеров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Характеристики, влияющие на производительность коммутато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выборе коммутатора следует в первую очередь обращать внимание на характеристики, обеспеч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ющие его производительность, т.к. именно это свойство послужило причиной вытеснения мос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ами. Ниже приведены некоторые характеристики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) Скорость фильтрации/продвижения кадров (кадров в секунду), пропускная способность (мегабит в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секунду), задержка передачи кадра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Коммутатор является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неблокирующи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 если он может передавать кадры через свои порты с той 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ью, с какой они на них поступают. Необходимо учитывать для кадров какого протокола и ка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ины указана пропускная способность. Максимальная пропускная способность всегда достигаетс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драх максимальной длины, так как при этом доля накладных расходов на служебную информацию кад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раздо ниже, чем для кадров минимальной длины, а время обработки кадра (в расчете на один бай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езной информации), существенно меньше. Поэтому коммутатор может быть блокирующим для кад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инимальной длины, но при этом иметь очень хорошие показатели пропускной способности. Коммутатор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 многопортовое устройство, поэтому для него все приведенные выше характеристики (кроме задерж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и кадра) можно давать в общей сумме, или в расчете на один порт. Обычно производители комм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торов указывают общую максимальную пропускную способность устройств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) Тип коммутации — "на лету" или с полной буферизаци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коммутации на лету передача кадра начинается сразу после приема первых нескольких байт заголов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коммутации с полной буферизацией кадр должен быть полностью принят в буферную память до нач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а передачи. Разницу между этими характеристиками коммутаторов иллюстрирует следующая таблица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ности коммутаторов при коммутации "на лету" и с полной буферизаци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ункция Налету С буферизаци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щита от плохих кадров Нет 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нсляция протоколов разнород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й (Ethernet Token Ring, FDDI, ATM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т 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ержка передачи пакетов Низкая (5-40 мкс) при низкой нагрузк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едняя при высокой нагруз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едняя при люб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груз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держка резервных связей Нет 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ункция анализа трафика Нет 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 как каждый способ имеет свои достоинства и недостатки, в тех моделях коммутаторов, которым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ужно транслировать протоколы, иногда применяется механизм адаптивной смены режима рабо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а. Основной режим такого коммутатора — коммутация "на лету", но коммутатор постоя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ролирует трафик и при превышении интенсивности появления плохих кадров некоторого порог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ходит на режим полной буферизации. Затем коммутатор может вернуться к коммутации "на лету"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3) Размер адресной таблиц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ксимальная емкость адресной таблицы определяет предельное количество МАС-адресов, с котор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одновременно оперировать коммутатор. Так как коммутаторы чаще всего используют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полнения операций каждого порта выделенный процессорный блок со своей памятью для хра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кземпляра адресной таблицы, то размер адресной таблицы для коммутаторов обычно приводится в расчет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один порт. Каждый порт хранит только те наборы адресов, с которыми он работал в последнее врем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достаточная емкость адресной таблицы может служить причиной замедления работы коммутатора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сорения сети избыточным трафиком. Если адресная таблица процессора порта полностью заполнена, а 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тречает новый адрес источника в поступившем пакете, процессор должен вытеснить из таблицы какой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бо старый адрес и поместить на его место новый. Эта операция сама по себе отнимет у процессора ча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емени, но главные потери производительности будут наблюдаться при поступлении кадра с адрес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начения, который пришлось удалить из адресной таблицы. Так как адрес назначения кадра неизвестен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 должен передать этот кадр на все остальные порты. Эта операция будет создавать лишню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боту для многих процессоров портов, кроме того, копии этого кадра будут попадать и на те сегмен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, где они совсем не обязательны. Некоторые производители коммутаторов решают эту проблему за сч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го, что один из портов коммутатора конфигурируется как магистральный порт, на который по умолчан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ются все кадры с неизвестным адресом. Передача кадра на магистральный порт производитс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чете на то, что этот порт подключен к вышестоящему коммутатору, который имеет большую емк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ной таблицы и знает, куда нужно передать любой кадр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4) Объем буфера кадр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нутренняя буферная память коммутатора нужна для временного хранения кадров данных в тех случаях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гда их невозможно немедленно передать на выходной порт. Буфер предназначен для сглаживания кратк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еменных пульсаций нагрузки на сеть. Каждый процессорный модуль порта обычно имеет свою буфер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мять. Чем больше объем этой памяти, тем менее вероятны потери кадров при перегрузках. Обычно ком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утаторы, предназначенные для работы в ответственных частях сети, имеют буферную память в неск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сятков или сотен килобайт на порт. Хорошо, когда эту буферную память можно перераспределять меж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ими портами, так как одновременные перегрузки по нескольким портам маловероятны. Дополни-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ьным средством защиты может служить общий для всех портов буфер в модуле управления коммута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м. Такой буфер обычно имеет объем в несколько мегабайт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5) Производительность процессоров портов, производительность внутренней шины коммутато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обходимо следить, чтобы производительность общей шины (при архитектуре с общей шиной)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изводительность процессоров портов не стала "узким местом" в коммутатор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3.4. Маршрутизатор (router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ы необходимы в крупных сетях, для объединения сегментов, построенных на концентра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х, мостах и коммутаторах. Маршрутизатор может быть реализован в виде отдельного высокопроизво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ьного устройства (например, маршрутизаторы компании Cisco Systems), или функцию маршрутиз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выполнять сетевая операционная система обычного компьютера, подключенного одновременно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им сетям, при помощи нескольких сетевых карт (шлюз). Маршрутизаторы работают на сетев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ровне модели OSI и не накладывают ограничений на топологию сети. Если для мостов и коммутато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язательно отсутствие петлевых маршрутов в сети (древовидная структура), то маршрутизатор работает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ях с произвольной топологией и обеспечивает выбор оптимального маршрута для доставки паке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ние древовидной структуры для крупных сетей нерационально, т.к. в таком случае на корне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 (мост) приходится слишком большая нагрузка, а его отказ приводит к распадению сети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дельные фрагменты и потере пользователями доступа к большому количеству ресурсов сети. Поэто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ционально строить сети по децентрализованному принципу, когда между любыми двумя компьютер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существовать множество маршрутов. Именно нахождением и ведением таблицы таких маршру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таблицы маршрутизации) и доставкой пакетов по оптимальному маршруту занимается маршрутизато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гой функцией маршрутизаторов является объединение в единую сеть сегментов, работающих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личных протоколах канального уровня. Например, объединение сегментов Fast Ethernet и FDDI. Марш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затор работает на сетевом уровне модели OSI (например, по протоколу IP), и для него не существ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ие протоколы канального уровня используются в сегментах. Трансляция протоколов (кадры Fast Eth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кадры FDDI) может осуществляться и некоторыми моделями коммутаторов, однако такая возможн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явилась сравнительно недавно, и исторически для объединения разнородных сетей используют марш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заторы. Кроме того, коммутаторы в некоторых случаях не могут корректно выполнить трансляц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дров. Например, коммутаторами не поддерживается функция фрагментации кадров и, если в объединя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мых сетях не совпадают максимально допустимые размеры кадров, то коммутатор не сможет транслир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ть очень большие кадр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одня считается, что любая крупная сеть должна включать изолированные сегменты, соедин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е маршрутизаторами, иначе потоки ошибочных кадров, например широковещательных, будут перио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ски затапливать всю сеть через прозрачные для них коммутаторы (мосты), приводя ее в неработоспособ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е состояние. Кроме того, использование маршрутизаторов позволяет структурировать сеть (подсеть отд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а кадров, подсеть бухгалтерии и т.п.) и легче реализовывать политику безопасности, за счет использов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сетевых экранов. Межсетевой экран (firewall, брандмауэр) – это специальное программное обеспечени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ое установлено на маршрутизаторе, или компьютере-шлюзе, выполняющем функции маршрутизатор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позволяющее контролировать доступ пользователей к тем или иным ресурсам сети. Для межсете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крана задаются правила фильтрации вида: "через межсетевой экран допускается прохождение пакетов с I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ом отправителя 172.18.10.1 (порт 80) и IP-адресом получателя 192.168.1.1 (порт 21), в четверг с 15.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 19.00". Пакеты, не удовлетворяющие правилам фильтрации отбрасываются, а факт их наличия регистр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уется в специальном журнал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крупных сетях выбор наилучшего маршрута часто является достаточно сложной задачей, с ма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тической точки зрения. Особенно интенсивных вычислений требуют протоколы OSPF, NLSP, IS-I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числяющие оптимальный путь на графе. Кроме того маршрутизатор вынужден выполнять буферизацию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ильтрацию, фрагментацию пакетов и другие задачи. При этом очень важна производительность маршрут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тора, поэтому типичный маршрутизатор крупных сетей является мощным вычислительным устройством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им или даже несколькими процессорами (часто специализированными или построенными на RISC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рхитектуре) и сложным программным обеспечением, работающим под управлением специализирова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ерационной системы реального времени. Многие разработчики маршрутизаторов построили в свое врем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ие операционные системы на базе ОС Unix, естественно, значительно ее переработа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Алгоритмы маршрутиз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я – это выбор маршрута доставки пакета. Частично, алгоритм маршрутизации уже бы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отрен в лекции, посвященной протоколу IP. Здесь будет рассмотрена только общая классификац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лгоритмов маршрутизации, не упоминавшихся ране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степени распределенности схемы маршрутизации выделяют следующие алгоритмы маршрутизации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Одношаговые алгоритмы. Наиболее широко распространены в сетях. В таблице маршрутиз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ранится информация только об одном шаге маршрута (ближайший маршрутизатор на пути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ату). При отсутствии возможности доставки пакета напрямую (когда маршрутизатор различ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ыми интерфейсами одновременно подключен и к сети отправителя и к сети адресата), пакет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авляется на следующий ближайший маршрутизатор на пути к адресату, который анализирует сво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ы маршрутизации и занимается дальнейшей доставкой пакета. Подробнее см. лекции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у I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Многошаговые алгоритмы. В таблице маршрутизации указываются все шаги маршрута (промежуточ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е маршрутизаторы), которые должен пройти пакет. Схема работы - аналогично мостам, с маршрут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цией от источника (см. ранее). В сетях распространена мало. Однако в новой версии протокола I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IPv6), наряду с классической одношаговой маршрутизацией, будет разрешена и маршрутизация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точни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способу построения таблиц маршрутизации выделяют следующие алгоритмы маршрутизации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Алгоритмы статической маршрутизации. Все записи в таблице маршрутизации задаются админст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ром вручную. Пригоден только для небольших сетей. В крупных сетях применяется только совме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 с алгоритмом динамической маршрутиз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Алгоритмы динамической маршрутизации (таблицы маршрутизации составляются и обновля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матически, на основании имеющейся информации о непосредственно подключенных к марш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затору сетях и информации от соседних маршрутизаторов, передаваемой по протоколам RIP, OSPF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LSP, подробнее см. ниже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Алгоритмы простой маршрутизации. В сетях практически не применяются. Используется случай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я (прибывший пакет посылается в первом попавшемся случайном направлении, кром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ходного), лавинная маршрутизация (пакет широковещательно посылается по всем возмож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равлениям, кроме исходного), маршрутизация по предыдущему опыту (выбор маршру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уществляется аналогично выбору маршрута в прозрачных мостах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использованию маски подсети в процессе маршрутизации IP-пакетов выделяют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Маршрутизацию на основании классов IP-адресов, без использования маски под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Бесклассовая междоменная маршрутизация, с использованием маски под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маршрутизации на основании классов IP-адресов, в таблицах маршрутизации маски подсетей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ранятся. Решение о том, является ли данный IP-адрес адресом сети или адресом конкретного компьют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имается на основании класса IP-адреса (у сетей класса C адрес компьютера находится в последн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ктете, у сетей класса B адрес компьютера находится в последних двух октетах и т.д.). Такой подход прос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 создает неудобства, т.к. минимальный размер подсети составляет 253 компьютера (сеть класса C)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ется нерациональным расходованием адресов и не позволяет структуризировать сеть на более мелк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сети. Поэтому постепенно в сетях происходит переход на маршрутизацию с использованием масо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сети - бесклассовая междоменная маршрутизация (CIDR, Classless Inter-Domain Routing). При э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ходе подсетям выделяются непрерывные диапазоны IP-адресов так, чтобы номер компьютера и ном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можно было описать при помощи маски подсети (подробнее см. лекции по протоколу IP). При обме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формацией между маршрутизаторами (например, по протоколу RIPv2), вместе с информацией о марш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х передается и информация о масках подсетей для соответствующих IP-адресо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Протоколы динамической маршрутиз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ы маршрутизации обеспечивают обмен служебной информацией, необходимой для постро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 маршрутизации. Существует множество протоколов маршрутизации, однако здесь мы рассмотр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лько два протокола: RIP (представитель дистанционно-векторных протоколов) и OSPF (представит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ов состояния связей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троение таблицы маршрутизации по протоколу RIP (Routing Information Protocol) происход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едующим образом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Маршрутизаторы создают минимальные таблицы маршрутизации, на основании имеющейся информ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 сетях, непосредственно подключенным к их сетевым интерфейса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Маршрутизаторы рассылают минимальные таблицы соседям (соседями считаются те маршрутизатор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е могут получить сообщение напрямую, не пользуясь услугами промежуточных маршрутизатор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.е. маршрутизаторы которые одним из своих сетевых интерфейсов подключены к той же сети, что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, отправляющий сообщение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) Маршрутизаторы анализируют полученные минимальные таблицы других маршрутизаторов, наращив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е "метрика" (расстояние до сети/компьютера) на единицу, учитывая таким образом тот соседн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, от которого была получена минимальная таблица, как еще один маршрутизатор на пу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 сети назначения. После этого полученная минимальная таблица сравнивается с уже имеющей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ей маршрутизации. Если в обоих таблицах имеется несколько маршрутов до одной и той же сет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в результирующую таблицу попадает вариант с наименьшей метрикой (расстоянием до сети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) Рассылка новой, уже не минимальной, таблицы соседям и последующая обработка полученных от сосед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минимальных таблиц. Соседям рассылается полный вариант имеющейся таблицы маршрутизации,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ключением информации о сетях, которая была получена непосредственно от самих этих соседей. Дел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тся это для предотвращения создания петлевых маршрутов и зацикливания пакетов (техника "расщепл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 горизонта" – split horizont). Этап 4 повторяется циклически каждые 30 секунд (протокол RIP IP). В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зультате, все маршрутизаторы в сети будут иметь корректную таблицу маршрутизации: информация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 любого маршрутизатора, через соседей, рано или поздно дойдет до любого другого маршрут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тора в сети. Более того, при изменениях в сети (подключение к какому-либо маршрутизатору новой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временная недоступность старой сети) информация об изменениях также распространится по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) Для автоматического обновления таблиц маршрутизации, каждая запись, созданная при помощи про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а RIP, имеет свой срок жизни (TTL, Time To Live). В RIP IP срок жизни записи равен шести периода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ылки таблиц маршрутизации, т.е. 180 секунд. Если какой-либо маршрутизатор выходит из стро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стает слать своим соседям сообщения о сетях, которые можно достичь через него, то через 180 секун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 записи, которые породил этот маршрутизатор, станут недействительными у его ближайших сосед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ле этого процесс повторится уже для соседей ближайших соседей – они вычеркнут подобные запис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же через 360 секунд, так как первые 180 секунд ближайшие соседи еще передавали сообщения об эт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исях и т.д. Как видно из объяснения, сведения о недоступных через отказавший маршрутизатор сетя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пространяются по сети не очень быстро. Поэтому есть более быстрый способ объявить сеть недоступ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й. Если отказал не весь маршрутизатор (что случается редко), а только один из его интерфейсов, по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юченных к какой-либо сети, то при следующем обмене таблицами маршрутизации (через 30 секунд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 укажет "бесконечное" расстояние до недоступной сети, что приведет к исключен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ого маршрута из таблиц других маршрутизаторов. Бесконечному расстоянию в протоколе RIP I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ответствует метрика 16 (16 маршрутизаторов между отправителем и получателем). Такое небольш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начение "бесконечного" расстояния связано с низкой скоростью распространения информации об отказ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маршрутизаторами (см. выше). Большее значение может привести к длительным периода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цикливания и потерь паке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OSPF (Open Shortest Path First) является более современным и эффективным, чем протокол RI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OSPF процесс построения таблицы маршрутизации происходит по следующим этапам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Каждый маршрутизатор строит граф связей сети, в котором вершинами графа являются маршрутиз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IP-сети, а ребрами — интерфейсы маршрутизаторов. Все маршрутизаторы для этого обмениваются с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ими соседями той информацией о графе сети, которой они располагают к данному моменту времен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т процесс похож на процесс распространения векторов расстояний до сетей в протоколе RIP, одна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ама информация качественно другая — это информация о топологии сети. Эти сообщения называ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outer links advertisement — объявление о связях маршрутизатора. Кроме того, при передаче топологиче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й информации маршрутизаторы ее не модифицируют, как это делают RIP-маршрутизаторы, а переда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неизменном виде. В результате распространения топологической информации все маршрутизаторы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полагают идентичными сведениями о графе сети, которые хранятся в топологической базе да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Нахождении оптимальных маршрутов с помощью полученного графа. Каждый маршрутизатор счит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бя центром сети и ищет оптимальный маршрут до каждой известной ему сети. В каждом найден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им образом маршруте запоминается только один шаг – до следующего маршрутизатора, в соответств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 принципом одношаговой маршрутизации. Данные об этом шаге и попадают в таблицу маршрутиз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ча нахождения оптимального пути на графе является математически достаточно сложной и трудоем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й. В протоколе OSPF для ее решения используется итеративный алгоритм Дийкстры. Если неск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ов имеют одинаковую метрику до сети назначения, то в таблице маршрутизации запомина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вые шаги всех этих маршру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) После первоначального построения таблицы маршрутизации необходимо отслеживать изменения состоя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 сети и вносить коррективы в таблицу маршрутизации. Для контроля состояния связей в сети OSPF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ы не используют обмен полной таблицей маршрутизации, как это не очень рациональ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лают RIP-маршрутизаторы. Вместо этого они передают специальные короткие сообщения HELLO. Ес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стояние сети не меняется, то OSPF-маршрутизаторы корректировкой своих таблиц маршрутизации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нимаются и не посылают соседям объявления о связях. Если же состояние связи изменилось, то ближай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им соседям посылается новое объявление, касающееся только данной связи, что экономит пропуск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особность сети. Получив новое объявление об изменении состояния связи, маршрутизатор перестра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ет граф сети, заново ищет оптимальные маршруты (не обязательно все, а только те, на которых отраз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сь данное изменение) и корректирует свою таблицу маршрутизации. Одновременно маршрутиз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транслирует объявление каждому из своих ближайших соседей (кроме того, от которого он получил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явление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Автономные системы, протоколы внешней маршрутиз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ы RIP и OSPF используются внутри локальных сетей, или, если рассматривать сеть Internet, внут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номных систем.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 xml:space="preserve">Автономная систем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 это объединение локальных сетей с одинаковой маршрутной политико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щей администрацией, например совокупность сетей компании Ростелеком. Каждая автономная систе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гистрируется (за довольно существенную плату) в региональной регистратуре Internet. Для Европы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России – это RIPE (http://www.ripe.net). Если Вам известен IP-адрес, то используя программу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 xml:space="preserve">WhoIS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вход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 все дистрибутивы Linux/Unix, или, например, в программу IPTOOLS для Windows) можно обратиться в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у из региональных регистратур (whois.ripe.net, whois.internic.net, whois.ripn.net, whois.arin.net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hois.apnic.net, whois.nic.mil, whois.nic.gov) и получить сведения об автономной системе, за котор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ислится данный IP-адрес: адрес организации, имя ответственного, телефоны и т.д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я между автономными системами осуществляется пограничными маршрутизатор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border gateways). При маршрутизации используются протоколы внешней маршрутизации, в частности BG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Border Gateway Protocol). Его принципиальным отличием от протоколов внутренней маршрутизации (RIP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SPF) является наличие маршрутной политики. Маршрутная политика позволяет передавать друг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гарничным маршрутизаторам не все существующие маршруты, а только те, которые администрац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номной системы сочтет нужными. Также, для различных маршрутов можно задавать дополнитель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ы, характеризующие пропускную способность маршрута, стоимость транзита трафика по данно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у и т.д. Приведем пример (см. рис. 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Использование протокола BGP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Пример 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министрация автономной системы 2 (АС2) не хочет, чтобы сетевой трафик из автономной системы 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АС1) проходил транзитом через нее. Поэтому, хотя автономные системы АС4, АС5, АС6, АС7, АС3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ны для АС1 через АС2, однако АС2 не объявляеет об этом. Такое возможно только при руч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ставлении таблиц маршрутизации или использовании протокола BGP (протоколы RIP и OSPF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ют этого сделать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Пример 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атчайший маршрут из АС1 в АС5 лежит через АС3. Однако стоимость транзита через АС3 для АС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резвычайно велика. Другой маршрут АС1–АС2–АС4–АС5 короче маршрута АС1–АС2–АС4–АС6–АС5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связь АС4-АС5 значительно "медленне" (33,6 Кбит/с), чем связь АС4–АС6–АС5 (2,488 Гбит/с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этому маршрут АС1–АС2–АС4–АС6–АС5 предпочтительнее. Протокол BGP, при соответствующ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е пограничных маршрутизаторов, позволяеет учесть все эти особенности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Классификация маршрутизатор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областям применения маршрутизаторы делятся на несколько классов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Магистральные маршрутизаторы (backbone routers)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назначены для построения глав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гистрали сети. Это наиболее мощные устройства, способные обрабатывать несколько сотен тысяч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же несколько миллионов пакетов в секунду, имеющие большое количество интерфейсов локаль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Ethernet, Token Ring, FDDI) и глобальных сетей (Т1/Е1, SDH, ATM). Чаще всего магистральный маршрути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тор выполнен по модульной схеме на основе шасси, с большим количеством слотов (</w:t>
      </w:r>
      <w:r>
        <w:rPr>
          <w:rFonts w:cs="SymbolMT" w:ascii="SymbolMT" w:hAnsi="SymbolMT"/>
          <w:color w:val="000000"/>
          <w:sz w:val="20"/>
          <w:szCs w:val="20"/>
        </w:rPr>
        <w:t>ЎЦ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2). Большое вним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 уделяется надежности и отказоустойчивости маршрутизатора, которая достигается за счет систе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морегуляции, избыточных источников питания, заменяемых "на ходу" модулей. Пример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гистральных маршрутизаторов могут служить маршрутизаторы Backbone Concentrator Node (BCN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ании Nortel Networks (ранее Bay Networks), Cisco 7500, Cisco 12000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Маршрутизаторы региональных отделени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единяют региональные отделения между собой и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ентральной сетью. Такой маршрутизатор обычно представляет собой упрощенную версию магистральног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а. Если он выполнен на основе шасси, то количество слотов его шасси меньше (</w:t>
      </w:r>
      <w:r>
        <w:rPr>
          <w:rFonts w:cs="SymbolMT" w:ascii="SymbolMT" w:hAnsi="SymbolMT"/>
          <w:color w:val="000000"/>
          <w:sz w:val="20"/>
          <w:szCs w:val="20"/>
        </w:rPr>
        <w:t>ЎЦ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-5). Воз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на также реализация с фиксированным числом портов. Меньше список поддерживаемых интерфейс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ых и глобальных сетей. Примерами маршрутизаторов региональных отделений могут служ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ы BLN, ASN компании Nortel Networks, Cisco 3600, Cisco 2500, NetBuilder II компании 3Com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Маршрутизаторы удаленных офисо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единяют, как правило, единственную локальную сеть уд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нного офиса с центральной сетью предприятия по глобальной связи. Обычно такие маршрутиз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держивают для локальной сети интерфейс Ethernet 10 Мбит/с (Fast Ethernet 100 Мбит/с), а для глоба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й сети — выделенную линия со скоростью 64 Кбит/с, 1544 Кбит/с или 2 Мбит/с (может также поддерж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ться коммутируемая телефонная линия, в качестве резервной связи). Представителями этого клас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ются маршрутизаторы Nautika компании Nortel Networks, Cisco 1600, Office Connect компании 3Com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мейство Pipeline компании Ascend.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Маршрутизаторы локальных сетей (коммутаторы 3-го уровня)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назначены для раздел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упных локальных сетей на подсети. Основное требование, предъявляемое к ним, — высокая скор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и. В коммутаторах 3-го уровня отсутствуют низкоскоростные порты (такие как модем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ы 33,6 Кбит/с). Все порты имеют скорость по крайней мере 10 Мбит/с, а многие работают на скорости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0 Мбит/с. Примерами коммутаторов 3-го уровня служат коммутаторы CoreBuilder 3500 компании 3Com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ccelar 1200 компании Nortel Networks, Waveswitch 9000 компании Plaintree, Turboiron Switching Rout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ании Foudry Networks. Подробнее коммутаторы третьего уровня будут рассмотрены ниж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Дополнительные функции маршрутизаторо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) Поддержка нескольких сетевых протоколов. Приоритеты сетевых протокол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, поддерживающий несколько протоколов сетевого уровня (например, IP и IPX), называ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ногопротокольным. Можно установить приоритет одного протокола сетевого уровня над другими.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бор маршрутов эти приоритеты не оказывают никакого влияния, они влияют только на порядок,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ом многопротокольный маршрутизатор обслуживает пакеты разных сетевых протоколо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) Поддержка одновременно нескольких протоколов маршрутиз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протоколах маршрутизации обычно предполагается, что маршрутизатор автоматически строит свою таб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цу на основе работы только этого одного протокола маршрутизации (например, только протокола RIP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м не менее, иногда в большой сети приходится поддерживать одновременно несколько протоколов марш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утизации, чаще всего это складывается исторически. При этом таблица маршрутизации может получать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иворечивой – разные протоколы маршрутизации могут выбрать разные следующие маршрутиз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какой-либо сети назначения. Большинство маршрутизаторов решает эту проблему за счет прид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оритетов решениям разных протоколов маршрутизации. Высший приоритет отдается статическ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ам (администратор всегда прав), следующий приоритет имеют маршруты, выбранные протокол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стояния связей (OSPF или NLSP), а низшим приоритетов обладают маршруты дистанционно-вектор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ов (RIP), как самых несовершенных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3) Поддержка политики маршрутных объявлен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большинстве протоколов обмена маршрутной информации (RIP, OSPF, NLSP) предполагается, что марш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утизатор объявляет в своих сообщениях обо всех сетях, которые ему известны. Аналогично предполагае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я, что маршрутизатор при построении своей таблицы учитывает все адреса сетей, которые поступают 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 других маршрутизаторов сети. Однако существуют ситуации, когда администратор хотел бы скры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ование некоторых сетей от других администраторов, например, по соображениям безопасности.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же администратор хотел бы запретить некоторые маршруты, которые могли бы существовать в сети.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тическом построении таблиц маршрутизации решение таких проблем не составляет труда. Динамическ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же протоколы маршрутизации не позволяют стандартным способом реализовывать подобные огранич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ет только один широко используемый протокол динамической маршрутизации, в котором описа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ность существования правил (policy), ограничивающих распространение некоторых адресов в объя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ниях, — это протокол BGP. Разработчики маршрутизаторов исправляют недостатки протоколов RIP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SPF и NLSP, вводя в маршрутизаторы поддержку правил передачи и использования маршрутной информ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и, подобных тем, которые рекомендует BGP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4) Поддержка немаршрутизируемых протокол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маршрутизируемые протоколы, такие как NetBIOS (NetBEUI), не работают с адресами сетевого уровн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ы могут обрабатывать пакеты таких протоколов двумя способами. В первом случае о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ботают с пакетами этих протоколов на канальном уровне, как прозрачные мосты. Маршрутизатор необ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одимо сконфигурировать так, чтобы по отношению к немаршрутизируемым протоколам на некотор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ах он выполнял функции моста, а по отношению к маршрутизируемым протоколам — функции марш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утизатора. Такой маршрутизатор иногда называют brouter (bridge + router). Другим способом передач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ов немаршрутизируемых протоколов является инкапсуляция этих пакетов в пакеты протокола сете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ровня, чаще всего в IP-пакеты. Некоторые производители маршрутизаторов разработали собствен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ы, специально предназначенные для инкапсуляции немаршрутизируемых пакето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5) Разделение функций построения и использования таблицы маршрутиз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ая вычислительная работа проводится маршрутизатором при составлении таблицы маршрутизации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ами ко всем известным ему сетям. Эта работа состоит в обмене пакетами протоколов маршрутиз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и (RIP, OSPF, NLSP) и вычислении оптимального пути к каждой целевой сети по некоторому критерию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вычисления оптимального пути на графе, как того требуют протоколы OSPF и NLSP, необходимы зн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ительные вычислительные мощности. После того как таблица маршрутизации составлена, продвиж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ов происходит весьма просто, на основании просмотра таблицы маршрутизации. Некоторые марш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заторы поддерживают только функции продвижения пакетов по готовой таблице маршрутизации. Так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ы являются усеченными маршрутизаторами, так как для их полноценной работы требу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личие обычного маршрутизатора, у которого можно взять готовую таблицу маршрутизации. Этот марш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утизатор часто называется сервером маршрутов. Отказ от самостоятельного построения таблицы марш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зации резко удешевляет маршрутизатор и повышает его производительность. Примерами такого подх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ются маршрутизаторы NetBuilder компании 3Com, поддерживающие фирменную технологию Bounda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outing, маршрутизирующие коммутаторы Catalyst 5000 компании Cisco Systems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Основные технические характеристики маршрутизатор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) Перечень поддерживаемых сетевых протоколов и протоколов машрутиз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выборе маршрутизатора необходимо учитывать какие протоколы (в том числе и устаревшие) ис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уются или будут использоваться на предприятии. Перечень поддерживаемых сетевых протоколов обы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ключает протоколы IP, IPX, AppleTalk, CONS и CLNS OSI, DECnet, Banyan VINES, Xerox XNS. Переч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ов маршрутизации составляют протоколы: IP RIP, IPX RIP, NLSP, OSPF, IS-IS OSI, EGP, BGP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INES RTP, AppleTalk RTMP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) Перечень поддерживаемых интерфейсов локальных и глобальных сет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 должен иметь интерфейсы ко всем протоколам канального уровня, использующимс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ой сети предприятия, а также для связи с глобальными сетями. Для локальных сетей – это инт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ейсы Ethernet, Token Ring, FDDI, Fast Ethernet, Gigabit Ethernet, 100VG-AnyLAN. Для глобальных связей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 интерфейсы V.21-V.90 (модем), Т1/Е1, Т3/Е3, SONET/SDH, ISDN, интерфейсы к сетям X.25, Fram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lay, ATM, а также поддержка протокола канального уровня РРР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3) Общая производительность маршрутизато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щая производительность маршрутизаторов колеблется от нескольких десятков тысяч пакетов в секун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 нескольких миллионов пакетов в секунду и зависит от многих факторов, наиболее важными из котор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ются: тип используемых процессоров, эффективность программной реализации протоколов, архитек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урная организация вычислительных и интерфейсных модулей. Наиболее производительные маршрутиз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ры имеют мультипроцессорную архитектуру: несколько мощных центральных процессоров выполня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ункции вычисления таблицы маршрутизации, а менее мощные процессоры в интерфейсных модуля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нимаются передачей пакетов на подключенные к ним сети и пересылкой пакетов на основании ча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ы маршрутизации, кэшированной в локальной памяти интерфейсного модуля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3.5. Корпоративные модульные концентратор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ульные корпоративные концентраторы представляют собой многофункциональные устройства, котор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гут включать несколько десятков модулей различного назначения: повторителей разных технологи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ов, удаленных мостов, маршрутизаторов и т. п., которые объединены в одном устройстве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улями-агентами протокола SNMP, и, следовательно, позволяют централизованно объединять, управля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обслуживать большое количество устройств и сегментов, что очень удобно в сетях большого разме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ая идея разработчиков таких устройств заключается в создании программно настраиваем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фигурации сети. Модульный концентратор масштаба предприятия обычно обладает внутренней ши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набором шин очень высокой производительности — до нескольких десятков гигабит в секунду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реализовать одновременные соединения между модулями с высокой скоростью, гораздо больше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м скорость внешних интерфейсов модулей (см. рис. ). Ввиду того, что отказ корпоративного модуль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центратора приводит к очень тяжелым последствиям, в их конструкцию вносится большое количе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едств обеспечения отказоустойчивос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Структура корпоративного модульного концентратора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ами корпоративных концентраторов могут служить устройства System 5000 компании Norte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etworks, MMAC-Plus компании Cabletron Systems, CoreBuilder 6012 компании 3Com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3.6. Коммутаторы третьего уровн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последние время наметилась тенденция сглаживания различий между коммутаторами и маршрутизато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и. Производители коммутаторов наделяют некоторые свои модели функциями маршрутизации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использовать скорость коммутаторов и преимущества маршрутизаторов. Такие коммут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или название коммутаторов третьего уровня. Функции коммутации и маршрутизации могут бы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вмещены двумя способами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Классическим, когда маршрутизация выполняется по каждому пакету, требующему передачи из сети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, а коммутация выполняется для пакетов, принадлежащих одной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Методом маршрутизации потока, когда маршрутизируется несколько первых пакетов устойчи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тока, а все остальные пакеты этого потока коммутируются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Коммутаторы 3-го уровня с классической маршрутизаци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ычный коммутатор "прозрачен" для компьютеров сети, не имеет собственных MAC-адресов портов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хватывает все кадры, приходящие на порт, независимо от их адреса назначения, для последующ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ции. Классический коммутатор 3-го уровня, подобно обычному коммутатору, захватывает в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дры своими портами независимо от их МАС-адресов, однако порты коммутатора 3-го уровня имеют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ственные MAC-адреса. Если захваченный кадр направлен на MAC-адрес какого-либо компьютера в сет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пакет коммутируется. Если захваченный кадр направлен на MAC-адрес порта коммутатора, то пак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ируется. Коммутатор 3-го уровня может поддерживать динамические протоколы маршрутизаци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ие как RIP или OSPF, а может полагаться на статическое задание маршрутов или на получение табли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и от другого маршрутизатора. Такие комбинированные устройства появились сразу пос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аботки коммутаторов, поддерживающих виртуальные локальные сети (VLAN). Для связи VLA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ебовался маршрутизатор. Размещение маршрутизатора в одном корпусе с коммутатором позволя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ить некоторый выигрыш в производительности. Примерами таких коммутаторов могут служ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орошо известные коммутаторы LANplex (теперь CoreBuilder) 6000 и 2500 компании 3Com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Коммутаторы 3-го уровня с маршрутизацией поток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ще один тип коммутаторов 3-го уровня — это коммутаторы, которые ускоряют процесс маршрутизации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чет выявления устойчивых потоков в сети и обработки по схеме маршрутизации только нескольких пер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ов потока. Последующие пакеты обрабатываются по схеме коммутации. Многие фирмы разработа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обные схемы, однако до сих пор они являются нестандартными, хотя работа над стандартизацией эт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хода идет в рамках одной из рабочих групп IETF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ток – это последовательность пакетов, имеющих некоторые общие свойства. По меньшей мере 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х должны совпадать адрес отправителя и адрес получателя, и тогда их можно отправлять по одному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му же маршруту. Желательно, чтобы пакеты потока имели одно и то же требование к качеству обслуж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ния (QoS, Quality of Service), т.е. одинаковые требования к скорости передачи данных, задержках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е пакетов, доле потерь пакетов и т.п. Приведем пример использования потоков для ускор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Маршрутизация потока пакетов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бы все коммутаторы 3-го уровня, изображенные на рис. , работали по классической схеме, то кажд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, отправляемый из рабочей станции, принадлежащей одной IP-сети, серверу, принадлежащему друг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сети, проходил бы через блоки маршрутизации всех трех коммутаторов. В схеме ускоренной маршрут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ции такую обработку проходит только несколько первых пакетов долговременного потока, то есть класс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ская схема работает до тех пор, пока долговременный поток не будет выявлен. После этого первый ком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утатор на пути следования потока выполняет нестандартную обработку пакета — он помещает в кад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ьного протокола (например Ethernet) не МАС-адрес порта следующего маршрутизатора, а МАС-адре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зла назначения, который на рисунке обозначен как МАС</w:t>
      </w:r>
      <w:r>
        <w:rPr>
          <w:rFonts w:cs="TimesNewRoman;Times New Roman" w:ascii="TimesNewRoman;Times New Roman" w:hAnsi="TimesNewRoman;Times New Roman"/>
          <w:color w:val="000000"/>
          <w:sz w:val="13"/>
          <w:szCs w:val="13"/>
        </w:rPr>
        <w:t>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Как только эта замена произведена, кадр с так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С-адресом перестает поступать на блоки маршрутизации второго и третьего коммутатора, а проход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лько через блоки коммутации этих устройств. Процесс передачи пакетов действительно ускоряется, т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они не проходят многократно повторяющиеся этапы маршрутизации. В то же время защитные свойст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ы сохраняют, так как первые пакеты проверяются на допустимость передачи в сеть назнач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, поэтому сохраняются фильтрация широковещательного шторма, защита от несанкционированного до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упа и другие преимущества сети, разделенной на под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реализации описанной схемы нужно решить несколько проблем. Первая – на основании ка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знаков определяется долговременный поток. Это достаточно легкая проблема, и основные подходы к 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шению очевидны – совпадение адресов и портов соединения, общие признаки качества обслуживани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который порог одинаковых пакетов для фиксации долговременности. Вторая проблема более серьезна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основании какой информации первый коммутатор узнает МАС-адрес узла назначения? Этот узел непо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дственно не подключен к сети первого коммутатора, поэтому использование протокола ARP здесь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ожет. Именно здесь расходятся пути большинства фирменных технологий ускоренной маршрутиз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ногие компании разработали собственные служебные протоколы, с помощью которых коммутат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ашивают этот МАС-адрес друг у друга, пока последний на пути коммутатор не выяснит его в сво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, с помощью протокола ARP. Фирменные протоколы используют как распределенный подход, когда в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ы равны в решении проблемы нахождения МАС-адреса, так и централизованный, когда в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ет выделенный коммутатор, который помогает ее решить для все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ами коммутаторов 3-го уровня, работающими по схеме маршрутизации потоков, явля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ы SmartSwitch компании Cabletron, а также коммутатор Catalyst 5000 компании Cisco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полняющий свои функции совместно с маршрутизаторами Cisco 7500 по технологии Cisco NetFlow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3.7. Шлюз (gateway), межсетевой экран (firewall), прокси-сервер, NA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мин "шлюз" и термин "маршрутизатор" во многом схожи, но шлюз является более общим терми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всякий маршрутизатор является шлюзом). Шлюзом называется любое сетевое устройство, которое одно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менно подключено к нескольким сетям при помощи нескольких сетевых интерфейсов, имеет в кажд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свой адрес сетевого уровня и занимается продвижением пакетов между этими сетями. Например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люзом является компьютер одна сетевая карта которого подключена к сети 192.168.28.10.0 и имеет там I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 192.168.28.10.1, а другая сетевая карта подключена к сети 172.16.0.0 и имеет там IP-адрес 172.16.1.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люзом также будет являться и маршрутизатор. Даже обычный домашний компьютер, имеющий сетев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рту и модем можно рассматривать как шлюз, т.к. он имеет два интерфейса: один интерфейс – это инт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ейс сетевой карты (локальной сети), IP-адрес которого может быть произвольным, а второй интерфейс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 интерфейс удаленного доступа (Internet), IP-адрес которого определяется провайдером, при подключ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и к нему по протоколу PP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люз выполняет функции маршрутизации и продвижения пакетов между интерфейсами. Шлюз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же позволяют объединять разнородные (гетерогенные) сети, преобразуя, например, кадры Ethernet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дры FDDI. Шлюз также является средством обеспечения безопасности подсети. Если сегмент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единен с остальной сетью через шлюз, то на шлюзе может быть установлен межсетевой экран (firewall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рандмауэр) – специальное программное обеспечение, которое контролирует как пакеты выходящие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ого сегмента, так и пакеты поступающие в данный сегмент. Межсетевой экран с фильтрацией паке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же был рассмотрен ранее (см. маршрутизаторы). Путем написания специальных правил, можно огранич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ешенное взаимодействие между компьютерам сети и компьютерами сегмента. Правила имеют вид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через шлюз допускается прохождение пакетов с IP-адресом отправителя 172.18.10.1 (порт 80) и IP-адрес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ателя 192.168.1.1 (порт 21), в четверг с 15.00 до 19.00". Пакеты, не удовлетворяющие правилам фи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ции отбрасываются, а факт их наличия регистрируется в специальном журнале. Поскольку сервисы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связаны с определенными номерами портов, то закрыв входящие соединения на 23 порт, можно зап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ть извне управлять компьютерами сегмента по протоколу Telnet, а закрыв исходящие соединения на 8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 можно запретить сотрудникам отдела (сегмента) просматривать Web-страниц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сетевые экраны с фильтрацией пакетов просты, и в ряде случаев входят в состав самой опе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онной системы (например IPChains в OC Linux). Однако межсетевые экраны с фильтрацией паке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ют и ряд недостатков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возможно задавать правила фильтрации по IP-адресам компьютеров, но не по имени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подсеть "видна" (маршрутизируется) извн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при выходе из строя межсетевого экрана подсеть становится незащищенной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преодоления этих недостатков, в качестве межсетевого экрана используют прокси-сервера (prox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rver). Прокси-сервер - это сервер посредник. Одно из назначений прокси-сервера - это ускорение рабо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, при подключении ее к Internet. Так например, кэширующий прокси-сервер Squid в ОС Linux сохраня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достаточно большом кэше на диске Web-страницы, просмотренные разными пользователями, так что ес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ой-либо пользователь обратится к просмотренной кем-либо ранее странице, то эта страница не бу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ново загружаться через Internet, а будет взята из кэша Squid. Прокси-сервер может использоваться и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крытия личности пользователя, путешествующего по Internet. Для этого пользователь сначала соединя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 анонимным прокси-сервером (например в Новой Зеландии), который получает пакеты от пользовател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направляет их дальше от своего имен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ка прокси-сервера на шлюзе позволяет скрыть структуру подсети от внешней сет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ализовать гибкий межсетевой экран. При запрете продвижения IP-пакетов между интерфейсами шлюз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я подсеть, с точки зрения внешней сети, представлена только одним IP-адресом – адресом прокс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а. Пользователь внешней сети, который хочет соединиться с компьютером внутри подсети, долж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йти следующую процедуру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ить соединение с определенным портом прокси-сервера и указать имя компьютера внут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сети с которым необходимо соединиться. Для каждого вида сервиса (http, ftp, smtp и т.д.) долж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овать своя программа-посредник, "прослушивающая" свой порт. Может существовать и унив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альная программа - посредник, обслуживающая несколько сервисов. Если для какого-то сервиса прог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ммы-посредника нет (или она вышла из строя), то данный сервис будет не доступен. При установл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и соединения возможно, хотя и не обязательно, проведение аутентификации (подтверждения лично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) пользователя по его имени, паролю, IP-адресу. Возможна также регистрация факта и време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ения в специальном журнале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кси-сервер создает соединение c компьютером внутри подсети, а затем обеспечивает обмен пак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ми между внешней сетью и подсетью, подменяя адреса в проходящих через него пакетах. Воз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ирование соединения и фильтрация передаваемых данных (поскольку программа-посредн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понимает" протокол прикладного уровня своего сервиса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налогичным образом происходит и соединение подсеть – внешняя сет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гой технологией, позволяющей скрыть сеть предприятия, являеется NAT (Network Addres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ranslation – трансляция сетевых адресов). NAT также позволяет компьютерам локальной сети работать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 через один IP-адрес. Технология осуществляет подмену IP-адресов отправителя и получателя,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ходящих через шлюз пакета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ясним принцип работы NAT на примере. Допустим, имеется локальная сеть из десяти компь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ов. Все компьютера в сети имеют "серые" адреса 192.168.1.1 – 192.168.1.20, которые изолированы от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 (не передаются маршрутизаторами Internet) и их не надо согласовывать с InterNIC. На компьютер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А", с IP-адресом 192.168.1.1 имеется модем, сетевой интерфейс которого, при подключении к Internet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у PPP, автоматически получает от провайдера IP-адрес w1.x1.y1.z1. (запись условная). Так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разом, компьютер "А" имеет два сетевых интерфейса с адресами 192.168.1.1 и w1.x1.y1.z1. и явля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люзом локальная сеть – Int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С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192.168.1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Int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Eth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Ppp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Шлю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Компьютер “А”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IP: w2.x2.y2.z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www.microsoft.com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IP: 192.168.1.1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Компьютер “Б”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IP: w1.x1.y1.z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IP: 192.168.1.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Технология NA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усть пользователь компьютера "Б" локальной сети (IP-адрес 192.168.1.10) обращается с помощью Web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раузера Internet Explorer к серверу www.microsoft.com, с IP-адресом w2.x2.y2.z2. (запись условная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кольку IP-адрес w2.x2.y2.z2. не относится к локальной сети, то на шлюз (компьютер "А") бу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равлен IP-пакет со следующими данными: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адрес приемника: w2.x2.y2.z2 (www.microsoft.com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адрес источника: 192.168.1.10 (компьютер "Б"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 приемника: TCP-порт 80 (порт сервера Microsoft, протокол http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 источника: TCP-порт 1025 (порт компьютера "Б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т IP-пакет перенаправляется протоколу NAT, который преобразовывает адреса исходящего паке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едующим образом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адрес приемника: w2.x2.y2.z2 (www.microsoft.com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адрес источника: w1.x1.y1.z1 (компьютер "А"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 приемника: TCP-порт 80 (порт сервера Microsoft, протокол http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 источника: TCP-порт 5000 (порт компьютера "А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этом протокол NAT сохраняет в своей таблице преобразованных адресов запись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Адрес {192.168.1.10, порт 1025} заменен на адрес {w1.x1.y1.z1, порт 5000}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образованный IP-пакет отправляется по Интернету. Пакет, посылаемый в ответ на этот паке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имается протоколом NAT. Полученный пакет содержит следующие адресные данные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адрес приемника: w1.x1.y1.z1 (компьютер "А"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адрес источника: w2.x2.y2.z2 (www.microsoft.com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 приемника: TCP-порт 5000 (порт компьютера "А"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 источника: TCP-порт 80 (порт сервера Microsoft, протокол http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NAT проверяет свою таблицу преобразованных адресов, после чего делает обратную замену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адрес приемника: 192.168.1.10 (компьютер "Б"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адрес источника: w2.x2.y2.z2 (www.microsoft.com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 приемника: TCP-порт 1025 (порт компьютера "Б")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 источника: TCP-порт 80 (порт сервера Microsoft, протокол http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образованный пакет направляется в локальную сет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им образом, протокол NAT подменяет адрес в IP-пакете, передавая его от своего имени, и пользуяс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мером порта для того, чтобы "запомнить" какому компьютеру надо будет вернуть ответ на этот паке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люз не может одновременно создать с одного и того же своего порта два соединения с 80 портом серв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ww.microsoft.com, т.к. для создания сокета необходимо, чтобы хотя бы один из параметров " IP-адре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правителя, номер порта отправителя" – "IP-адрес получателя, номер порта получателя" у двух сете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единений не совпадали. Поэтому, если к серверу www.microsoft.com одновременно обратятся д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 локальной сети, то пакеты одного из них будут отправлены с порта 5000 (как в примере)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ы другого – будут отправлены, например, с порта 5001. При получении ответа от серв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ww.microsoft.com, пакеты, поступившие на порт 5000, будут переправлены первому компьютеру, а пакет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тупившие на порт 5001 – второму компьютер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использовании NAT возникает следующая проблема: пакеты, содержащие IP-адрес только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головке пакета, правильно преобразовываются протоколом NAT, однако пакеты, содержащие IP-адрес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е данных, могут неправильно преобразовываться при помощи NAT. Например, протокол FTP хранит I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 в заголовке FTP для команды FTP PORT. Заголовок FTP, как и любой протокол прикладного уровн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ранится в поле данных IP-пакета. Если NAT не сможет правильно преобразовать IP-адрес из заголовка FT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откорректировать поле данных, то могут возникнуть неполадки связи. Для устранения этой пробле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ют редакторы NAT, работающие с заголовками прикладных протоколов. Не для всех протоко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обходим редактор NAT, например для протокола HTTP он не нужен. В ОС Windows 2000 реализова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дакторы NAT для следующих протоколов: FTP, ICMP, PPTP, NetBIOS через TCP/IP, RPC, Direct Play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.323, Регистрация ILS на основе LDAP. Однако для зашифрованного трафика использование редакто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T не предусмотрено, что следует учитывать при использовании NAT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Лекция 4. Расчет корректности конфигурации локальной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данной лекции разговор пойдет о сетях Ethernet и Fast Ethernet, как наиболее распространенных, одна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которые из рассмотренных ограничений будут справедливы и в других сетях (естественно, с други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начениями параметров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4.1. Расчет корректности конфигурации сети Eth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того, чтобы сеть Ethernet могла функционировать корректно, ее конфигурация должна удовлетворя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ределенным требованиям, которые включают в себя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) Ограничение на максимальную/минимальную длину каб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ым недостатком любого типа кабеля является затухание сигнала в кабеле. Если не использ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торители (концентраторы), ретранслирующие и усиливающие сигнал, то расстояние между люб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вумя компьютерами в сети с топологией "общая шина" не может превышать некоторого предель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начения (см. табл. ). При топологии "звезда" или "кольцо" это же ограничение накладывается на длин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я компьютер-компьютер или компьютер-концентратор (hub). Существуют также ограничени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инимальную длину кабеля между двумя сетевыми устройствами, что связано с физическими особ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стями распространения сигнала в кабел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) Ограничение на количество компьютеров в одном сегменте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мент образуют компьютеры, соединенными между собой при помощи повторителей (концентраторов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ва различных сегмента объединяются между собой при помощи мостов, коммутаторов, маршрутиза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. В стандарте Ethernet предусмотрено ограничение на максимальное число компьютеров в од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менте сети (см. табл. 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3) Ограничение на число повторителей между любыми двумя компьютерами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исло повторителей (концентраторов) между любыми двумя компьютерами в сети Ethernet не может бы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е четырех. Это ограничение называют "правилом четырех хабов". Ограничение связано с задерж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ми в распространении сигнала, которые вносит повторитель (подробнее, объяснение см. в расчете PDV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граничения на конфигурацию сети Eth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дар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ь Толст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аксиаль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ь RG-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RG-1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нк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аксиаль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ь RG-5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экранир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нная вит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 категор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, 4, 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ногомодов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локонн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тический каб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ксимальная длина кабеля, м 500 185 100 2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инимальная длина кабеля, м 2,5 2,5 2,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ксимальное количе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ов в одном сегмент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2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2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ксимальное число повтори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любыми станциями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DV не более 575 битовых интерва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VV не более 49 битовых интервалов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4) Ограничение на время двойного оборота сигнала (Path Delay Value, PDV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авило "четырех хабов" является достаточно простым, однако гарантирует корректность конфигур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с излишним "запасом". В некоторых случаях можно построить сеть и с большим числом повтори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любыми двумя компьютерами в сети. Кроме того, правило четырех хабов не рассчитано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мешанные сети (коаксиал+витая пара+оптоволокно). Для более точной проверки используется расч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емени двойного оборота сигнала (PDV). Поясним термин PDV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ткое распознавание коллизий всеми компьютерами сети является необходимым услови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рректной работы сети Ethernet. Если какой-либо передающий компьютер не распознает коллизию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шит, что кадр данных передан верно, то этот кадр данных будет утерян. Скорее всего, утерянный кад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удет повторно передан каким-либо протоколом верхнего уровня (транспортным или прикладным), 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изойдет это через значительно более длительный интервал времени (иногда даже через неск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кунд), по сравнению с микросекундными интервалами, которыми оперирует протокол Ethernet. Поэто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коллизии не будут надежно распознаваться узлами сети Ethernet, то это приведет к заметно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нижению полезной пропускной способности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надежного распознавания коллизий необходимо, чтобы передающий компьютер успевал обн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ужить коллизию еще до того, как он закончит передачу этого кадра. Для этого время передачи кадра мин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льной длины должно быть больше или равно времени, за которое сигнал коллизии успев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пространиться до самого дальнего компьютера в сети. Так как в худшем случае сигнал должен прой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важды между наиболее удаленными друг от друга компьютерами в сети (в одну сторону проход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искаженный сигнал, а на обратном пути распространяется уже искаженный коллизией сигнал), то это в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я называется временем двойного оборота (Path Delay Value, PDV)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 как скорость распространения электрического сигнала конечна, то каждый метр кабеля внос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ержку в распространение сигнала. Существенную задержку также вносят повторители, вынужден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битно принимать и усиливать сигнал. Для упрощения расчетов существует специальная таблица, сод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жащая величины задержек, указанных в битовых интервалах (см. табл. ). Суммарная величина PDV, рассч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нная по таблице, не должна превышать 575 битовых интервалов. Для увеличения надежности сети,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чай отклонения параметров кабеля и повторителей, лучше оставлять "про запас" 4 битовых интервал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.е. PDV не должно превышать 571 битовый интерва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е для расчета значения PD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п сегмента* Повторитель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вого сег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та, b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торите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межуточ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мента, b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торит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а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мента, b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ержка*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еды на 1 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я, b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ксималь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ина сегмента, 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5 11,8 46,5 169,5 0,0866 5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2 11,8 46,5 169,5 0,1026 18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T 15,3 42,0 165,0 0,113 1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FB — 24,0 — 0,1 2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FL 12,3 33,5 156,5 0,1 2000 10Base-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IRL 7,8 29,0 152,0 0,1 1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UI (&gt; 2 м) 0 0 0 0,1026 2+4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10Base-FB, 10Base-FL, FOIRL – представляют собой различные варианты стандарта 10Base-F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* В стандарте используются более точные термины: база левого, промежуточного и правого сегмен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** Для того, чтобы не нужно было два раза складывать задержки, вносимые кабелем, в таблице да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военные величины задержек для каждого типа каб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таблице используются также такие понятия, как левый сегмент, правый сегмент и промежуточ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мент. Левым сегментом считается сегмент компьютера-отправителя, а правым сегментом – сегмен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-получателя (см. рис. 4.1.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4.1. Расчет корректности конфигурации сети Eth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 как левый и правый сегменты имеют различные величины задержки повторителей, то в случае различ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х типов (коаксиал, витая пара, оптоволокно) сегментов на удаленных краях сети необходимо выполнить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четы дважды: один раз принять в качестве левого сегмента сегмент одного типа, а во второй — сегмен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гого типа. Результатом считается максимальное значение PDV. В сети, изображенной на рисунке об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айних сегмента принадлежат к одному типу (10Base-T, витая пара) поэтому двойной расчет не требуетс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чет PDV для этой сети приведен ниж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вый сегмент 1: 15,3 (повторитель) + 100 х 0,113 (кабель) = 26,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межуточный сегмент 2: 33,5 (повторитель) + 1000 х 0,1 (кабель) = 133,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межуточный сегмент 3: 24 (повторитель) + 500 х 0,1 (кабель) = 74,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межуточный сегмент 4: 24 (повторитель) + 500 х 0,1 (кабель) = 74,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межуточный сегмент 5: 24 (повторитель) + 600 х 0,1 (кабель) = 84,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авый сегмент 6: 165 (повторитель) +100 х 0,113 (кабель) = 176,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того PDV: 568,4 битовых интерва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 как расчетное значение PDV меньше максимально допустимой величины 575, то эта сеть проходит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итерию времени двойного оборота сигнала несмотря на то, что количество повторителей — больше 4-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, чтобы признать конфигурацию сети корректной, нужно также рассчитать уменьшение межкадр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го интервала (PVV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5) Ограничение на сокращение межкадрового интервала (Path Variability Value, PVV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отправке кадра, компьютеры обеспечивают начальное межкадровое расстояние в 96 битовых интерва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прохождении через повторители, межкадровый интервал уменьшается. Суммарное сокращ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кадрового интервала (PVV) не должно превышать 49 битовых интервалов. Для расчета PVV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ет таблиц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кращение межкадрового интервала повторителя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п сегмента Передающий сегмент, bt Промежуточный сегмент, b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5 или 10Base-2 16 1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FB — 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FL 10,5 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Base-T 10,5 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соответствии с данными таблицы, рассчитаем значение РVV для нашего приме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вый сегмент 1 10Base-T: сокращение в 10,5 b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межуточный сегмент 2 10Base-FL: 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межуточный сегмент 3 10Base-FB: 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межуточный сегмент 4 10Base-FB: 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межуточный сегмент 5 10Base-FB: 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того PVV: 24,5 битовых интерва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читанное значение PVV 24,5 меньше предельного значения в 49 битовых интервала. В результат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веденная в примере сеть соответствует стандартам Ethernet по всем параметрам, хотя и включает в себ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ее четырех повторителей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4.2. Расчет корректности конфигурации сети Fast Eth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ядок расчета корректности конфигурации сети Fast Ethernet несколько отличается от расчета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thernet, как по параметрам, так и по схеме расчета. Стандарт Fast Ethernet не поддерживает коаксиаль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ь и сеть строится исключительно по топологии звезда. Ограничения на длину кабеля компьют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торитель, компьютер-компьютер приведены ниж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Ограничения на длину кабеля в стандарте Fast Eth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п кабеля Стандарт К повторителю подключен Максимальная длина кабеля, 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тая па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тегории 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0Base-TX – 100 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тая па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тегории 3, 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0Base-T4 – 100 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лько оптоволоконный кабель 412 м (полудуплекс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000 м (полный дуплекс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ин оптоволоконный кабель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о кабелей витая па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60 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ногомодов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товолок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62,5/125 мк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0Base-F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о оптоволоконных кабеле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о кабелей витая па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36 м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Ограничение на количество повтори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торители Fast Ethernet делятся на два класса. Повторители класса 1 имеют порты всех типов (стандар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0Base-TX, 100Base-FX и 100Base-T4). Повторители класса 2 имеют либо все порты 100Base-T4, либ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ты 100Base-TX и 100Base-FX. Между любыми двумя компьютерами в сети может быть не более двух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торителей класса 2 или только один повторитель класса 1. Между собой повторители класса 1 долж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диняться при помощи коммутаторов, мостов, маршрутизаторов. Пример конфигурации сети Fas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thernet, построенной на повторителях первого класса, приведен ниж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4.2. Пример конфигурации сети Fast Eth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веденных правил построения сети вполне достаточно для определения корректности конфигур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, т.к. эти правила выбраны с минимальным "запасом прочности". Однако, при желании, можно прове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расчет PDV, исходя из следующих соображений. Максимально допустимая величина PDV = 512 бито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вала. При расчете сегменты не делятся на правый и левый. Для расчета берутся задержки, котор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носят две взаимодействующих через повторитель сетевые карты компьютеров (или сетевая карта компь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а и порт коммутатора). Также учитывается задержка сигнала в повторителе и задержка, вносим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ем. Исходные данные для расчета приведены в таблице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чет задержек распространения сигна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ержка, вносимая кабел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ержка, вносимая сетевыми картами Задержка, вносимая повторител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п кабеля Удвоен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ержк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t на 1 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п сетевых кар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заимодействующ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рез повторит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воен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ержк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ас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вторите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воен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ержка, b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UTP Cat 3 1,14 bt Два адаптера TX/FX 100 bt 1 14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UTP Cat 4 1,14 bt Два адаптера Т4 138 bt 2 9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UTP Cat 5 1,112 bt Один адаптер TX/FX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ин Т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27 b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товолокно 1,0 b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читаем, для примера, PDV между двумя компьютерами, подключенными к повторителю 1 класс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положенному в правой части рис. 4.2. Предполагаем, что используется витая пара 5-ой категории (TX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DV=100*1,112 (кабель) + 136*1,0 (кабель) + 100 (сетевые карты) + 140 (повторитель) = 487,2 &lt; 51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читанное значение PDV меньше предельного значения в 512 битовых интервалов, соответств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четы пока не выявили некорректность конфигурации сети. Для признания конфигурации корректно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обходимо продолжить расчеты для остальных пар компьютер-компьютер, компьютер-коммутатор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32"/>
          <w:szCs w:val="32"/>
        </w:rPr>
        <w:t>Лекция 5. Windows 2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2000 (NT 5.0, или на слэнге w2k) - операционная система фирмы Microsoft, основанна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ологии Windows NT 4.0. Была создана группой разработчиков под руководством Дэйва Катлер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й еще в 1988 году пришёл в Microsoft (ранее работал в DEC) специально для работы над NT 4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ют следующие варианты Win2000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Windows 2000 Professional - вариант для рабочей станции = Windows NT Workst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Windows 2000 Server или Windows 2000 Advanced Server - варианты для сервера = Windows NT Serv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илучший выбор - Advanced Server: более полный пакет программ, поддерживает до 8 процессор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Windows 2000 Data Center – вариант для мощных корпоративных серверов (поддержка до 6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цессоров, в небольших сетях будет только зря использовать ресурсы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1. Отличительные особенности Win2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2000 – это мощная и удобная операционная система, которая имеет свои достоинства и недостат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поставление Windows 2000 и Unix/Linux систем, с точки зрения выбора операционной системы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а локальной сети, приведены ниж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5.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Сопоставление Windows 2000 и Unix/Linux сист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2000 Unix/Linu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обный и привычный для пользова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графический интерфей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инство настроек выполняется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ощи удобных графических фор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флажки, переключатели и т.п.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последнее время большинство *nix систем получи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афический интерфейс, однако пока еще большое значение (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временно преимущество) имеет управление сервером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андной строки, и использование простых тексто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дакторов для ручного редактирования файлов конфигур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инство задач по конфигурирован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управлению сервером выполняется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ощи удобных мастеров. Для настрой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и системы необязательно иметь дета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е представление о принципах ее рабо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ожно допустить фатальную ошибк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инство действий по конфигурации системы выполняю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я вручную. Невозможно правильно настроить систему,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обравшись перед этим во всех деталях того, что Вы соб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етесь делать. Пользователь с низким уровнем подготов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легко допустить ошибку, критическую для сете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 или стабильной работы систе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равочная система рассчитана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 с низким и средним уровн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готов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равочная система рассчитана на пользователя со средним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соким уровнем подготов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орошая локализация. Настрой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усского, или других националь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зыков, не представляет пробл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отя даже между различными дистрибутивами Linux в э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просе имеются различия, однако в целом локализац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ализована плохо. Настройка русского языка представля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ой не тривиальную проблему. Отсутствует единая схе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и. Приходится настраивать русский язык в несколь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стах и даже по отдельности в разных программных пакета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резвычайно требовательна к ресурса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орудования (объем памяти, процессор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сковое пространство и т.д.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ло требовательна к ресурсам оборудования. Если на том 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е, где установлена Windows 2000, установить Linux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система будет работать в несколько раз быстре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отя Windows 2000 защищена существ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 больше, чем Windows 95/98/ME, одн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 и она имеет существенные проблемы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ой безопасностью. В целом уязви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я операционная система, хотя наибол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асто атакам подвергается Internet Inform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rvices (IIS), предоставляющ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к сервисам HTTP, FTP, SMTP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раздо меньше, чем Windows 2000 уязвима к сетевым атака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инство из атак хорошо изучены и отработа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ханизмы противодействия им. Если не пользоваться нов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стабильным и не протестированным программ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еспечением, а также грамотно конфигурировать сервер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 будете достаточно надежно защищены от сетевых ата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 использование лицензионной коп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ерационной системы необходим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латить достаточно большую сумм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ходные тексты операционной систе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доступны и не могут быть измене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 нужды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ерационная система и программное обеспечение для н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пространяется бесплатно и доступна в исходных текста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личие исходных текстов и сама архитектура системы позв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яет сконфигурировать ОС "под себя" оставив только то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йствительно необходимо (это значительно повышает и б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го высокое быстродействие ОС). Открытые исходные текс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ют любому желающему тестировать и исправля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шибки ОС. В результате, стабильность и надежность рабо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Unix/Linux значительно превосходят Windows 2000. Налич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ходных текстов ОС и программ позволяет проверить их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личие "черных ходов" и других нарушений сете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, не доверяя честному слову разработчиков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ходя из изложенного выше можно сделать вывод: область применения Windows 2000 – это локаль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небольших предприятий, где персонал администрирования сети имеет низкую или среднюю квалиф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цию, либо не хочет тратить значительное время на настройку и обслуживание ОС, при условии, что обе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чение сетевой безопасности не является ключевым моментом политики предприятия, и возможные по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дствия от инцидентов с безопасностью не существенны. Если же сетевая безопасность важна и име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сококвалифицированный персонал администрирования сети, то лучше использовать Unix/Linux систе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частности, шлюз в Internet настоятельно рекомендуется реализовывать на базе Unix/Linux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 сказанного вовсе не следует, что Linux однозначно лучше Windows 2000. Просто каждая опе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онная система имеет свою область применения и свой набор возможностей, из которых необходим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брать то, что Вам необходимо. Ниже более детально будут рассмотрены некоторые возможности О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2000 Server. Рассмотрению возможностей ОС Linux будет посвящена отдельная лекция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2. Файловая система NTF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TFS выросла из файловой системы HPFS, разрабатываемой совместно IBM и Microsoft для проекта OS/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личительными характерными чертами NTFS являютс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Надежность: вызвать сбой в NTFS чрезвычайно сложно (для опыта запускалась много различ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ложений, оптимизаторы диска, и в самые неподходящие моменты жалась кнопка reset - повтор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го эксперимента добрый десяток раз никакого впечатления на систему не произвело). NTFS содерж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ве копии аналога FAT, которые называются MFT (Master File Table). Если оригинал MFT повреждё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например, при появлении bad-сектора), то система использует копию MFT. В отличие от FAT MSDO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ология MFT больше напоминает обработку транзакций в базах данных: при любом сбое во врем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иси файла на диск, MFT будет восстановлена в состояние "до записи файла". Таким образом, в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яете не весь файл, а только те изменения, которые находились в момент сбоя в памяти или в кэш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роллера, и не успели записаться на дис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Защищенность: NTFS рассматривает файлы, как объекты. Каждый файловый объект обладает метод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например, open, close, read и write) и свойствами (имя, дата создания, дата последнего обновления, а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ивный статус, дескриптор безопасности). Дескриптор безопасности позволяет настроить права доступ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 объекту и аудит объекта (Проводник/Выделить файл (каталог)/Контекстное меню/Свойства/Безопа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сть). Для различных пользователей (групп пользователей) возможно определить следующие пра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а: полный доступ, запись, чтение, обзор содержимого папки, создание подпапок и файлов, удал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 подпапок и файлов, выполнение файлов, чтение и запись атрибутов и разрешений файла (папки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мена владельца и др. Там же, для каждого из пользователей (групп пользователей) можно созд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у аудита, которая будет регистрировать в специальном журнале (Пуск/Панель управления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министрирование/Просмотр событий/Журнал безопасности) успех или неудачу при попытке пол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ить доступ к файлу (каталогу). Попытки доступа классифицируются в соответствии с приведен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ше перечнем прав доступа. Регистрация успешных попыток позволяет следить за разрешенной дея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ьностью пользователей, регистрация неудачных попыток позволяет выявить попытки наруш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ав доступа. Для обеспечения большей надежности можно также использовать шифрованную файл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ую систему (Encrypted File System, EFS). Эта возможность встроена в Windows 2000 (Проводник/Выд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ть файл (каталог)/Контекстное меню/Свойства/Общие/Атрибуты/Другие/Шифровать содержимое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щиты данных). EFS использует шифрование открытого ключа (асимметричный алгоритм шифро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), что позволяет администратору создать агента восстановления зашифрованных данных – человек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й сможет расшифровать файлы других пользователей (например, при увольнении работника,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шению суда, при утере работником ключа шифрования из-за сбоев на диске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Работа с большими дисками размером до 16,777,216 терабайт. Сжатие данных встроено на уров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овой системы и позволяет сжимать не только целиком диск, но также отдельные каталоги и файл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прозрачно" для пользователя (Проводник/Выделить файл (каталог)/Контекстное меню/Свойства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щие/Атрибуты/Другие/Сжимать содержимое). Более высокая скорость работы с диском, благодар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уктуре файловой системы и Microsoft Index Server, который значительно ускоряет поиск файлов,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чёт индексации содержимого дисков. Возможность поиска файла, по имени его владельца. Например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м нужно удалить все файлы созданные уволенным сотрудником, а их на диске – тысяч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. Возможность "квотирования", т.е. ограничения максимального размера, выделяемого пользователю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ске, причем файлы пользователя могут находиться в самых разных каталогах, но их суммарный объ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может превышать установленного администратором (Проводник/Выделить диск/Свойства/Квота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. Монтирование сетевых и локальных дисков в любой каталог файловой системы (аналогично монтиро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ю в Unix/Linux). Возможность изменить букву диска, или полностью удалить букву диска и остав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к диску только через каталог на другом диске – таким образом можно организовать доступ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ому количеству дисков через единую структуру каталогов (Пуск/Настройка/Панель управления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министрирование/Управление компьютером/Запоминающие устройства/Управление дисками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брать диск/Контекстное меню/Изменение буквы диска и пути диска). Данная возможность доступ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только для дисков NTFS, но и для дисков с другими файловыми системами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3. Распределенная файловая система DF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пределенная файловая система (DFS) дает возможность предоставить пользователям файлы, физичес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ходящиеся на разных серверах, так, как если бы они находились в одном месте. Например, если бухгал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ская документация находится на разных серверах, можно использовать DFS, чтобы для пользова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 выглядело так, как будто вся документация располагается на одном сервере. Или, например, в рамк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FS, можно переместить файл с одного сервера на другой без необходимости информировать пользо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ей о том, что "файл переехал" – для них файл останется там же, где и был. Кроме того, задачи по обсл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живанию сервера (обновлению программ и т.п.), могут выполняться без отключения пользователей. На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ойка файловой системы DFS осуществляется через меню Пуск/Настройка/Панель управления/Админи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рование/Распределенная файловая система DFS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4. Динамические диски в Windows 2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2000 позволяет преобразовать винчестер (физический диск) в динамический диск (Пуск/Настройка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нель управления/ Администрирование/Управление компьютером/Запоминающие устройства/Управ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дисками/ Выбрать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 xml:space="preserve">физически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ск (например, диск 0)/Контекстное меню/Обновление до динамиче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ска). Внимание! Эта операция полностью передает физический диск в распоряжение Windows 2000 и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 xml:space="preserve">удаляе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 него логические разделы других операционных систем. Динамический диск не может содерж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ы или логические диски. Данные с динамического диска могут быть считаны только при помощ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2000. Создание динамических дисков позволяет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Создавать составные (spanned) динамические диски, т.е. несколько винчестеров, ведущих себя так,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бы это был один большой винчестер. Данные пишутся последовательно, т.е. сначала заполня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ин винчестер, затем второй и т.д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Создавать чередующиеся (stripped) динамические диски, т.е. несколько винчестеров, ведущих себя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ин большой винчестер, причем данные пишутся на диски параллельно, что ускоряет дисковые опе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и. Чисто условно можно представить себе так: 1-3-5 кластер файла пишется на первый диск, а 2-4-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астер – на второй дис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Создавать зеркальные (mirrored) диски. Данные записываемые на один из дисков автоматичес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ублируются на другом. Это обеспечивает большую надёжность сохранности данны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. Создавать RAID диски. RAID – состоит из трёх, или более дисков. Данные пишутся параллельно на д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более дисков (см. п.2), а на третий диск записывается код коррекции ошибок (ECC) , с помощ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ого можно восстановить содержимое испорченного блока на одном из дисков данных, по инфо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ции уцелевшего блоков второго диска данных. Или, чисто условно, зная содержимое кластеров 1-3-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первом диске и коды коррекции ошибок ECC1-ECC2-ECC3 с третьего диска, можно восстанов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держимое кластеров 2-4-6 второго диска. Эта технология экономнее, чем создание зеркальных дис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дублируются не все кластеры 1-2-3-4-5-6, а только их половина ECC1-ECC2-ECC3), однако работ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дленне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5. Служба каталогов Active Directory в Windows 2000 (ранее NTDS в Win NT 4.0),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сценарии входа и профили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ctive Directory - это новое средство централизованного управления пользователями и сетевыми ресурсам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легчающее администрирование больших сетей. Вся сеть представляется в виде иерархической структу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талогов (контейнеров). Преимуществом является то, что все пользователи (группы пользователей, ком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ьютеры, принтеры и т.д.) регистрируются не на каждом компьютере сети по отдельности, а централизова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 – в службе каталогов Active Directory. После этого пользователь может подойти к любому компьютеру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фисе, ввести свой пароль, и перед ним будет его рабочий стол, его документы, его настройки. При ис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вании Active Directory у администратора отпадает необходимость вручную конфигурировать кажд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, если, к примеру, необходимо поменять права доступа к какому-либо объекту сети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ить новый сетевой принтер. Такие изменения можно производить сразу для всей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использовании Active Directory вся информация о сети (а точнее о домене сети) хранитс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ециальном сервере – контролере домена. Контролеров домена (серверов) в одном домене может бы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о, что повышает отказоустойчивость системы. При подключении к сети, пользователь общ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нно с контролером домена, передавая ему свое имя и пароль (подробнее система безопасности Window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000 будет рассмотрена ниже). Создание службы Active Directory означает ее установку на контролер дом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. Контролер домена должен работать под управлением минимум Windows 2000 Server. Рабочие стан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 Windows 2000 Professional могут работать в среде Active Directory, но не могут создавать её. Созд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ctive Directory осуществляется при помощи команды меню "Пуск/Настройка/Панель управления/Админ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ирование/Настройка сервера/Active Directory". После создания Active Directory управление учет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исями пользователей доступно через команду меню "Пуск/Настройка/Панель управления/Администрир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ние/Active Directory – пользователи и компьютеры" (подробнее см. в разделе "Система 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2000"). При помощи этого меню можно создавать/удалять пользователей, менять их парол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ленство в различных группах и т.д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уже упоминалось выше, при использовании Active Directory, пользователь может подойти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юбому компьютеру в сети, ввести свое имя и пароль и Windows 2000 сам установит все настройки рабоч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ола пользователя, подключит сетевые диски с документами пользователя и т.д. Достигается это за сч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ния сценариев входа и профилей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филь пользователя определяет настройки рабочей среды, включая настройки рабочего стола и мен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, настройки дисплея, сеть, соединения с принтером, содержимое реестра и другие установ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ют следующие типы профилей пользователя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ый профиль — создается при первом входе пользователя на конкретный компьютер и храни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локальном жестком диске конкретного компьютера. Любые изменения локального профиля (на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йка меню и т.п.) будут применены к данному компьютеру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мещаемый профиль — создается системным администратором и хранится на сервере. При вхо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 на любой компьютер в сети, он может использовать этот профиль и получить в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дартные настройки своего рабочего места, вне зависимости от того, с какого компьютера он воше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сеть. Любые изменения перемещаемого профиля будут обновлены на сервере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язательный профиль — является перемещаемым профилем, который не может быть изменен польз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телем. Пользователь по-прежнему может настраивать свой рабочий стол и т.д., однако после вых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 системы эти изменения будут утеряны и следующий раз снова загрузится старый экземпляр профи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. Только системные администраторы могут вносить изменения в обязательный профи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ый профиль пользователя создается при первом сеансе работы пользователя за данным компь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ом и хранится в папке "Documents and Settings\Имя пользователя". Перемещаемый профиль созд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министратором. Создание перемещаемого профил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Создать на сервере папку (например, D:\Перемещаемые_профили) и через "Контекстное меню/Доступ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своить ей сетевое имя (например, Профили) и открыть к ней полный общий доступ для групп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пользователи домена" (кнопка "Разрешения"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Скопировать в эту папку локальный профиль пользователя с какого-либо компьютера в сети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ощи "Проводника", или меню "Пуск/Настройка/Панель управления/ Система/Двойной щелчок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фили пользователей/Выделить нужный профиль/Кнопка копировать/ Копировать профиль на"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казать сервер и каталог, куда будет скопирован профиль. Установить на скопированный каталог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аталоги разрешения "Полный доступ" только для данного пользователя и группы "админист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ры" (Выделить каталог/Контекстное меню/Свойства/Безопасность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) В меню "Пуск/Настройка/Панель управления/Администрирование/Active Directory – пользовател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ы/Выделить пользователя/Двойной щелчок/Профиль/Путь к профилю" указать путь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мещаемому профилю. Необходимо указывать полный сетевой путь к файлам профиля (например,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\\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я_сервера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\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фил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\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я_пользователя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язательный профиль создается аналогично перемещаемому профилю за исключением того, что созд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дельный общий сетевой ресурс (например, Обязательные_профили), с доступом только "Чтение", а ката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лог с обязательным профилем должен носить расширение ".man" (например,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\\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я_сервера\Обязатель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е_профил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\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я_пользователя.man) и иметь для пользователя разрешения только "чтение и выполнени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исок содержимого папки". Для администраторов сохраняются разрешения "полный доступ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чание 1: Создать обязательный профиль можно и переименовав скрытый файл ntuser.dat, находящий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я в основном каталоге профиля, в файл ntuser.man и установить на него разрешения "только чтение". Фай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Tuser.dat отображает параметры реестра операционной системы Windows 200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чание 2: Операционная система Windows 2000 не поддерживает использование зашифрова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ов совместно с перемещаемыми профилями. Файлы профиля не должны быть зашифрованы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ощи EF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фили позволяют настроить параметры среды пользователя, однако не позволяют выполни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определенные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 xml:space="preserve">действи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например, подключить сетевой диск). Для этих целей используют сценарии вх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. Сценарий входа – это небольшая программа, которая запускается автоматически при вхо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 на компьютер. Как правило, сценарий входа в систему представляет собой пакетный файл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ширением ".bat", однако допускается использование и любой исполняемой программы (расшир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.exe"), а также программ на языках JavaScript (расширение ".js") и программ на VBScript (расшир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.vbs"). Программы с расширениями js и vbs могут запускаться благодаря серверу сценариев Window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Сscript.exe" (или "Wscript.exe"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сценарии могут использоваться переменные среды. Ниже показаны примеры таких переменных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использования в bat-файлах (в exe- js- и vbs- программах эти переменные также могут использоватьс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синтаксис обращения к ним будет отличаться)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5.2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Некоторые переменные среды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Переменная* Опис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USERNAME% Имя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USERPROFILE% Профиль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HOMEPATH% Полный путь к основному каталогу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USERDOMAIN% Имя домена, содержащего учетную запись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HOMEDRIVE% Имя диска на локальном компьютере пользователя, связанного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ым каталогом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OS% Операционная система, используемая пользовател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SYSTEMROOT% Корневой каталог Window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COMSPEC% Имя командного процессо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PATH% Путь поиска выполняемых файл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PATHEXT% Расширения для поиска выполняемых файлов (com, exe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TEMP% Каталог временных файл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PROCESSOR_ARCHITECTURE% Тип процессора рабочей станции пользователя (например 80386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PROCESSOR_LEVEL% Уровень процессора рабочей станции пользователя. Например,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entium III это значение равно 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%PROCESSOR_IDENTIFIER% Идентификатор процессора. Например x86 Family 6 Model 7 Stepp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, GenuineInte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Формат %имя_переменной% используется только в bat-файла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 сценария (файл scenario.bat)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@echo of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cho Доброе пожаловать %USERNAME% в домен %USERDOMAIN%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cho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au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создания сценария входа необходимо поместить файл сценария в каталог Scripts (обычно "C:\WINNT\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YSVOL\sysvol\имя_домена\scripts" (сетевое имя NETLOGON) или "C:\Winnt\System32\Repl\Import\Scripts"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 затем в меню "Пуск/Настройка/Панель управления/Администрирование/Active Directory - пользовател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ы/ Выделить пользователя/Двойной щелчок/Профиль/Сценарий входа" указать название фай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ценария (например, scenario.bat). Если перед именем файла сценария указан относительный путь к файл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например Admins\scenario.bat), то поиск файла проводится в указанном подкаталоге локального каталог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ценарие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6. Службы DNS, WINS, DHC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жба DNS отвечает за преобразование URL-адресов (типа www.microsoft.com) в IP-адреса. Сервер D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грирован в Windows 2000, что позволяет использовать в локальной сети тот же формат имен компью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, принтеров и др. ресурсов, что и в Интернет. В результате исчезает разница между локальной сетью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нет. Например, набрав URL-адрес принтера, пользователь может обратиться к сетевому принтеру л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льной сети также, как бы он обратился к любому ресурсу в Интернет. Настройка сервера DNS осущест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яется посредством меню Пуск/Настройка/Панель управления/Админстрирование/DN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жба WINS использует централизованную базу данных для установления соответствия меж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etBIOS-именами и IP-адресами в сети (напомним, что "Сетевое окружение" в ОС Windows использ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нно протокол NetBIOS). Настройка сервера осуществляется через меню Пуск/Настройка/ Пан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ения/Администрирование/WIN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жба DHCP (Dynamic Host Configuration Protocol) используется для динамической настройки I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ов компьютеров сети. Каждый компьютер, работающий в сети на основе протокола TCP/IP, долж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ть уникальный IP-адрес. Если быть более точным, то IP-адрес получает не сам компьютер, а сетевые и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фейсы, которые установлены на компьютере. IP-адрес может быть статическим или динамическим. Ст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ческий IP-адрес назначается вручную, в меню Пуск/Настройка/Панель управления/Сеть и удален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к сети/Выбрать название сетевого подключения (сетевой интерфейс)/Контекстное меню/Свойства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щие/ Протокол Интернета TCP/IP /Свойства/ Использовать следующий IP-адрес. На этой же вкладке наз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чаются IP-адреса серверов DNS и WINS, маршрутизаторов. Однако в больших сетях, где состав сети час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меняется, бывает неудобно назначать каждому компьютеру IP-адрес вручную. Во-первых, это отним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емя, а во-вторых, легко запутаться в большим количеством выданных IP-адресов. Также часто бывает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распоряжении предприятия (например, провайдера Интернет) имеется недостаточное количество IP-ад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в, чтобы выделить каждому пользователю собственный IP-адрес, но (в связи с тем, что не все пользова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 работают в сети одновременно) можно решить эту проблему, димнамически выделяя IP-адреса т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м пользователям, которые подключаются к сети в данный момент. Для динамического назначения IP-ад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в используется служба DHCP. При подключении к сети компьютера пользователя, он посылает запрос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HCP-север (для этого на компьютере пользователя необходимо указать Мое сетевое окружение/Свойства/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TCP/IP /Свойства /Получить IP-адрес автоматически). DHCP-сервер ищет в своей базе свобод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данный момент IP-адрес, и передает его клиенту вместе с другими настройками сети (IP-адреса серве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NS и WINS, маршрутизаторов и др.). Настройка DHCP-сервера происходит при помощи меню Пуск/На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йка/Панель управления/Администрирование/DHCP. При настройке указывают следующие сведения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пустимые диапазоны IP-адресов для динамического назначения пользователям (пул адресов). Адрес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резервированные для ручного назначения. При помощи DHCP можно также постоянно назначать ко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етному компьютеру (с определенным именем и MAC-адресом сетевой карты) один и тот же IP-адрес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пустимые настройки сети (IP-адреса DNS и WINS серверов, маршрутизаторов)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ительность аренды, предоставляемой сервером. Аренда определяет промежуток времени,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чение которого назначенный IP-адрес может использоваться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7. Маршрутизация и удаленный доступ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ю Пуск/Настройка/Панель управления/Администрирование/Маршрутизация и удаленный доступ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создать маршрутизатор локальной сети и сервер удаленного доступа к сети (RAS, Remote Acces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rver). Функции и принципы работы маршрутизатора, а также основные протоколы маршрутизации бы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отрены ранее в лекциях. Сервер удаленного доступа позволяет организовать подключение удале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 к серверу (и, при желании, ко всей остальной сети) при помощи модема. Создание маршрут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тора и сервера удаленного доступа можно осуществить при помощи удобных мастеров (Выделить сервер 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екстное меню/Настроить и включить маршрутизацию и удаленный доступ) или выбрать руч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у. Ниже приведен список некоторых задач и методы их реш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5.3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Настройка маршрутизации и удаленного доступ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ча Реш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смотр или созд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 новых сете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фейс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делить сервер / Интерфейсы маршрутиз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ние статичес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ов вручную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делить сервер/IP-маршрутизация/Статические маршруты/Контекст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ю/Новый статический маршр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ние протоко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делить сервер/IP-маршрутизация/Общие/Контекстное меню/Новый протоко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и. Можно воспользоваться протоколами RIPv2 и OSPF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ние приорите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ния марш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утной информаци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тупающей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ных источник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до одного и того же компьютера/сети в таблице маршрутизации существ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о маршрутов, то они используются в следующем порядке: 1) статическ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ы, 2) маршруты, полученные по протоколу OSPF, 3) маршруты, получ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е по протоколу RIP. Можно изменить приоритеты обработки маршрут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формации: Выделить сервер /IP-маршрутизация/Общие/Контекстное меню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йства/Уровни предпочтен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ображение суще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вующих маршру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делить сервер/IP-маршрутизация/Статические маршруты/ Контекстное меню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образить таблицу IP-маршрутиз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ещ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вижения паке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сетев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фейс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делить сервер/Контекстное меню/Свойства/Вкладка "IP"/ Разрешить IP-марш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зацию - снять флажок. Если компьютер используется как маршрутизатор лока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й сети, то иногда запрещают продвижение пакетов между сетевыми интерфейс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и, а доступ из одного сегмента сети в другой осуществляют при помощи прокс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исов, прослушивающих соответствующие порты (подробнее о прокси-сервер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их преимуществах, с точки зрения обеспечения безопасности, см. ранее в лек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ях). Если компьютер используют в качестве сервера удаленного доступа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ет IP-маршрутизации позволит удаленным пользователям подключаться т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 серверу, но не даст доступа к остальной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ние трансля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ых адрес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NAT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нсляция сетевых адресов NAT уже подробно рассматривалась ранее в лекциях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большому количеству компьютеров работать с Internet или другой сет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помощи одного или нескольких IP-адресов. Использование NAT также позв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яет скрывать структуру своей сети от внешней сети, т.к. для внешней сети в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нутренняя сеть будет представлена всего одним IP-адресом. Настройка NA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уществляется через меню IP-маршрутизация/Общие/Контекстное меню/Нов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маршрутизации/NAT-преобразование сетевых адресов. После созд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а NAT: IP-маршрутизация/NAT/Контекстное меню/Новый интерфейс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брать интерфейс, соответствующей внутренней сети и в диалоговом окне указ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Частный интерфейс, подключен к частной сети". Аналогично выбрать втор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фейс, соответствующий внешней сети (например, Internet), и в диалогов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кне указать/Общий интерфейс, подключен к интернет, а также установить флажо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Преобразовать TCP/UDP заголовки" и на вкладке "Пул адресов" указать IP-адрес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м ваша внутренняя сеть будет представлена во внешней сети. Можно указать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ение табл. 5.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ча Реш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о адресов, или при помощи кнопки "Резервирование" указать, что конкретный I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 внутренней сети , всегда будет заменяться в пакетах на конкретный IP-адре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нешней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тунне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создании IP-туннеля между двумя компьютерами устанавливается логическое (а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изическое) соединение точка-точка. Если между компьютерами A и B существует I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уннель, и пакет был направлен в этот туннель, то он помещается в дополнительный I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, в котором в качестве адреса назначения будет указан компьютер B. После поступ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ния такого IP-пакета на компьютер B, из него извлекается первоначальный пакет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ется далее по сети, к которой подключен компьютер B. Обычно IP-туннель (инт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ейс IP-в-IP) используется для перенаправления многоадресного IP-трафика из од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асти сети в другую, через участок сети, в котором не поддерживается многоадресный I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фик. Создать IP-туннель можно следующим образом: "Интерфейсы маршрутизации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екстное меню/Создать IP-туннель", а затем "IP-маршрутизация /Общие/ Контекст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ю/Новый интерфейс/ Выделить созданный ранее IP-туннель/OK/в диалоговом ок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ть локальный (компьютер A) и удаленный (компьютер B) IP-адрес. В том же диал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вом окне, на вкладке "Общие", можно установить фильтры на входящие и исходящ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ы туннеля (фильтрация по IP-адресам, типам протоколов, портам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фей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зова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ебован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ясним на примере. Если известно, что доступ к сети 15.0.0.0 можно получить при пом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щи модема (адаптера ISDN, другого устройства), позвонив по тел. 555-00-15, а доступ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17.0.0.0 можно получить при помощи модема, позвонив по тел. 555-00-17, то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матизации этого процесса можно создать два интерфейса вызова по требованию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бавить в таблицы маршрутизации записи, отправляющие пакеты до соответствующ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й на эти интерфейсы. Тогда если на маршрутизатор попадет пакет до сети 15.0.0.0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ем автоматически наберет номер 555-00-15, установит соединение с удален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ом (маршрутизатором) и передаст пакет. В случае если появится пакет до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7.0.0.0, то соединение будет установлено по номеру 555-00-17. Настройка интерфей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зова по требованию происходит следующим образом: Интерфейсы маршрутизации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екстное меню/ Создать новый интерфейс вызова по требованию/Указать тел.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ы. Затем: IP-маршрутизация/Статические маршруты/Контекстное меню/Нов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тический маршрут/Выбрать созданный интерфейс вызова по требованию и указать I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 и маску сети (компьютера) назначения. Может также понадобиться указать: "Выд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ть сервер/Контекстное меню/Свойства/Вкладка "Общие"/ Использовать компьютер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 локальной сети и вызова по требованию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честве серв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 удале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а (RAS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делить сервер/Контекстное меню/Свойства/Вкладка "Общие"/Использовать компьют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сервер удаленного доступа – установить флажок. В том же диалоговом ок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уществляются и другие настройки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кладка "Безопасность" – указывается выбор между службами проверки подлинност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чета пользователей (служба Windows или служба Radius). Кнопка "Методы провер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линности" позволяет включить запрос пароля по схеме CHAP или PAP (подробнее с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нее в лекциях, протокол PPP) или разрешить удаленное подключение без провер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оля и имени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кладка "IP" – назначение IP-адресов для подключающихся пользователей: использу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DHCP или из статического пула адресов, задаваемого вручную на этой же вкла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е (адреса DHCP, DNS и WINS серверов выбираются автоматически, см. выпадающ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исок "Адаптер"). В дополнение к этому, в политике безопасности удаленного доступ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см. ниже) указывается: назначает ли сервер IP-адрес клиенту, или клиент может са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осить IP-адре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кладка "PPP" – позволяет задавать объединение нескольких физических подключен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например, несколько модемов) в один логический канал, а также управлять пропуск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особностью канала, создавая дополнительные подключения при необходимос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имо описанных выше процедур, необходимо также создать соответствующ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 (Пуск/Настройка/Панель управления/Администрирование/Active Directo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и и компьютеры/Выделить подразделение/Создать/Пользователь), задать 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оли и разрешить для них "Входящие звонки" (Active Directory – пользовател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ы/Выделить пользователя/Двойной щелчок/Входящие звонки)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ение табл. 5.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ча Реш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але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ние политики – Выбрать сервер/Политика удаленного доступа/Контекстное меню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ть политику удаленного доступа. В уже созданной политике используя кнопк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Добавить", можно задать следующие условия, по которым пользователям бу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ешено/отказано в удаленном доступ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номер телефона исходящего звонка, который набрал пользовате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номер телефона входящего звон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используемые протоколы и тип службы, которые запрашивает пользовате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IP-адрес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время звонка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группа пользователей, к которой принадлежит звонивший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уя кнопку "Изменить профиль" можно настроить профиль подключаем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назначается ли сервером IP-адрес клиенту, или клиент может сам запросить IP-адре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задать фильтр пакетов (межсетевой экран, firewall) для данного подключени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граничивающий прохождение пакетов от клиентов и к клиенту, в зависимости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па протокола и номера пор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ограничить максимальную продолжительность и время звонк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определить методы проверки подлинности и шифрования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а в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ния журн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в событ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але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а и ма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рутиз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настройки регистрации всех событий, связанных с удаленным доступом и маршрут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цией следует выбрать меню "Выделить сервер/Контекстное меню/Свойства/Журна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ытий" – позволяет указать условия записи событий сервера, связанных с маршрутиз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ей и удаленным доступом (записывать только ошибки/ошибки и предупреждения/в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ытия/отключить запись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настройки ведения журнала удаленного доступа необходимо воспользоваться мен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Выбрать сервер/Ведение журнала удаленного доступа" – позволяет настроить размер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стоположение, формат файла журнала удаленного доступа и уровень детализации вед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 журнал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8. Диспетчер служб Интернета IIS (Internet Information Services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 Information Services (Пуск/Настройка/Панель управления/Администрирование/Диспетчер служ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нета) позволяет настраивать и администрировать web-, ftp-, smtp- и nntp- (группы новостей) сервис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машине. Из-за постоянных проблем с безопасностью рекомендуется не использовать IIS и даже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авливать его на компьютер (например, в качестве web-сервера лучше использовать Apache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ть Web-сервер можно следующим образом: Выделить сервер/Контекстное меню/Создать/Узе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eb/Отвечать на вопросы мастера: указать имя узла, IP-адрес (содержимое Web-узла или отдельные катал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и могут находиться как на данном сервере, так и на других компьютерах в сети), порт, каталог, разреш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чтение, запуск сценариев, выполнение CGI-приложений, запись, обзор). Аналогично создается узел ftp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ый почтовый сервер SMTP и виртуальный сервер новостей SMT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а сервисов осуществляется следующим образом: "Выделить Web-узел (ftp, smtp, nntp)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екстное меню/Свойства/". Можно устанавливать домашний каталог сервиса и определить разреш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него (чтение, запись, обзор каталога, доступ к тексту сценария, запись в журнал, индексация каталога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етить доступ к web(ftp)-узлу с определенных IP- или URL-адресов, устанавливать времени отключ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отвечающего пользователя, предельное число подключенных пользователей, вести журнал подключени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ешать или запрещать анонимное подключение, просматривать текущие подключения к серверу, настр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ть вид html-страниц, возвращаемых пользователю при возникновении ошибок, название html-страниц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ображаемой по умолчанию и т.д. В меню "Выделить сервер/Свойства" можно ограничить полос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пускания для всех web- и ftp-узлов данного компьютера, ограничив нагрузку на сеть, наприм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личиной 1024 Кбит/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обенностью IIS является поддержка активных серверных страниц (Active Server Pages, ASP). AS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динамически формировать HTML-страницы. ASP-файл представляет из себя документ HTML,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кст которого включены команды сценария ASP. Перед выдачей ASP-файла клиенту web-серв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рабатывает команды ASP-сценария и динамически формирует HTML-страницу. Языком написания AS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ценариев является VBScript (хотя могут использоваться языки JavaScript и Perl). Команды ASP-сценар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траиваются в HTML-страницу при помощи тэгов &lt;Script&gt; &lt;/Script&gt; или &lt;% %&gt;. Отличием ASP-сцен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ев от обычных сценариев на языке VBScript/JavaScript является то, что если обычные сценарии выпол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яются на стороне клиента, то команды ASP-сценария выполняются на стороне сервера и пользоват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ает "готовый" HTML-документ без всяких тэгов &lt;Script&gt; &lt;/Script&gt; (только если сам ASP-сценарий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формировал новые тэги &lt;Script&gt;). То, что ASP-сценарий выполняется на стороне сервера значитель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ширяет его возможности. Так, например, в HTML-страницу могут быть динамически вставлены сведенья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 базы данных, хранящейся тут же на сервере. Раньше (и до сих пор, на всех Unix/Linux системах)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намического формирования HTML-страниц использовались CGI-программы – программы на языках C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erl и др., удовлетворяющих Общему Шлюзовому Интерфейсу (Common Gateway Interface, CGI). AS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ценарии призваны заменить CGI-программы и упростить создание динамических HTML-страниц. Одна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-за низкой популярности IIS и Windows 2000, в качестве сервера Internet, ASP-скрипты пока не получ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оль же широкое распространение, как CGI-программы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Примечание: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на компьютере установлен IIS 5.0, то достаточно полную справку по IIS и ASP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ить, набрав в браузере Internet Explorer адрес http://localhost/iisHelp/iis/misc/default.asp. (как следует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а, подключение к Internet для этого не требуется :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9. Служба Tel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жба Telnet позволяет организовать подключение пользователей к серверу по протоколу Telnet. Telnet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 фактически протокол эмуляции терминала: каждый символ, введенный пользователем на своем компь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е, будет считаться символом, введенным на сервере. При подключении к серверу Telnet запускается об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чка – специальная программа, которой и будут передаваться нажатия клавиш пользователя. По умолч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ю это программа вида C:\WINNT\System32\cmd.exe – командная строка. Используя командную строк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но отдавать серверу стандартные команды, типа dir, cd, copy и т.д. В качестве оболочки можно ис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вать не только командную строку, но и любую другую программу, в том числе, написанную самостоя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ьно. Общим здесь остается только одно: все нажатия клавиш пользователя будут переданы оболочк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а службы Telnet осуществляется Пуск/Настройка/Панель управления/Администриро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/Управление сервером Telnet. Управление осуществляется посредством текстового меню, которое поз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ляет вывести список текущих пользователей, прервать сеанс пользователя, запустить/остановить служб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elnet и изменить ее конфигурацию (см. табл. 5.4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5.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Параметры сервера Tel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№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вание Описание и допустимые значения Ста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рт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 AllowTrus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oma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: Разрешен доступ только для локальных пользовател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: Разрешен доступ пользователям из доменов с доверительными отношениями. 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 AltKe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app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: Ctrl-A воспринимается как Ctrl-A (работает только для VT100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: Ctrl-A воспринимается как Alt (работает только для VT100). 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 Defaul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oma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 по умолчанию. Можно указать любой домен с доверитель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ношениями. Локальный домен обозначается символом "." (точка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 DefaultShell Задает оболочку. По умолчанию: %systemroot%\System32\Cmd.exe /q /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 LogonScrip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ет путь к расположению сценария входа на сервер Telnet. Администр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настроить сценарий входа на выполнение определенных функций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ого пользователя. По умолчанию: %systemroot%\System32\login.cm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6 MaxFail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ogi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ет максимальное число неудачных попыток входа в систему пере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вершением подключения. 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7 NTL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: Стандартная проверка подлинности пользователя. Имя пользователя и паро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ются в открытом виде. По соображениям безопасности не рекоменду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ть параметры 0 и 1, однако в таком случае может возникну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блема совместимости с клиентами Telnet других операционных систем.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ом случае лучше вообще отказаться от использования Tel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: Сначала предпринимается попытка выполнить проверку подлинности NTL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сбое используется стандартная проверка (имя пользователя и пароль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: Используется только проверка подлинности NTLM. Работает только меж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м, работающими под управлением Windows NT или Windows 200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робнее о NTLM см. в разделе "Система безопасности Windows 2000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8 TelnetPort Задает порт, на котором работает служба Telnet. 23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10. Диспетчер службы термина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о пользователей сети, с удаленных компьютеров, могут одновременно подключиться к программа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, работающим на сервере, используя службу терминалов. При помощи оснастки "Пуск/Настройка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нель управления/Администрирование/Создатель клиента службы терминалов" администратор созд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очные дискетты (2 для Windows 9x, 4 для Windows 3.11) и обходит с ними соответсвующие компь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ы, устанавливая и настраивая клиента. После установки клиента, пользователи могут работать на сво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х так, как будто бы они сидели за клавиатурой сервера: все нажатия клавиш и движения мыш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ются на сервер, программы выполняются на сервере, используя его ресурсы, а пользователям пе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ется соответствующее изображение экрана монитора, которое и отображается на компьютере пользова-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я. Такая схема позволяет съэкономить средства: компьютеры пользователей могут не модернизировать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 равно они будут использоваться только как терминал (монитор и клавиатура), а все программы буд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ально выполняться на сервере. Это позволяет добиться большой "скорости работы" даже на 486-х ком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ьютерах с 32 Мб памяти, при условии, что вы не съэкономили на оперативной памяти сервера.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дартных "офисных" программ необходимо минимум 100Мб для самой Windows 2000 плюс по 20Мб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ого клиента. При использовании графических и "ресурсоемких" приложений, объем памяти необхо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 скорректировать в большую сторону. Также полезно отключить неиспользуемые сервисы ("Пуск/На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йка/Панель управления/Администрирование/Сервисы"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спетчер службы терминалов ("Пуск/Настройка/ Панель управления/Администрирование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спетчер службы терминалов") обеспечивает настройку терминала Windows 2000 Server, позволяет выве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 список пользователей подключившихся через терминалы, подключить или отключить пользовател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править ему сообщени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динственное неудобство при работе с терминальным сервером – это лицензирование. Перед использован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м терминального сервера необходимо активизировать "Лицензирование службы терминалов" и проинст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ровать купленные лицензии (в виде дискеты или серийного номера). При подключении клиента, серв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минальных лицензий проверяет, есть ли у клиента лицензия на подключение (Windows 2000 Profession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гда имеет встроенную лицензию). Если лицензии нет то сервер проверяет, есть ли у него в банке свобо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е еще не розданные лицензии. Если свободная лицензия есть то она автоматически выдается этому кли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у, причем лицензия выдается на конкретную машину и уже не может быть самостоятельно возвращена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анк или передана другой машине, а при переустановке Windows лицензия теряется. Если лицензии конч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сь то клиенту выдается временная лицензия на 90 дней, после чего терминальный клиент перестает раб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ть. Это неудобно, однако легко обходится либо установкой на сервере фиксированной даты (использу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дко и как временная мера), либо удалением каждые 89 дней у клиентов всего содержимого реестра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у: HKEY_LOCAL_MACHINE\SOFTWARE\Microsoft\MSLicensing , после чего клиент получает нов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цензию на 90 дней. Последний способ является нарушением авторских прав корпорации Microsoft и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использоваться в коммерческих целях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11. Управление компьютер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ю "Пуск/Настройка/Панель управления/Администрирование/Управление компьютером" позволя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ять локальным компьютером или другим компьютером в сети ("Управление компьютером/Контек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е меню/Подключиться к другому компьютеру"), при условии, что на нем установлена Windows 2000/NT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аленное управление разрешено. При помощи команды "Управление компьютером/Контекстное меню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йства/Дополнительно/Загрузка и восстановление" можно установить операционную систему загружа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ую по умолчанию (если на компьютере установлена не только Windows 2000) и время, которое отображ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тся меню выбора операционной системы. Другие команды меню кратко обобщены ниж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5.5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Меню "Управление компьютером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 / подраздел Пояснения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Раздел "Служебные программы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смотр событий Позволяет просмотреть журналы событий системы (эта команда также доступ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рез меню Пуск/Настройка/Панель управления/Администрирование/Просмот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ытий). Журналы событий подробнее будут рассмотрены в разделе "Систе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 Windows 2000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едения о системе Позволяет просмотреть детальные сведения о системе, включая характеристи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орудования и установленного программного обеспеч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овещения и журнал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изводитель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настраивать средства наблюдения за производительностью систе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щие папки Позволяет просмотреть общие ресурсы (диски/каталоги), доступные для се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х пользователей, просмотреть/отключить текущие сеансы (подключивших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), просмотреть/принудительно закрыть все открытые по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спетчер устройств Позволяет просматривать/отключать/включать/настраивать устройства компь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а (сетевые карты, модемы, мониторы, контролеры жестких дисков и т.д.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нно здесь можно сменить драйверы устройств или устранить конфликты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пределении ресурсов системы между устройств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ые пользовате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групп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создавать пользователей/группы пользователей на локальном комп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ютере. Если на компьютере установлена служба каталогов Active Directory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а команда недоступна, а управление осуществляется через меню Activ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irectory – пользователи и компьютеры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ение табл. 5.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 / подраздел Пояс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 "Запоминающ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ройства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управлять жесткими дисками (подробнее см. NTFS) и съем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сителям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 "Службы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ложения / Службы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отобразить запущенные на компьютере службы, просмотреть зав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мости между службами, а также настроить режим их запуска (автоматическ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учную, отключено), определить учетную запись пользователя, от имени ко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й работает служба, определить поведение службы при первом, втором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ледующих сбоях (ничего не делать, перезапустить службу, запуст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ределенную программу, перезагрузить компьютер). Доступ к настрой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жб осуществляется через меню "Управление компьютером/Службы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ложения/Выделить службу/Свойства". Меню "Службы" также доступ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рез "Пуск/Настройка/Панель управления/ Администрирование/Службы"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12. Система безопасности Windows 200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12.1. Пользователи и группы пользователей, права доступа, ауди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уя понятие "пользователь" и "группа пользователей" Windows 2000 позволяет реализовать достаточ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 мощную систему разграничения прав доступа. В Windows 95/98 запрос имени и пароля пользовате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лся только при работе в сети. При локальном входе на компьютер (без подключения к сети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оль не требовался и любой человек мог изменить/ удалить любой файл, запустить/остановить люб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у, заразить компьютер вирусом и т.д. В Windows 2000 такое невозможно: при входе в сист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 в обязательном порядке указывает свое имя и пароль. Если имя и пароль верны, то пользо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ь входит в систему и получает строго ограниченный набор прав. Он может выполнять только т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йствия, которые разрешил ему администратор. При этом можно настроить аудит – регистрац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ращений пользователей к тем или иным объектам (файлы, принтеры и т.д.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ние пользователя осуществляется при помощи меню "Пуск/Настройка/Панель управления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министрирование/Active Directory – пользователи и компьютеры" (если Active Directory не установлен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управление осуществляется через "Пуск/Настройка/Панель управления/Администрирование/Управ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ом/Служебные программы/Локальные пользователи и группы"). Для создания пользователя необ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одимо выделить то подразделение, где он будет создан (или папку Users) и дать команду "Контекст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ю/Создать/Пользователь". Группа пользователей создается при помощи команды " Контекстное меню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ть/Группа". Группы используются для более удобного управления правами доступа – нет необхо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сти вручную определять права доступа для каждого члена группы. Права определяются в целом на груп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у, а члены группы получают эти права автоматически. Например, если какие-либо файлы доступны групп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Служба сбыта", то достаточно поместить сотрудника в эту группу, и файлы станут автоматически доступ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 и ему. Один и тот же сотрудник может быть членом в нескольких группах. Для того, чтобы измен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ленство в группах необходимо воспользоваться командой "Выделить пользователя/Двойной щелчок/Чл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упп/Добавить". В этом же диалоговом окне, на вкладке "Учетная запись", можно запретить смену паро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м, указать срок действия пароля, ограничить время входа пользователя и др. Вкладка "Среда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запустить определенную программу при входе пользователя в систему. Вкладка "Входящие зво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и" позволяет разрешить/запретить входящие звонки от имени этого пользователя, определить номер,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ому перезвонит сервер удаленного доступа, при попытке пользователя подключиться к нему. Друг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кладки позволяют разрешить удаленное управление сеансом пользователя, указать адрес пользовател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мер телефона и пейджера, определить перемещаемый профиль пользователя, сценарии входа пользо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я в систему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бавление пользователя в группу можно осуществить и другим способом: "Выделить группу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войной щелчок/Члены группы/Добавить" (на этой же вкладке удобно просматривать список пользова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й, входящих в данную группу). Можно сделать саму группу членом другой группы: "Выделить группу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войной щелчок/Член групп/Добавить". Для быстрого добавления большого количества пользователей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уппу можно воспользоваться командой "Выделить пользователей или подразделения/Контекст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ю/Добавить участников в группу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мена пароля пользователя может быть осуществлена, как самим пользователем ("CTRL-ALTDELE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 Смена пароля"), так и администратором ("Выделить пользователя/Контекстное меню/С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оля"). Для того, чтобы временно отключить учетную запись (имя – пароль) пользователя, необходим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спользоваться командой "Выделить пользователя/Контекстное меню/Отключить учетную запись".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го, чтобы переместить пользователя в новое подразделение, необходимо воспользоваться команд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Выделить пользователя/Контекстное меню/Переместить". Подразделение – это аналог отдела предприяти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особ объединения пользователей и групп пользователей, со сходными требованиями к политике безопа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сти (например, подразделение "Бухгалтерия"). Для того, чтобы создать подразделение необходим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спользоваться командой "Выделить имя домена/Контекстное меню/Создать/Подразделение". В рамк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разделения можно создавать пользователей и группы пользователей. Можно создавать подразделения,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ложенные в другие подразделения. Для подразделения можно задать групповую политику 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Выделить подразделение/Контекстное меню/Свойства/Групповая политика/Создать" (подробнее группов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другие политики безопасности будут рассмотрены в разделе "Политики безопасности Windows 2000" 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ое имя пользователя/группы связывается с уникальным идентификатором пользователя/груп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ы (например, S-1-2-34-56789012345-67890123456-7890123456-7890). Разграничение доступа и систе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удита в Windows 2000 использует уникальные идентификаторы для назначения прав доступа и контро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а к разным объектам (файлы, принтеры и т.д.). При этом администраторы работают по прежнему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нятными именами пользователей, а уникальные идентификаторы используются только внутри сам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2000. Невозможно в рамках одной лекции полностью описать всю систему разграничения доступ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2000, поэтому приведем лишь несколько примеров разграничения доступа на основании им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/групп пользователей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Для ограничения доступа к файлу/каталогу достаточно воспользоваться командой "Выделить фай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каталог)/Контекстное меню/Свойства/Безопасность" – указать пользователей/группы пользователе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ющих доступ к данному файлу(каталогу), указать права этих пользователей. Нажав кнопки "Допол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тельно" и "Показать/Изменить" на этой же вкладке, можно перейти к расширенному управлению прав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а. В этом же диалоговом окне, на вкладке "Аудит", можно задать аудит (контроль) действий польз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теля по доступу к этому файлу/каталогу. Можно настроить запись в специальный журнал (Пуск/Пан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ения/ Администрирование/Просмотр событий/Журнал безопасности) успех или неудачу при попыт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ить доступ к файлу (каталогу). Регистрация успешных попыток позволяет следить за разрешенной дея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ьностью пользователей, регистрация неудачных попыток – выявить попытки нарушения прав доступ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Для ограничения доступа к различным разделам реестра, необходимо воспользоваться программ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gedt32 (Пуск/Выполнить/regedt32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) Политики безопасности (см. ниже) могут запретить пользователю локальный вход на конкрет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 или/и доступ к конкретному компьютеру по сети. Соответствующие параметры политик назы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ются "Локальный вход в систему" и "Отказ в доступе к компьютеру из сети" и доступны через мен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Пуск/Настройка/Панель управления/Администрирование/ Локальная политика безопасности/Парамет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/Локальные политики/Назначение прав пользователя" (см. также политику 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а, контролера домена, групповые политики – подробнее далее в лекциях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12.2. Домены в Windows 2000, доверительные отношения между доменами,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аутентификация пользователя (протоколы Kerberos и NTLM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Windows 2000 вся сеть подразделяется на домены. Домен - это семейство компьютер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диненных по некоторому признаку (например, домен "Бухгалтерия", домен "Маркетинг). Дом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ется при установке Active Directory на сервер - контролер домена ("Пуск/Настройка/Панель упра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ния/Администрирование/Настройка сервера/Active Directory"). В каждом домене свой набор рабоч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упп и список пользователей. Домены имеют древовидную структуру, могут иметь подчиненные домены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раздел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каждом домене назначается свой администратор. Администратор домена имеет право устанавл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ть права доступа только в своем домене. Таким образом, административные права не сконцентрированы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их руках одного пользователя (как, например, root в Unix/Linux системах), а распределены между адм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страторами доменов, каждый из которых отвечает только за свою область. В рамках своего домена, адм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стратор, путем установки дополнительных разрешений, может делегировать отдельным пользователя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асть прав по администрированию домена, снимая с себя лишнюю работу. Например отдельному польз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телю/группе пользователей можно делегировать следующие права по управлению подразделением "бух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алтерия": чтение всей информации о пользователе, создание, удаление и изменение информации в учет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исях пользователей (групп пользователей), изменение членства пользователя в группах, смена паро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, применение к подразделению той или иной групповой политики. Для этого достато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дать команду "Пуск/Панель управления/Администрирование/Active Directory – пользователи и компью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ы/ Выделить подразделение/Контекстное меню/Делегирование управления". Аналогично выполня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легирование управление и для других объектов Active Directory: домена, стандартных пользова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апка "Users"), компьютеров (папка "Computers") и контролеров домена ("Domain controlers"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доменами могут устанавливаться доверительные отношения ("Пуск/Панель управл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/Администрирование/Active Directory – домены и доверие/Выделить домен/ Контекстное меню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йства/Доверия"). Доверительные отношения означают, что если пользователь прошел регистрацию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е "Бухгалтерия" (правильно ввел имя и пароль), и между доменом "Бухгалтерия" и доменом "Ма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етинг" есть доверительные отношения, то пользователь может получить доступ к компьютерам до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Маркетинг", не проходя там повторную регистрацию. Необходимо отметить, что пользователь до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Бухгалтерия" даже не имеет в домене "Маркетинг" учетной записи (имя-пароль) и тем не менее мож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ить доступ к компьютерам "Маркетинга", естественно, в пределах прав, которые администр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а "Маркетинг" установит для "людей из бухгалтерии". Доверительные отношения между домен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гут быть двусторонними (если А доверяет B, то и B доверяет А) или односторонними (если A доверяет B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это не означает, что B доверяет A). Двусторонние доверительные отношения являются транзитивными,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.е. если А доверяет B и B доверяет C, то и A доверяет C. Однако в любом случае, взаимодействие доменов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верительных отношениях происходят только по криптографически защищенным протоколам Kerberos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TLM, во избежание подмены злоумышленником одной из сторон доверительного взаимодейств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ы Kerberos и NTLM используются для аутентификации (подтверждении личности) польз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теля. Протокол NTLM использовался еще в Windows NT 4.0, а протокол Kerberos появился в Window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000. Ниже кратко приведены сведения по этим протоколам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протокол Kerberos V5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 специальный протокол, который подтверждает подлинность как 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вателя, так и сетевых служб. Механизм таков: пользователь входит в сеть, введя свой паро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система challenge-response) или используя смарт-карту. При правильности введенных да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Kerberos выдает пользователю "билет пользователя" (TGT) на все время нахождения в сети. Име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билет пользователя", пользователь в любое время может обратиться к Kerberos, для получ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билета службы" (TGS - например, билет для почтовой службы или билет для доверенного до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Маркетинг"), который во-первых подтверждает для службы подлинность пользователя (содерж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шифрованные данные о пользователе), а во-вторых подтверждает для пользователя подлинн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жбы, т.к. только подлинная служба (криптографически стойко подключенная к центру распро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нения ключей шифрования Kerberos) сможет правильно обработать зашифрованный "билет служ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ы" и правильно ответить пользователю. Для самого пользователя весь этот процесс протек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бсолютно прозрачно: он только вводит свое имя и пароль при подключении к сети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аутентификация NTLM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 используется для совместимости с предыдущей версией Windows 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.0. Система challenge-response: пользователь передает серверу свое имя, сервер возвращает 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вателю случайное число, при помощи которого пользователь шифрует свой пароль (однонапра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нная хэш-функция MD5) и возвращает его серверу, который имея в своей базе подлинный паро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, выполняет над ним туже операцию хэширования и сравнивает результат с прише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им от пользователя. При совпадении – пользователь регистрируется. Такая методика позволя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бежать передачи пароля по сети в открытом виде. Причем каждый раз передается разное знач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, перехват которого ничего не даст. Получить пароль по перехваченному хэш-значению, да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ная хэш-функцию – труднорешаемая задач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12.3. Политики безопасности Windows 2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2000 позволяет использовать достаточно большое количество политик безопасности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ентрализованного управления доступом. Политика безопасности – это набор стандартных правил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няемых к группе пользователей (подразделению, домену, компьютеру) и описывающая еди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ебования к безопасности. Ниже приведен краткий обзор политик безопасности Windows 200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5.6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Виды политик 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ласть действия Пункт мен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рол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ределяет политику безопасно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 компьютера, являющего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ролером доме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уск/Настройка/Панель управления /Администр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ание/ Политика безопасности контролера до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ределяет общие установ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и безопасности все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ов, входящих в домен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уск/Настройка/Панель управления /Администр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ание/Политика безопасности до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переопределить общ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ки политики 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а для конкретного локальн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 компьюте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уск/Настройка/Панель управления /Администр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ание/Локальная политика 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уппов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раздел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определить установ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и безопасности для по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ения. Подразделение –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особ объединения пользова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й и групп пользователей, с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ходными требованиями к пол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ке безопасности. Например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разделение "Бухгалтерия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аг 1. Создать подразделение предприят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уск/Настройка/Панель управления /Администр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ание/ActiveDirectory пользователи и компьютеры 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екстное меню / Создать / Подразде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аг 2. Задать групповую политику для подраздел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брать нужное подразделение / Контекстное мен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 Свойства/ Групповая политика / Созд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для ссылки на уже ранее описанную группов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у выбрать команду "Добавить"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ение табл. 5.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ласть действия Пункт мен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уппов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определить больш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ичество установок полити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 для домена. Факт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ски "Политика 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а" является подраздел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Конфигурация компьютера/Ко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игурация Windows/Парамет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" данной группо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уск/Настройка/Панель управления /Администриро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/ActiveDirectory пользователи и компьютеры 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делить нужный домен/Контекстное меню/Свойства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упповая политика/Создат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але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ограничить доступ уд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нных пользователей к сервер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рез модем (подробнее см. ране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разделе "Маршрутизация и уд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нный доступ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уск/Настройка/Панель управления /Администр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ание/Маршрутизация и удаленный доступ к сети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брать сервер/Политика удаленного доступ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5.7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Политика безопасности контролера домена, политика безопасности домена,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локальная политика безопасности – раздел параметры 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вание раздела Примеры параметров, пояснения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Политики учетных запис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Политика паролей Максимальный (минимальный) срок действия пароля, минимальная дл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оля, требовать неповторяемость паролей (система помнит N последн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олей и запрещает использовать их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Политика блокиров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четной запис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локировка учетной записи (на N минут в случае неверного ввода пароля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роговое значение блокировки (максимально допустимое число раз невер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вода пароля), сброс счетчика блокировки (счетчика неверно введе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олей) через N мину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Политика Kerberos Максимальный срок жизни билета пользователя (билета службы). Биле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иптографически надежно удостоверяют подлинность пользователей и служ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домене. Подробнее о системе аутентификации Kerberos см. далее в лекциях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Локальные полити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Политика аудита Параметры раздела включают (выключают) запись в журнал 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ы неуспешные (успешные) попытки входа в систему, доступа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ктам, доступа к службе каталогов, управления учетными запися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, аудит изменения политики безопасности, аудит систем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ытий и отслеживания процесс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Назначение пра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ределить пользователей (группы пользователей), которым разрешен (зап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щен): доступ к компьютерам домена (данному компьютеру) из сети, локаль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ход в систему непосредственно на этом компьютере, завершение рабо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, изменение системного времени, архивирование и восстанов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ов и каталогов, увеличение дисковых квот пользователям, управ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удитом и журналом безопасности, делегирование части административ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ункций другим пользователям, получение прав владельца объекта, добав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вых компьютеров к домену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Парамет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потребовать использование безопасного канала передачи данных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(шифрование и цифровая подпись), задать сообщение для пользова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их входе в систему, отключить обязательное нажатие CTRL+ALT+DE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 входом в систему (не рекомендуется по соображениям безопасности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етить пользователям установку драйверов принтеров, определить повед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 системы при установке неподписанных программ и драйверов, потреб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язательную очистку файла виртуальной памяти при выключении систем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ть уровень проверки подлинности пользователей (для совместимости с 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.0), переименовать стандартную учетную запись гостя и администратора и др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Журнал событ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Настрой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ирования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ксимальный размер журнала безопасности или количество дней, в тече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х хранятся события в журнале. Ограничить доступ гостей к журналу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ение табл. 5.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вание раздела Примеры параметров, пояснения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Проч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Группы с огран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нным доступом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занести группу пользователей в этот раздел, а затем двойным щелчком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уппе открыть диалоговое окно и добавить пользователей в раздел “Чле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й группы”, то при перезагрузке системы и применении политики безопа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сти, только пользователи явно указанные посредством раздела "Группы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граниченным доступом" будут сохранены в данной группе, остальные 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ватели будут автоматически удалены из группы. Этот способ фактичес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ублирует обычные методы занесения пользователей в те или иные групп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здесь ключевым моментом является то, что этот способ интегрирован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у безопасности и позволяет централизованно и наглядно проконтрол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ать членство в наиболее важных группах, со значительным объемом прав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у (например, Администраторы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Системные службы* Позволяет задавать ограничения на режим запуска (вручную/автоматически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ещено) системных служб, которые отвечают за определенные сервис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ример сервис Telnet. Определяет разрешения для определенных групп 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вателей (пуск, остановка, запуск, удаление сервиса, смена/чтение разрешени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мена владельца, определение зависящих сервисов, опрос сервиса и т.д.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ить аудит (для всех пользователей или отдельных групп пользова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но задать какие действия – см. разрешения – будут записываться в журна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 в случае их успеха/неуспеха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Реестр* Позволяет ограничить доступ к отдельным разделам реестра различ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м и группам пользователей. Также позволяет организовать ауд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пешных/неуспешных действий по доступу к реестру для всех пользова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отдельных пользователей и их групп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. Файловая система* Позволяет ограничить доступ различных пользователей и групп пользова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 отдельным папкам и файлам. Также позволяет настроить аудит по результ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м успешного/неуспешного доступа различных групп пользователей к отде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м папкам и файлам. Эти же операции можно выполнить и из "Проводника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выбрать папку/файл, контекстное меню/свойства/Безопасность), однако дан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а политики безопасности позволяет вести легко контролируемый е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й список всех важных папок/файлов, а также позволяет запретить измен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ешений и тогда только пользователи, имеющие право изменять политик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, смогут изменить разрешения для этой пап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. Политики открыт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юч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а открытого ключа строится на основании асимметричных алгоритм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ифрования. Если в симметричных алгоритмах данные шифруются и дешиф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уются при помощи одного и того же ключа, то в асимметричных алгоритм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ючи создаются парами: закрытый ключ – открытый ключ. Данные, зашиф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анные при помощи одного из этих ключей, не могут быть дешифрова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им же ключом – для дешифровки необходим второй ключ. Такая схема позв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яет организовать безопасное распространение ключей при котором нет необ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одимости скрывать открытый ключ: закрытый ключ остается у владельц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крытый – передается всем желающим. Любой человек может направ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шифрованное сообщение адресату, используя его открытый ключ. При э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гие пользователи, также имеющие открытый ключ адресата, не смог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читать сообщение, т.к. у них нет закрытого ключа. Более того, такая схе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организовать цифровую подпись документов и программ: по текст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кумента вычисляется необратимая хэш-функция (функция вида Y=f(X),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ой по значению Y нельзя получить значение X) и генерируется дайджес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общения – обычно 128-битное число, результат вычисления хэш-функ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в тексте документа изменить хотя бы один бит, то его дайджест не совп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т с дайджестом, приложенным к документу. Чтобы приложенный к докум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у дайджест нельзя было подменить, он шифруется при помощи закрыт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юча отправителя. Любой человек, имеющий открытый ключ отправител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проверить корректность дайджеста, но только отправитель, имеющ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крытый ключ, может сформировать корректный дайджес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Windows 2000 асимметричные алгоритмы реализованы посредств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ханизма сертификатов. Сертификаты — это своего рода электронные удос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рения пользователя (компьютера, службы), подписанные цифровой подписью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ение табл. 5.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вание раздела Примеры параметров, пояс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ентра сертификации, в которых указывается данные о пользователе (компь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е, службе), открытый ключ пользователя, дата начала и окончания действ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тификата. Сертификаты используются для проверки подлинности сервера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иента, защиты от изменений содержимого электронной почты или кода прог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мм, установки криптографически защищенных штампов времени в докум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х, шифровании и восстановлении файлов шифрованной файловой систе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FS, шифровании IP-трафика и т.д. Управление центром сертифик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уществляется при помощи меню "Пуск/Настройка/Панель управления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министрирование/Центр сертификации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а "Политики открытого ключа" позволяет указать доверен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ентры сертификации и список доверенных сертификатов, указать парамет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матического запроса сертификатов. Она также позволяет создать аген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сстановления шифрованной файловой системы EFS - пользователя, котор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расшифровывать зашифрованные файлы других пользовател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6. Политики безопа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сти I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задать параметры безопасности для IP-соединений: разрешить сое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ние, запретить соединение или потребовать определенный метод провер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чности пользователя (например, Kerberos), или алгоритм шифровани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верки целостности данных и адресов IP-пакетов. Требования устанавли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ются в зависимости от типа подключения (по локальной сети или через удал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й доступ), IP- или DNS-адресов, типа протокола, и портов компьютер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частвующих в соединении. Фактически, настройка "Политики 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" реализуют простой, но достаточно гибкий межсетевой экран (firewall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- отсутствует в локальной политике безопасности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5.8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Групповая политика безопасности (подразделения/домен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ы параметров, пояснения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1. Конфигурация компьют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1.Конфигурац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/ Уст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вка програ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автоматически установить необходимые программы всем пользователям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разделении/домене. При этом на каждом конкретном компьютере программа т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 появляется в меню "Пуск" и реестре, а фактически устанавливается только в т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мент, когда пользователь в первый раз запускает программу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.2. Конфигурация Window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ценарии (запуск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вершение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задать сценарии (exe-, bat-, vba-, js-файлы), выполняющиеся на компью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х пользователей подразделения/домена (должна быть установлена Windows 2000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запуске/выключении компьюте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ктически представляет собой еще один способ обратиться к меню "Полит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 домена" (см. выше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.3. Административные шаблоны/Компоненты Window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etMeeting Позволяет запретить/разрешить пользователям подразделения/домена удален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ение рабочим столом при помощи NetMeeting. Подробнее см. раздел "Конфиг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ция пользователя/Конфигурация Windows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 Explorer Позволяет установить общие для всех пользователей подразделения/домена настрой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и зон безопасности Internet Explorer и настройку разрешений зон 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настройка зон безопасности и разрешений для этих зон выполняется в разде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Конфигурация пользователя/Конфигурация Windows/Поддержка Internet Explorer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м будет запрещено самостоятельно изменять эти настройки.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же определить обязательные настройки использования прокси-сервера. Подробн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м. раздел "Конфигурация пользователя/Конфигурация Windows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ланировщ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н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ланировщик заданий отвечает за запуск по расписанию определенных програм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но запретить пользователям подразделения/домена просматривать/созда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удалять задачи, останавливать запущенные задачи до их полного завершения и т.д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щ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определить обязательные параметры установщика Windows (установ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) или вообще запретить его использование пользователями подразделения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мена. В этом случае программное обеспечение смогут устанавливать т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министратор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.4. Административные шаблоны/Систе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пользователей подразделения/домена позволяет определить список программ, запускающих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матически, при входе в систему, или вообще отключить автозапуск. Можно отключить автоматическ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ифрование для файлов, перемещаемых в зашифрованные папки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ход в систему Для пользователей подразделения/домена можно задать синхронный запуск сценари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хода в систему (рабочий стол не будет создан, пока не будут выполнены все сцен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и) и асинхронный/синхронный режим выполнения сценариев (все сценарии выпол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яются параллельно/последовательно). Можно также определить максимальное врем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полнение сценариев и режим отображения команд сценария, принудительно зав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ать сеанс пользователя при ошибке в перемещаемом профил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сковые квоты Позволяет настроить обязательные параметры использования дисковых квот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 подразделения/домена. Пользователи, не имеющие право изменя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у безопасности, не смогут самостоятельно изменить эти параметр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NS-клиент Позволяет принудительно определить основной DNS-суффикс для пользова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разделения/доме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уппов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ет параметры использования групповой политики: интервал и режим обновл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и (применения новых параметров политики), асинхронное примен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и (ускоряет загрузку, однако возможно формирование рабочего стола еще 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ного применения всех параметров политики)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щита файлов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щита файлов Windows проверяет системные файлы Windows на наличие в н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менений. По умолчанию файлы сканируются только при установке програм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ние этой политики позволяет задать сканирование системных файлов 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емя каждой загрузки систем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.5. Административные шаблоны/С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ном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2000 позволяет кэшировать сетевые файлы на локальном компьютере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го, чтобы они были доступны даже при отключении сети. Данная политика раз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ает/запрещает использование автономных файлов, а также настраивает парамет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х использования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ение табл. 5.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ы параметров, пояс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 и удален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к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2000 позволяет организовать для локальной сети общий доступ к удале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(например, Internet) через одно модемное подключение. Данная политика позв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яет запретить администраторам, не имеющим право изменять данную политик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аивать общий доступ. Подробнее см. раздел "Конфигурация пользователя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министративные шаблоны/Сеть/Сеть и удаленный доступ к сети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6. Админист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вные шаблоны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те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настроить режим публикации (объявления) и обзора (просмотра) сете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теров и др. параметр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2. Конфигурация пользовате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1.Конфигурац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/ Уст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вка програ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налогично разделу 1.1. (см. выше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ы, указанные в разделе "Конфигурация пользователя", частично совпадают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ами, указанными в разделе "Конфигурация компьютера". В таком случа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ы раздела "Конфигурация компьютера" имеют более высокий приорите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стоит проверять разделы политик с совпадающими названиями, т.к. чащ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го содержимое этих разделов не дублирует, а дополняет друг-друг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.2. Конфигурация Window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держка Int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plor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задать для пользователей подразделения/домена внешний вид Int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plorer (заголовки окна, фон и кнопки панели инструментов, содержимое мен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Избранное", адрес домашней страницы), параметры подключения к Int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например, прокси-сервер), настройки зон безопасности и разрешений для этих зон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. параметр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ценарии входа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хода из систе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задать для пользователей подразделения/домена сценарии, выполняющие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входе/выходе пользователя из системы. Эти сценарии являются общими для все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 подразделения/доме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раздел Политики открытого ключа/Доверительные отношения позволяет созд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исок доверия сертификатов для пользователей подразделения/ доме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жбы удале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настроить параметры установки для пользователей Подразделения/Домена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ность выполнять выборочную установку, возможность автоматиче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ки, перезапуска установки и др. параметр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направ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п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задать для пользователей подразделения/домена расположение папок "Мо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кументы", "Главное меню", "Рабочий стол". Для различных пользователей/групп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 можно указать различное расположение, или указать общее располож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 для всех пользователей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.3. Административные шаблоны / Компоненты Window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et Meeting Позволяет настроить обязательные для всех пользователей подразделения/до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ы Net Meeting: запретить общий доступ к приложениям, командной строк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кнам проводника, рабочему столу, удаленное управление при помощи Net Meeting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рыть страницы настройки, ограничить пропускную способность сети или вообщ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етить передачу аудио- и видеоданных, запретить прием/передачу файл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граничить размер передаваемых файл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 Explorer Позволяет полностью контролировать внешний вид Web-браузера Internet Explor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содержимое меню, кнопки, вкладки, запретить изменение настроек языков, цвет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кси-сервера и др.), ограничить максимальный размер получаемых файл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граничить использование Windows Media, ShockWave Flash и др. програм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язанных c Int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водник Позволяет для пользователей подразделения/домена полностью контролир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нешний вид Проводника: содержимое меню, кнопки, запретить контекстное меню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рыть значки "Мои документы", значки "Вся сеть", скрыть вкладку "Оборудование"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рыть некоторые диски локального компьютера, скрыть кнопку "Поиск", скры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анды подключения/ отключения сетевых дисков, команды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соль упра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ния Microsof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для пользователей подразделения/домена ограничить возможность запус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инства меню конфигурирования Windows, в том числе из папки "Администр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ание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ланировщ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н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налогично такому же разделу в "Конфигурации компьютера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щ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налогично такому же разделу в "Конфигурации компьютера"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ение табл. 5.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ы параметров, пояс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4. Админист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вные шаблоны 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нель задач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ю пус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для пользователей подразделения/домена настроить вид меню "Пуск"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нели задач: убрать из меню подменю "Документы", команды "Найти", "Выполнить"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Завершение работы", "Завершение сеанса", "Сеть и удаленный доступ к сети"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етить перетаскивание и контекстное меню в меню "Пуск" и на "Панели задач"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етить изменение параметров панели задач и меню "Пуск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5. Админист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вные шаблоны 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бочий сто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для пользователей подразделения/домена настроить вид рабочего стола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рыть значки "Сетевое окружение", "Мои документы", запретить пользователя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менять положение папки "Мои документы", запретить изменение места полож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нелей, скрыть все значки рабочего стол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.6. Административные шаблоны / Панель управл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ка и удал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 програ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для пользователей подразделения/домена запретить установку и уда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, скрыть некоторые пункты меню "Установка и удаление программ"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етить установку программ с CD-диска, дискет или по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кран Позволяет для пользователей подразделения/домена запретить настройку экрана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ключить некоторые вкладки в меню настройки. Позволяет явно указать имя фай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ранителя экрана для предотвращения проникновения в систему вредонос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 через хранитель экрана (для этого необходимо не только указать имя файл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ставки, но и правильно выставить права доступа к этому файлу, чтобы пользоват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смог заместить его своим файлом, с таким же именем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теры Позволяет запретить/разрешить установку или удаление принтеров, обзор принте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сети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зык и стандарты Позволяет указать обязательный язык для меню и диалогов в Windows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.7. Административные шаблоны/С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ном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налогично такому же разделу в "Конфигурации компьютера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 и удален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к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пользователей подразделения/домена позволяет ограничить доступ к настрой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ений по сети и удаленного доступа. Например, запретить дополнитель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у TCP/IP (указание IP-адресов шлюзов, DNS и WINS серверов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.8. Административные шаблоны/Систе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пользователей подразделения/домена позволяет скрыть средства редактирования реестра, запрет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ние командной строки, выполнять только зарегистрированные приложения Windows, не запу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ть определенные программы (указывается список), отключить автозапуск или вообще задать особ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фейс пользователя. По умолчанию запускается программа Explorer.exe, соответствующ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дартному интерфейсу Windows, но можно указать и собственную программ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ход/выход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пользователей подразделения/домена позволяет запускать указанные програм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входе в систему, запретить запуска диспетчера задач, блокировку компьютер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етить изменение пароля, завершение сеанса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уппов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ит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ет параметры обновления групповой политики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32"/>
          <w:szCs w:val="32"/>
        </w:rPr>
      </w:pPr>
      <w:r>
        <w:rPr>
          <w:rFonts w:cs="TimesNewRoman;Times New Roman" w:ascii="TimesNewRoman;Times New Roman" w:hAnsi="TimesNewRoman;Times New Roman"/>
          <w:color w:val="000000"/>
          <w:sz w:val="32"/>
          <w:szCs w:val="32"/>
        </w:rPr>
        <w:t>Лекция 6. Linux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К сожалению у меня не хватило времени переписать эту лекцию. Для самостоятельного изучения можно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рассмотреть следующие вопрос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сталляция Red Hat Linux 7.0. Использование пакетов RPM для инсталляции программ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еспечения в Linux Red Ha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ципы построения файловой системы Linux, файл /etc/fstab, структура каталогов, права доступа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ам (команды chmod, chgrp, chown, umask), символические и жесткие ссылки (команда ln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нтирование и размонтирование файловых систем (команды mount и umount), создание и провер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овых систем (команды mkfs и fsck), диспетчер файлов Midnight Comand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а безопасности Linux, пользователи (команда who, whoami), суперпользователь root, паро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 и их затемнение (файлы /etc/passwd и /etc/shadow), проблема слабых паролей, добавл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 и удаление пользователей, временная блокировка пользователя, SUID-программы и пробле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аткий перечень команд Linux для работы с файлами и файловыми системами: ls, cp, mv, rm, mkdir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mdir, touch, cfdisk, df, dd, fdformat. Команды ввода-вывода: read, echo, cat, head, tail, more, pag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анды поиска и сравнения файлов: find, grep, cmp, diff. Архивация файлов: tar, gzip, gunzi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ение процессами и остановка системы: команды ps, kill, &amp;, bg, fg, nohup, nice, shutdown, halt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boot, ctrlaltdel. Команды справочной системы: man, apropos, info. Перенаправление ввода вывод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вейеры команд, команда tee, named pipes. Псевдонимы команд (команда alias). Утилита awk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токовй редактор se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олочки (shell) в Linux - bash и tcsh, написание скриптов на shell: переменные среды, использо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вычек в сценарии (двойные, одинарные, обратные), символы подстановки, escape-последовате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сти, управляющие конструкции (test, if then else, while, for, until, case), передача парамет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ценарию, использование функций в сценар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грузка системы: менеджер загрузки LILO, процесс init (файл /etc/inittab, уровни выпол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unlevel, команда telinit), сценарии начальной загрузки (rc-скрипты), процесс getty, проф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 (файлы /etc/profile, etc/bashrc, $HOME/.bash_profile, $HOME/ .bash_logout, $HOME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bashrc). Выполнение команд по расписанию: планировщик cron (файлы crontab), команда a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а Linux при помощи пакета linuxconf. Внесение информации о сети в файлы /etc/hosts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etc/networks, внесение информации о компьютере в файл /etc/issu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а IP-адресов сетевых интерфейсов и маршрутизации, фиктивный интерфейс, псевдонимы I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команды ifconfig и route). Динамическая маршрутизация при помощи RIP (демон gated). Провер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боты сети при помощи команд ping, netstat, использование arp. Настройка подключения к Internet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у PPP, автоматизация подключения при помощи chat, настройка подключения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ебованию. Настройка ресолвера: указание порядка обращения к службам разрешения имен в фай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etc/hosts.conf . Службы разрешения имен: BIND (файл resolv.conf, демон named, программа nslookup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NI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аленный вызов процедуры RPC: понятие, демон portmapper (файл /usr/sbin/rpc.portmap). Сетев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овая система NFS, доступ к файловым системам Linux-сервера с рабочих станций Windows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у SMB (настройка samba-сервера утилитой SWAT и вручную, запуск samba-сервера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тройка суперсервера служб Интернета – демоны inetd и tcpd (файлы inetd.conf , hosts.allow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osts.deny), и их замена – суперсервер xinetd (файл xinetd.conf). Файлы служб и протоко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/etc/services и /etc/protocols). Настройка web-сервера Apache httpd (файлы httpd.conf, access.conf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rm.conf, .htaccess) и ftp-сервера wu-ftpd, установка и настройка почтового сервера sendmail, настрой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кси сервера squi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-службы и их настройка (файлы hosts.equiv и .rhosts). Использование ssh для безопас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ения к системе: настройка демона sshd и клиентов ssh (файл /etc/ssh/sshd_config, команда sshkeyge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др.), использование ssh (команды slogin, scp, ssh), туннелирование прикладных протоко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рез соединение ssh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сетевой экран IPChains (ipfwadm, iptables), правила фильтрации, цепочки правил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ские цепочки правил, учет IP трафика, маскировка IP и NA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удит в Linux: bash.history, демон syslogd (файл /etc/syslog.conf) и log-файлы др. служб. Управл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og-файлами - команда logrotate (файл logrotate.conf). Проверка изменений в файлах системы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ощи программы tripwir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ая графическая система X-Window: сценарий startx, регистрация в системе через xdm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единение с X-сервером (переменная DISPLAY, команда xhost, файл .Xauthority), графическ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бочие среды Gnome и KDE. Инсталляция и использование пакета Star Office и др. ПО для Linux.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В будущем, лекция будет построена именно в соответствии с этим планом. Сейчас же, предлагаю для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ознакомления старый, и далеко не самый полный вариант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inux - это один из клонов Unix, развившийся в самостоятельную операционную систему. Разработка О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inux выполнена Линусом Торвалдсом из университета Хельсинки. Отличительной чертой ОС Linu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ется то, что ее исходные тексты открыты и распространяются бесплатно (среди Unix-систем бесплат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пространяются тексты FreeBSD). Существует также множество коммерческих дистрибутивов (паке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ки) Linux: Red Hat Linux, Mandrake Linux, Slackware Linux, Debian Linux, Corel Linux, Calder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penLinux, S.U.S.E. Linux, Black Cat Linux, Connectiva Linux и д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inux является надежной, эффективной и не требовательной к оборудованию многопользовате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й, многозадачной операционной системой общего назначения, наилучшим образом подходящей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ния сервера Internet и использования в глобальных сетях TCP/IP. Linux является достаточно сложно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ниверсальной операционной системой, требующих профессиональных навыков для работы с ней. Т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чень команд Linux, с кратким описанием их параметров занимает больше 150 страниц. А для тог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тобы корректно настроить систему, необходимо тщательно изучить справку Linux (man-страницы)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ециализированные руководства. И хотя в последнее время прилагаются значительные усилия, чтоб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остить использование Linux для обычных пользователей, но до сих пор Linux сохраняет статус удоб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эффективной операционной системы для профессионалов. Рядовому пользователю, не желающ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тить время на изучение и настройку операционной системы, для которого не столь важны произво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ьность, надежность и сетевая безопасность, можно порекомендовать воспользоваться ОС Windows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Возможности ОС Linux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ладает высоким быстродействием, работает надежно, устойчиво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ффективно управляет многозадачностью и приоритетами, фоновые задачи (длительный расче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орматирование дискеты и т.д.) не мешают интерактивной работе;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ножественные виртуальные консоли: на одном дисплее несколько одновременных независим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ансов работы, переключаемых с клавиатуры;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афическая сетевая оконная система X Window (для Linux есть версия X Window, известная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XFree86; или версия X11R5)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овая файловая система объемом до 4 Терабайт и с именами файлов до 255 знаков, которая, в сил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ей организации, мало подвержена вирусам;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держка протоколов Internet (TCP/IP, поддержка ftp, telnet, NFS); работа с сетями на базе Novell и M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;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выполнять представленные в формате загрузки прикладные программы других ОС 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личных версий Unix, DOS и MS Windows;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к дискам с файловыми системами в формате DOS, Windows, CD ROM (iso9660), hpfs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орошо документирована, наличие исходного текста всех программ, включая тексты ядра, драйвер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едств разработки и приложен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афические рабочие среды, такие как KDE или Gnome делают использование Linux не сложнее, ч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, а Gnome еще и построена таким образом, чтобы максимально соответствовать Windows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Оболочки Linu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работе с командами Linux, пользователь чаще всего видит приглашение для ввода командной строки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де " # " или " $ ". На самом деле, эти приглашения выдает не сам Linux, а оболочка - интерпрет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активных команд Linux. Так например оболочки позволяют использовать в командах Linux символ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становки, такие как * и ?. Кроме того, оболочка – это мощный командный язык, который позволя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исать программы (shell-scripts), объединяющие несколько команд в командный файл (аналог BAT-файлов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OS). Две самые распространенные оболочки - это sh (shell Баурна) и csh (C shell). В Linux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уются bash (развитие sh) и tcsh (развитие csh). При работе с Linux пользователи фактичес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ботают с одной из этих оболочек, однако они – не сам Linux, а лишь надстройки над ним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Система X Window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Система X Window – это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сетевой оконный графичес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й интерфейс для Linux/Unix-машин, построенный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деологии клиент-сервер. X-Window была разработана в Массачусетском технологическом институте (MIT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уя X Window, пользователь может одновременно иметь на экране несколько окон, при этом кажд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выполняться от имени другого пользователя. В X-Window используется мышь, хотя она необяз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ьна. Используя протоколы TCP/IP, вы можете по сети смотреть у себя содержимое X-окон, выполня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щихся на других машинах. Интерфейс X Window в большой степени контролируется менеджером ок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например Open Look). Эта программа отвечает за размещение окон, изменение их размеров, перемещ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кон, вид оконных рамок и т.д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Файловая система Linu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Linux все есть файл: принтер – файл, клавиатура, монитор или мышь – файл (/dev/console/, /dev/mouse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полняющаяся в данный момент программа – файл. Например, вывод данных на принтер получ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направлением вывода информации в файл принтера, причем Linux не делает никакого отличия меж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ом на диске и самим принтером. При работе в Linux необходимо учитывать, что она различает регист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мволов и файлы myfail.txt и MyFail.TXT – это не одно и то же. Слэш - разделитель пути в каталогах Linu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равлен в другую строну чем в Windows, т.е. не "path \ fail", а " path / fail". Более того, в Linux отсутств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ют, привычные для пользователей DOS и Windows, диски A, B, C, D и т.д. Вместо этого, CD-ROM, гибкие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жесткие диски, подключаются как часть корневого каталога. При запуске компьютера сначала монтиру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рневая файловая система, т.е. корневой каталог “/” (указанный при инсталляции Linux), а затем к н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нтируются все остальные жесткие диски и их разделы, указанные в файле /etc/fstab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6.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Структура каталогов Linu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талог Пояс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рневой каталог. В Linux/Unix – системах слэш – в другую сторону, чем в MS DOS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. Кстати, поскольку Internet – это исторически сеть Unix машин, то и адреса в Int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же с обратным слэш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bin Важные системные программы Linux, используемые при загрузке системы и обыч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м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sbin То же, что и /bin, только находящиеся здесь команды не предназначены для пользователей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щими пpавам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etc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фигуpационные файлы. Например, /etc/fstab – список подключаемых жестких дисков, /etc/rc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анды, выполняемые при запуске системы, /etc/passwd - файл паролей, /etc/shadow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невая база паролей, /etc/group – информация о группах пользователей, /etc/securetty 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pминалы, с котоpых может подключаться к системе пользователь root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usr Каталог куда устанавливаются все программы пользовател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usr/etc Файлы конфигурации несущественные для системы, но необходимые для пользовательс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usr/X11R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usr/X38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ы, используемые системой X Window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usr/b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usr/sb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pактически все команды Linux не предназначенные для размещения в корневом каталог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например, здесь находится большинство пpогpамм-сеpвеpов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usr/local Отдельно устанавливаемые пакеты программ и другие файл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root Личный каталог пользователя roo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home Домашние каталоги пользователей. Например, /home/Ivan - домашний каталог пользовате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va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mnt Каталог куда обычно подключаются файловые системы: cdrom, дискетты, жесткие дис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de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ы драйверов устpойств. Они используются для доступа к устройствам и ресурса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ы, таким как диски, модемы, память и т.д. Например, имея доступ к файлу /dev/mouse в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е читать входные сигналы от мыши, считывая данные из этого фай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proc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действительности не существует на диске, а создается ядpом ОС в памяти компьютеp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pедоставляет инфоpмацию о системе (например /proc/meminfo - инфоpмация о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нии памяти) и выполняющихся программах. Так каталог /proc/1 содеpж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фоpмацию о пpоцессе номеp 1 и т.д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boot Файлы, используемые начальным загpузчиком О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lib Разделяемые библиотеки программ (аналог dll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va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ы, размер которых постоянно изменяется во вpемя pаботы системы, такие как буфеp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талоги (для почты, новостей и т.д.), жуpнальные файлы, стpаницы справки, а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pеменные файл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tmp Вpеменные файл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Система безопасности Linu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 Linux является высоконадежной и устойчивой к повреждению вирусами. К Linux-машинам возмож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удаленное подключение по протоколам HTTP, FTP, SMTP, TELNET, через механизм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демоно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=серверы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s NT) – специальных программ, постоянно активных на Linux машине и позволяющих пользовател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аленно подключаться к ним. Все пользователи в Linux подразделяются на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Суперпользователя – имеет неограниченные права и стандартное имя "root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Обычный пользователь – имеет права с ограничениями, установленными суперпользовател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му и группе в которую входит пользователь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) Специальный пользователь – имеет дополнительные права для работы с конкрет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ложени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) Псевдопользователь – пользователь, подключившийся к Linux-машине удаленно, чер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у-демон. Не имеет никаких прав, не идентифицируется системой, все действия та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 определяются возможностями программы-демо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) Владелец – пользователь создавший файл или каталог. Владелец имеет полный доступ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нным им объектам, если он сам или root не установит дополнительные огранич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подключении к Linux-системе пользователь вводит свой пароль. Пароли в зашифрованном виде храня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я на Linux-машине в специальном файле (/etc/passwd). Каждый подключившийся пользоват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арактеризуется своим уникальным идентификатором UID (User Identifier) и идентификатором группы GI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Group Identifier ). Любой файл, созданный пользователем или запускаемая от его имени программа получ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ют UID и GID пользователя. --&gt; В Linux нет "ничьих" программ или файлов. Каждая программа мож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полнять действия в пределах прав пользователя и его группы, а каждый файл может создаваться, читать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изменяться только если у пользователя достаточно для этого прав. Таким образом всегда извест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автор" последних изменений в файле, а вирус, случайно принесенный пользователем , сможет разруш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лько файлы пользователя и не сможет повредить системные файлы (нет прав) или файлы других польз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телей. Такой подход обеспечивает достаточно стройную систему защиты, однако и в ней есть слаб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ста – во первых вирус принесенный пользователем root сможет повредить любые файлы, во-втор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тастрофической будет ситуация когда пароль root-а подберет какой-нибудь злобный вандал или сам roo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шит "насолить" начальству. Во-вторых, в Linux есть ряд программ, называемых SetUID (SUID/SGID)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, которые выполняются не от имени человека подключившегося к Linux, а от имени челове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вшего эти программы. Поясним на примере. Допустим, пользователю необходимо смен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ственный пароль подключения к Linux-машине. Естественно, пользователь должен иметь возможн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делать это, т.к. одно из основных правил безопасности – это периодическая смена паролей. Однако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мены пароля, пришлось бы разрешить пользователю чтение и запись в файл паролей (/etc/passwd)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допустимо, т.к. в таком случае пользователь сможет его случайно испортить (и больше никто не получ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на Linux-машину) или сменить чужие пароли. Поэтому пользователю доступ к файлу паролей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ешается. Вместо этого, системная команда смены пароля запускается с атрибутом SUID/SGID, т.е. не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ни пользователя, а от имени администратора root - владельца этой команды, создавшего ее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сталляции Linux. Root имеет право чтения-записи в файл паролей, что позволяет пользователю измен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й пароль, но только при помощи системной команды, созданной Root-ом. Любые другие програм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 доступа к файлу паролей не получат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Краткий перечень наиболее употребимых команд Linux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же будет приведен просто перечень базовых команд Linux. Более подробную информацию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ить из справки Linux (команды справки также см. в списке команд )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Команды общего назнач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propos Поиск справки по ключевому слов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an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hat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иск справки по точному назван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анды Linux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xman Оконная графическая справоч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artx Запуск графической оконной систе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X-Window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s Вывод оглавления каталог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wd Вывод имени текущего каталог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d Смена текущего каталог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kdir Создание каталог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mdir Удаление каталог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p Копирование фай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v Перемещение фай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m Удаление фай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at Создание фай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n Создание ярлы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ind Поиск фай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grep Поиск текста в файла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p Отправка файла на печат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pstat Вывод информации о состоя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череди печа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ancel Отмена печа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s Вывод списка всех запуще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kill Прерывание выполнения програм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lear Очистка экра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ate Текущая дата и врем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cho Вывод текста на экран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ore Вывод файла на экран по частя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age Постраничный вывод на экран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ort Сортиров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rypt Шифрование / дешифрование фай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boot Перезагрузка компьюте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alt Выключение компьютера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Администриро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ogin Вход систему, как определен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it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ogou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вершение сеанса пользователя, вых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 систе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ogname Вывод имени текущего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groups Вывод списка групп, к котор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адлежит пользовате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d Вывод имени пользователя, его GID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UI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asswd Смена пароля пользовате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hmod Смена прав доступа к файлу, каталог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чтение, запись, исполнение файла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ладельца, членов группы владельц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чих пользователей, все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hgrp Смена группы, к которой принадлеж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hown Смена владельца фай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ho Список пользователей, подключенных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й момент к Linux-машин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inger Вывод подробной информации 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кретном пользовател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енном к Linux-машине: им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UID/ GID, время работы и др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ron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ronta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жедневное (еженедельно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жемесячное) выполнение програм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t Одноразовое выполнение программы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нное врем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b/>
          <w:b/>
          <w:bCs/>
          <w:color w:val="000000"/>
        </w:rPr>
      </w:pPr>
      <w:r>
        <w:rPr>
          <w:rFonts w:cs="Arial,Bold;Times New Roman" w:ascii="Arial,Bold;Times New Roman" w:hAnsi="Arial,Bold;Times New Roman"/>
          <w:b/>
          <w:bCs/>
          <w:color w:val="000000"/>
        </w:rPr>
        <w:t>Лекция 7. Технологии глобальных сет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уже ранее упоминалось в лекциях, протяженность локальной сети ограничена по чисто техническ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чинам. На сегодняшний день трудно подобрать пример, в котором диаметр локальной сети превыси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о десятков километров. Хотя создавать локальные сети столь большой протяженности и воз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ически, но это не рационально экономически. Чаще всего, небольшие локальные сети удаленных оф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в объединяются с центральной сетью предприятия, при помощи глобальных сетей (Wide Area Network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AN). Самой широко известной глобальной сетью является Internet (сеть TCP/IP), однако существуют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гие глобальные сети, например сеть X.25. Ниже будут рассмотрены основные технологии глобаль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й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7.1. Выделенные и коммутируемые каналы – физическая основа построения глобальных сет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обенностью глобальных сетей является большая протяженность линий связи, объединяющих локаль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. Причем такие соединения являются соединениями типа "точка-точка", когда сетевой кабель ис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уется для передачи информации только между двумя компьютерами (или другим сетевым оборудованием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единенным этим кабелем. Существуют следующие типы каналов, используемых для соеди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ых сетей (или отдельного пользователя с локальной сетью)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выделенная ли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коммутируемая ли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соединении по выделенной линии, связь между двумя сетевыми устройствами существует постоянн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любой момент времени удаленный маршрутизатор (мост) может направлять пакеты в выделенный канал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заботясь об установлении соединения. Использование выделенной линии для соединения локаль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й – дорогостоящее решение, т.к. приходится платить за аренду линии, вне зависимости от ее фактиче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го использования. Поэтому данный вариант оправдан, только если между сетями циркулируют больш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мы данных. Если же трафик невелик, то выгоднее использовать коммутируемую линию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коммутируемой линии связь с другим сетевым устройством (возможно с несколькими) устанавл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ется только при необходимости. При этом пользователь платит только за фактическое время соединени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на установление самого соединения тратится время, а также возможны отказы в установлении сое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ния по причине занятости линии. Частным случаем коммутируемой линии является соединение домашн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 пользователя с провайдером Internet по телефонной линии, с использованием модем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ют различные типы выделенных и коммутируемых линий: аналоговые телефонные лини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фровые линии PDH (с интерфейсами T1/E1, T2/E2, T3/E3), цифровые линии SONET/SDH, цифров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нии ISDN (более точно: сети ISDN), асимметричные цифровые абонентские линии ADSL. Ниже буд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атко рассмотрены все эти технологии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7.1.1. Аналоговые телефонные ли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ируемые аналоговые телефонные линии наиболее часто встречаются при соединении домашн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 с Internet через модем (dial-up access). Для того чтобы линию, соединяющую Вас с друг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ю, можно было считать цифровой, все оборудование на пути от Вашей точки подключения, до точ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ения сетевого оборудования другой сети, должно быть цифровым. Для этого Ваш компьют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жен быть подключен к сети по цифровому абонентскому окончанию (DSL, digital serial line – общ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мин для цифровых абонентских окончаний разных технологий). Даже если ваша АТС (телефон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ция) является цифровой, но вы подключены к ней при помощи обычного аналогового модема, то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ше соединение с провайдером Internet будут накладываться ограничения аналоговой линии (скорость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ее 33,6 Кбит/с в направлении "пользователь - АТС" и не более 56 Кбит/с в направлении "цифровая АТС 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"). Более того, даже если вы подключились к цифровой АТС при помощи цифрового абонент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го окончания, но ваш провайдер подключен к своей АТС по аналоговой линии, или любая ATC на пути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с до провайдера не является цифровой, то ваше соединение с Internet также будет аналоговы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работы на выделенных и коммутируемых аналоговых линиях используют модемы. Сло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модем" является сокращением от двух слов "модулятор" - "демодулятор". На передающем конце модуля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образовывает сигналы в форму, удобную для передачи по телефонной линии (с учетом полосы пропуск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 телефонной линии), а на приемном конце демодулятор осуществляет обратное преобразование сигна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см. рис. 7.1). Передача данных одновременно ведется обеими сторонами во встречных направлениях (дуп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ксный режим работы). Модемы могут выполняться с 2-проводным (коммутируемые или выделенные ан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говые телефонные линии) и 4 -проводным окончанием (выделенные аналоговые линии). Модемы быва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нешними (отдельное устройство, соединяемое кабелем с COM-портом компьютера) или внутренни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лата, устанавливаемая в компьютер, в слот PCI или ISA). Внутренние модемы дешевле, однако внеш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емы предпочтительнее (во внутренних Win-модемах часть функций реализовано не аппаратно, а прог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ммно, что увеличивает загрузку процессора компьютера и создает проблемы при настройке на использ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ние с операционными системами, отличными от Windows). В зависимости от области применения, выд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яют обычные и профессиональные модемы. Профессиональные модемы более дороги, однако обладают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ей надежностью и наличием средств централизованного управления модемом, для интеграции его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емный пул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7.1. Использование модемов на аналоговых телефонных линия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ь на которой работает модем определяется типом протокола, который поддерживают оба модем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частвующие в соединении. Протоколом также определяются и методы коррекции ошибок. Для модем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ботающим по 2-проводным линиям тональной частоты (обычные телефонные линии) существу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едующие основные протокол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.21 — дуплексная асинхронная передача на скорости 300 бит/с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.22 — дуплексная асинхронная/синхронная передача на скорости до 1200 бит/с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.22 bis, V.26 ter — скорость передачи до 2400 бит/с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.32 — скорость передачи до 9600 бит/с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.32 bis — скорость передачи 14 400 бит/с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.34 — скорость передачи до 28 800 бит/с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.34+ — скорость передачи до 33 600 бит/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.42, V.42 bis — этот стандарт развивает ранее использовавшийся в модемах протокол MNP 1-10 фир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icrocom и содержит процедуры коррекции ошибок, сжатия передаваемых данных (до 1:8), согласов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ов передачи данных, уведомления о приостановке и возобновления передачи данных при аси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ронном интерфейсе. В синхронном интерфейсе для коррекции ошибок используется протокол HDLC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компрессии – фирменный протокол SDC компании Motorol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.90 — протокол асимметричного обмена данными: со скоростью 56 000 бит/с из сети и со скорост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3 600 – 40 000 бит/с в сеть. Протокол совместим со стандартом V.34+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практике сегодня в основном применяются модемы, работающие по протоколам V34+ и V.9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дарт V.34+ позволяет работать по телефонным линиям практически любого качества. Первоначаль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единение модемов происходит по асинхронному интерфейсу на минимальной скорости 300 бит/с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работать на самых плохих линиях. После тестирования линии выбираются основные парамет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и, которые впоследствии могут динамически изменяться без разрыва связи, адаптируясь к измен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ю качества лин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V.90 обеспечивает асимметричный обмен данными: со скоростью 56 Кбит/с из сети и с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ью 30-40 Кбит/с в сеть. Это значительно повышает скорость доступа к Internet (или другой сети), т.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м информации (графика, видео и т.д.), полученные из сети значительно превышает объем информ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равленной в сеть (в основном – это запросы на получение web-страниц и файлов). Основная идея про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а V.90 состоит в следующем: при наличии цифровой АТС, единственным аналоговым звеном в соедин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и с провайдером является телефонная пара, связывающая аналоговый модем компьютера с коммутатор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ефонной станции. При прохождении сигнала от модема к АТС, аналоговый сигнал преобразуется в циф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вую форму. Это преобразование вносит дополнительные погрешностью дискретизации, что, в сочетании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умами линии, ограничивает скорость передачи не более 33,6 - 40 Кбит/с. Однако, при прохождении сигн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а от цифровой АТС к модему, обратное цифро-аналоговое преобразование не вносит дополнитель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ума, что делает возможным увеличение скорости передачи до 56 Кбит/с. Такая скорость может бы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игнута только если и Internet-провайдер подключен к АТС по цифровому интерфейсу. В против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чае, даже при использовании протокола V.90 и у клиента и у провайдера, аналогово-цифровые преоб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вания на цифровых АТС каждой из сторон ограничат скорость передачи данных в обоих направления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личиной 33,6 Кбит/с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емы работающие на коммутируемых аналоговых телефонных линиях должны поддержи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цедуру вызова абонента (набор номера в импульсном или тональном режиме, определение занят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нии и т.п.). Для управления модемом по синхронному интерфейсу используется протокол V.25 и V.25 bi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использовании асинхронного интерфейса, управление модемом, совместимом с стандартом компа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ayes, осуществляется при помощи специальных команд, которые можно отдавать модему даже вручную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же приведены примеры некоторых команд (более подробную информацию можно найти в инструкциях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лагаемых к модему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7.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Некоторые команды HEYS-совместимых модемов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TZ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брасывает все установки модема в состояние, как если бы модем был только что включен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десь AT=attention (внимание) - общий префикс для большинства команд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AT D P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нять трубку и набрать номер в импульсном режиме набора. Здесь D=dial (набрать), P=pul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импульсный режим набора). Пример: команда ATDP5557012 набирает номер 555-70-12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пульсном режиме набора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AT D T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нять трубку и набрать номер в тональном режиме набора. Здесь D=dial (набрать), T=t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тональный режим набора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 1: команда ATDT5557012 набирает номер 555-70-12 в импульсном режиме набо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 2: команда ATDP8W10T04411P557012 в импульсном режиме набирает 8, для выхода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городнюю линию, ждет (W=wait) появления сигнала в линии, набирает 10 для выхода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народную линию, переходит в тональный режим набора (T=tone), набирает номер 04411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тем переходит в импульсный режим набора и набирает номер 555-70-12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AT A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ключится в режим приема данных. Здесь A=answer (ответить). Команда используется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учного ответа на входящий звонок другого модема. Для перевода модема в режим автоматиче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го ответа на входящие звонки, необходимо в строчке инициализации модема указать коман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T S0=2 (отвечать на входящие звонки после 2-го звонка). Команду AT A можно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ть в случае если при обычном телефонном разговоре понадобилось переключитьс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ем-передачу данных. Для этого принимающая сторона выдает модему команду AT A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ющая сторона выдает своему модему команду AT X1 D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AT H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ожить трубку. Здесь H = hang up (повесить трубку)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AT H1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нять трубку. Команды ATDP и ATDT сами снимают трубку и не требуют этой команды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AT M0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ключить динамик модема. Возможны также варианты ATM1 (динамик выключен при прием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ущей), ATM2 (динамик всегда включен), ATM3 (динамик выключен при наборе номера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ема несущей)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AT L0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инимальная громкость динамика модема. Возможны также варианты (по степени увелич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ромкости): ATL1, ATL2, ATL3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+ + +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кращается передача данных и модем переходит в режим приема AT-команд. Коман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ботает только при установленном соединении с другим модемом. Символы + + + могут бы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менены на другие, путем записи ASCI-кода соответствующего символа (от 0 до 127) в регист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2 модема. Пример: S2=33 меняет escape-последовательность на !!!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ответ на отдаваемые команды, модем выдает стандартные ответы, например: OK, CONNECT (соедин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лено), BUSY (линия занята), RING (вам звонят), NO CARRIER (пропала несущая = потеряна связь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гим модемом), NO DIALTONE (отсутствует сигнал в телефонной линии), ERROR (ошибка в AT-кома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) и др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7.1.2. Цифровые выделенные линии PDH и SONET/SD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фровая аппаратура PDH была разработана в конце 60-х годов компанией AT&amp;T для решения пробле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язи крупных коммутаторов телефонных сетей между собой. К этому времени аналоговая аппарату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черпала свои возможности по пропускной способности, и требовалась либо прокладка новых каб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ой протяженности, либо изменение принципов работы оборудования. Внедрение цифро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ппаратуры PDH позволило повысить скорость передачи и снизить уровень помех при передаче голос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ют два поколения технологий цифровых первичных сетей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Технология PDH — Plesiochronic Digital Hierarchy, плезиохронная цифровая иерархия ("плезио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значает "почти"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Технология SDH — Synchronous Digital Hierarchy, синхронная цифровая иерархия. В Амери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ологии SDH соответствует стандарт SONET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Технология PD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вым уровнем скоростей технологии является аппаратура T1, которая позволяет передавать голос и да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е со скоростью 1,544 Мбит/с. Первоначально, аппаратура T1 разрабатывалась для передачи по одно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у голоса 24 абонентов в цифровой форме. Так как абоненты по-прежнему пользуются обыч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налоговыми телефонными аппаратами, то мультиплексор Т1 на телефонной станции сам осуществляет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цифровывание голоса. В результате каждый абонентский канал образовывает цифровой поток данных 6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бит/с. Данные 24-х абонентов собираются в кадр достаточно простого формата: в каждом кадре последо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ьно передается по одному байту каждого абонента, а после 24-х байт вставляется один бит синхрониз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и. Таким образом, мультиплексор Т1 обеспечивает передачу голосовых данных со скоростью 1,54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бит/с (24 абонента * 64 Кбит/с + биты синхронизации). Однако при помощи оборудования T1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вать не только голос, но и данные. Для этого компьютер или маршрутизатор должны быть подкл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ны к цифровой выделенной линии при помощи специального устройства DSU/CSU, которое может бы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полнено в отдельном корпусе, или встроено в маршрутизатор. Устройство формирует кадры канала Т1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иливает сигнал и осуществляет выравнивание загрузки кана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7.2. Использование DSU/CSU для подключения к цифровой выделенной ли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 может арендовать не весь канал T1 (1,544 Мбит/с), а только его часть - несколько каналов 6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бит/с. Такой канал называется "дробным" (fractional) каналом Т1. Так, например, если пользователь ар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вал 3 канала 64 Кбит/с (т.е. канал 192 Кбит/с), то в каждом кадре T1 пользователю будет отведено т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 байта. Если пользователю необходимо получить скорость выше 1,544 Мбит/с, то для этого необходим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рендовать канал T2 или T3. Четыре канала типа Т1 объединяются в канал Т2, а семь каналов Т2 объе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яются в канал ТЗ. Такая иерархия скоростей применяется в США. В Европе используются международ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ндарты иерархии скоростей, отличающиеся от стандартов США, и соответствующая аппаратура назы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ется E1, E2, E3. Ниже приведена таблица, иллюстрирующая различия американского и европейс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риан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7.2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Иерархия скоростей PD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мерика Европа (стандарт CCITT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о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иче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лосо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иче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ыдущ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ровн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бит/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о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иче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лосо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иче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ыдущ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ровн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бит/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 1 64 Кбит/с 1 1 64 Кбит/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1 24 24 1,544 E1 30 30 2,04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2 96 4 6,312 E2 120 4 8,48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3 672 7 44,736 E3 480 4 34,36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4* 4032 6 274,176 E4* 1920 4 139,26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Скорости, соответствующие оборудованию T4 / E4, определены в стандартах, но на практике не ис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уютс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изический уровень технологии PDH поддерживает различные виды кабелей: витую пару, коаксиаль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ь и волоконно-оптический кабель. Основным вариантом абонентского доступа к каналам Т1/Е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ется кабель из двух витых пар с разъемами RJ-48. Две пары требуются для организации дуплекс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жима передачи данных. Коаксиальный кабель благодаря своей широкой полосе пропускания подд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живает канал Т2/Е2 или 4 канала Т1/Е1. Для работы каналов ТЗ/ЕЗ обычно используется либо коаксиаль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ь, либо волоконно-оптический кабель, либо каналы СВЧ. Цифровое абонентское окончание технол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ии PDH, получило название HDSL (High speed DSL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американский, так и международный варианты технологии PDH обладают несколькими недо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тками. Чересчур простой формат кадра PDH, где положение данных канала жестко фиксировано (перв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айт – первый канал, второй байт – второй канал и т.д.) приводит к нерациональному использованию кад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 если из 24 каналов данные передаются только по одному каналу, то мультиплексор T1 все равно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передать больше, чем 1 байт данных канала в каждом кадре. Остальные 23 байта кадра просто запол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яются нулями. Более того, для того, чтобы выделить из кадра данные только одного канала, прид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ностью "разобрать" (демультиплексировать) весь кадр. Другим существенным недостатком технологии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DH является отсутствие развитых встроенных процедур контроля и управления сетью. Третий недостато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стоит в слишком низких, по современным понятиям, скоростях иерархии PDH. Волоконно-оптическ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и позволяют передавать данные со скоростями в несколько гигабит в секунду по одному волокну, 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 свойство технология PDH не реализует — ее иерархия скоростей заканчивается уровнем 139 Мбит/с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 эти недостатки устранены в новой технологии первичных цифровых сетей, получившей наз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нхронной цифровой иерархии — Synchronous Distal Hierarchy, SDH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Технология SONET/SD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ология SONET/SDH продолжает иерархию скоростей технологии PDH и позволяет организовать пе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чу данных со скоростями от 155,520 Мбит/с до 2,488 Гбит/с по оптоволоконному кабелю. Технолог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нхронной цифровой иерархии первоначально была разработана компанией Bellcore под названием "Синх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нные оптические сети" — Synchronous Optical NETs, SONET в 1984 году. Затем эта технология была ста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ртизована комитетом T1 ANSI и получила название Synchronous Digital Hierarchy, SDH. В терминологи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чальной скорости технологии SDH и SONET остались расхождения, но это не мешает совместим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ппаратуре разных производителей, а технология SONET/ SDH фактически стала считаться единой технол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ией. В стандарте SDH все уровни скоростей имеют общее название: STM-n — Synchronous Transpor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odule level n. В технологии SONET существуют два обозначения для уровней скоростей: STS-n —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ynchronous Transport Signal level n, употребляемое при передаче данных электрическим сигналом, и ОС-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—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ptical Carrier level n, употребляемое при передаче данных световым лучом по волоконно-оптическо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белю. Иерархия скоростей SONET/SDH, представлена ниж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7.3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Иерархия скоростей SONET/SD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DH SONET Скор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—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S-1, ОС-1 51,840 Мбит/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M-1 STS-3, OC-3 155,520 Мбит/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M-3 STS-9, ОС-9 466,560 Мбит/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M-4 STS-12, ОС-12 622,080 Мбит/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M-6 STS-18, ОС-18 933,120 Мбит/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M-8 STS-24, ОС-24 1,244 Гбит/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M-12 STS-36, ОС-36 1,866 Гбит/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M-16 STS-48, ОС-48 2,488 Гбит/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видно из таблицы, уровень STM-1 технологии SDH (155,520 Мбит/с) может переносить кадры уровн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4 технологии PDH (139,264 Мбит/с). Таким образом достигается преемственность технологий PDH и SDH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имо более высокой скорости передачи данных, технология SDH имеет и другие преимущества. Кад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DH имеет заголовок достаточно сложного формата, благодаря которому данные каждого канала пользо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я жестко не привязаны к своему положению в кадре. Данные канала пользователя укладываются в т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ываемый "виртуальный контейнер" – своего рода подкадр, изолирующий данные одного канала польз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теля от другого. Виртуальный контейнер может быть смещен относительно начала поля данных кад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DH на произвольную величину или даже находится в различных смежных кадрах SDH. Технология SD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ама подбирает виртуальные контейнеры подходящего формата для различных каналов пользовател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едит за тем, чтобы наиболее рационально уложить в кадр "мозаику" из виртуальных контейнеров, а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объединять виртуальные контейнеры в контейнеры более высокого уровня. Техника виртуаль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ейнеров позволяет извлекать (добавлять) отдельные пользовательские каналы из кадра SDH,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изводя его полное демультиплексирование ("разборку"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 другим преимуществам технологии SDH относится высокая отказоустойчивость, которая в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ONET/SDH встроена в ее основные протоколы. Этот механизм называется автоматическим защит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ключением — Automatic Protection Switching, APS. Существуют два способа его работы. В перв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особе защита осуществляется по схеме 1:1. Для каждого рабочего волокна (и обслуживающего его порт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начается резервное волокно. Во втором способе, называемом 1:n, для защиты n волокон назнач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лько одно защитное волокно. Обычно при защите 1:1 используется схема двух колец, похожая на двой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льца FDDI (см. лекции ранее), хотя может использоваться и обычная схема подключения типа "звезда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ение, конфигурирование и администрирование сети SONET/SDH также встроено в проток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ы. Служебная информация протокола позволяет централизованно и дистанционно конфигурировать пу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конечными пользователями сети, изменять режим коммутации потоков, а также собирать подроб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тистику о работе сети. Существуют мощные системы управления сетями SDH, позволяющ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кладывать новые каналы простым перемещением мыши по графической схеме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ологии PDH и SDH широко используются для построения корпоративных сетей. На основ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деленных линий SDH можно строить сети с коммутацией пакетов, например Frame Relay или ATM,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же сети с коммутацией каналов, например ISDN. Технология ATM облегчила эту задачу, приняв стандар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DH в качестве основных стандартов физического уровня (подробнее о сетях ATM см. далее в лекциях)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7.1.3. Цифровые коммутируемые линии ISDN (сети ISDN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ISDN (Integrated Services Digital Network, цифровые сети с интегральными услугами) задумывались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фровые сети, идущие на смену телефонным сетям, и обеспечивающие качественную и быструю передач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лоса и компьютерных данных. Сети ISDN предоставляют много услуг, среди которых выделенные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ируемые цифровые каналы передачи данных и голоса, сеть передачи данных с коммутацией паке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аналогично сети X.25), услуги сети Frame Relay. В настоящее время большинство из услуг сети ISDN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стребованы: сети Frame Relay выделились в самостоятельные сети, сети с коммутацией пакетов в рамк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SDN не обеспечивают высокой скорости и гарантий качества обслуживания, как это делают сети AT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этому в основном сети ISDN используются так же, как и аналоговые телефонные сети, но только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ее скоростные и надежны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технологии PDH и SDH/SONET используются для создания выделенных цифровых линий, т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технология ISDN, помимо этого, позволяет организовать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2"/>
          <w:szCs w:val="22"/>
        </w:rPr>
        <w:t xml:space="preserve">коммутируемую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фровую линию, со скоро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ью передачи данных до 128 Кбит/с (2-проводное окончание), либо до 1,544 или 2,048 Мбит/с (4-провод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кончание, скорость линий T1/E1). Абонент сети ISDN может установить соединение с другим абоненто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помощи адреса ISDN, который напоминает телефонный номер. Адрес ISDN состоит из двух частей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мера абонента (до 15 десятичных цифр: код страны, код города, номер абонента, который соответств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чке подключения сети абонента к сети ISDN) и адреса абонента (подномер конкретного устройства в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бонента). Например, если на предприятии имеется офисная АТС, подключенная к сети ISDN, то ей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своить номер абонента 17-095-6402000, а для конкретного терминального устройства (компьютер, тел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он) внутри предприятия выделить внутренний номер 134. Тогда для связи с этим устройством прид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брать номер 17-095-6402000-134. Если сеть ISDN используется для доступа к другой сети (например, X.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TCP/IP), то номер абонента останется прежним 17-095-6402000, а в поле "адрес абонента" буд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казаны не цифры 134, а адрес компьютера в том формате, который принят в подключаемой сети. Для эт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 адресом абонента указывается специальный префикс, свидетельствующий о формате адрес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использования услуг сети ISDN в помещении пользователя должно быть установлено специа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е оборудование СРЕ (Customer Premises Equipment), которое состоит из сетевого окончания NT (Networ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ermination) и терминального оборудования TE (Terminal Equipment). Именно сетевое окончание NT пол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ает номер абонента, а терминальное оборудование TE (компьютер, маршрутизатор или телефонный апп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т с интерфейсом ISDN) получает адрес абонента. Примечание: в Европе устройство NT принято счит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астью оборудования сети и выпускать отдельно, в США устройство NT считается частью пользовательск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 оборудования и встраивается в маршрутизато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уже упоминалось выше, сеть ISDN позволяет организовывать коммутируемые соединения с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ью до 1,544 (2,048) Мбит/с. Однако пользователь имеет возможность оплачивать и канал с гораз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ьшей пропускной способностью. Достигается это путем комбинирования каналов трех типов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— со скоростью передачи данных 64 Кбит/с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 — со скоростью передачи данных 16 или 64 Кбит/с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 — со скоростью передачи данных 384 Кбит/с (Н0), 1536 Кбит/с (Н11) или 1920 Кбит/с (Н12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ы типа В обеспечивают передачу пользовательских данных (оцифрованного голоса, компьютер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х или смеси голоса и данных) со скоростью 64 Кбит/с, или с более низкими скоростями, если 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вательское оборудование разделит канал B на подканалы (сеть ISDN всегда коммутирует только цел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ы типа В). Канал типа В может также подключать пользователя к коммутатору сети Х.2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 типа D выполняет две основные функции. Первой и основной является передача адресной информ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и для того, чтобы коммутаторы ISDN могли установить соединение между двумя пользователя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коммутация каналов типа В). Второй функцией канала D (если он не занят) является оказание услу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зкоскоростной сети с коммутацией пакетов, аналогичной сети X.2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ы типа Н предоставляют пользователям возможности высокоскоростной передачи данных. На н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гут работать службы высокоскоростной передачи факсов, видеоинформации, качестве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спроизведения зву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ский интерфейс ISDN (то за что платит пользователь) представляет собой набор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численных выше каналов. Сеть ISDN поддерживает два типа пользовательского интерфейса —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чальный (Basic Rate Interface, BRI) и основной (Primary Rate Interface, PRI). Начальный интерфейс BR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ается к сети по 2-проводному окончанию и работает по схеме 2B+D, или B+D, или просто 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ой интерфейс PRI подключается к сети по 4-проводному окончанию и предназначен для пользо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ей с повышенными требованиями к пропускной способности сети. Интерфейс PRI поддерживает либ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хему 23B+D (США и Япония), либо схему 30B+D (Европа). Возможны варианты интерфейса PRI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ньшим количеством каналов типа В, например 20B+D. При установке у пользователя несколь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фейсов PRI все они могут иметь один канал типа D, при этом получается схема 2*30B+B+D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*23B+B+D. Для каналов Н возможны интерфейсы 3H0+D или H11+D (США), и 5H0+D или H12+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Европа). В любом случае, суммарная скорость любого набора каналов по одному интерфейсу PRI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жна превышать скорость линий T1/E1: 1,544 Мбит/с (США) или 2,048 Мбит/с (Европа)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7.1.4. Асимметричные цифровые абонентские линии ADS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ой проблемой при подключении удаленного пользователя к сети Internet или к сети предприят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ется проблема "последней мили". В самой глобальной сети могут использоваться высокоскорост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нии SONET/SDH, однако пользователь обычно подключается к сети при помощи обычного аналого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ема, что ограничивает скорость обмена данными величиной в 33,6 – 56 Кбит/с, вне зависимости от тог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колько "быстрая" сама сеть. Устанавливать у каждого пользователя дома оборудование T1/E1 или ISDN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-проводным окончанием слишком дорого и технически сложно, а оборудование ISDN c 2-проводным око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анием обеспечивает недостаточно высокую скорость доступа (всего 128 Кбит/с). Большинство пользова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й хотели бы получить дешевый и быстрый цифровой доступ к Internet (и через Internet к сети своего пре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ятия) при помощи стандартной 2-проводной телефонной линии и простого устройства типа модем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численные ниже технологии решают проблему "последней мили" при помощи специальных модемов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мметричная цифровая абонентская линия (SDSL), цифровая абонентская линия с переменной скорост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Rate Adaptive DSL, RADSL), сверхбыстрая цифровая абонентская линия (Very high-speed DSL, VDSL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симметричная цифровая абонентская линия (Asymmetric Digital Subscriber Line, ADSL). Среди перечисл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х, наибольшее распространение получила технология ADS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ология ADSL рассчитана на высокоскоростную передачу данных на коротком отрезке вит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ы, соединяющей абонента с ближайшей телефонной АТС. В то время как обычные аналоговые моде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V.34+, V.90) рассчитаны на работу через телефонную сеть с произвольным количеством телефо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ов между клиентом и провайдером, модемы ADSL могут подключаться только непосредств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 маршрутизатору на телефонной станции, не проходя телефонные коммутаторы (благодаря этому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ротком отрезке витой пары между пользователем и маршрутизатором удается добиться высоких скоро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й передачи данных). То есть, если телефонная станция предоставляет услуги ADSL, то в здании АТ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жен находится маршрутизатор сети Internet (на рисунке обозначен "R"), который при помощи высок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ных каналов связан с другими маршрутизаторами. Оборудование ADSL подключается непосред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нно к маршрутизатору. Голосовой канал выделяется оборудованием ADSL и направляется на коммут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ефонной станции. Одним из главных преимуществ технологии ADSL, по сравнению с аналогов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демами, ISDN и T1/E1, — это то, что передача голоса и данных идут параллельно и никак не влияют дру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друг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7.3. Технология ADS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DSL-модемы, подключаемые к обоим концам короткой линии между абонентом и АТС, образуют т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а: быстрый канал передачи данных из сети в компьютер, менее быстрый дуплексный канал передач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х из компьютера в сеть и простой канал телефонной связи, по которому передаются обычные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ефонные разговоры. Передача данных в канале "сеть-абонент" происходит со скоростью от 1,5 до 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бит/с, в канале "абонент-сеть" — со скоростью от 16 Кбит/с до 1 Мбит/с. В обоих случаях конкрет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личина скорости передачи зависит от длины и качества линии. Асимметричный характер скор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чи данных вводится специально, так как удаленный пользователь Internet или корпоративной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ычно загружает данные из сети в свой компьютер, а в обратном направлении идет либо подтвержд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ема данных, либо поток данных существенно меньшей скорос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центральная сеть предприятия подключена к Internet через выделенный высокоскорост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, то все удаленные пользователи, у которых установлены модемы ADSL, получают высокоскорост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к сети своего предприятия на тех же телефонных каналах, которые всегда соединяли их с городск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ТС. Кроме абонентских окончаний телефонных сетей в последнее время для скоростного доступа к Int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ли применять абонентские окончания кабельного телевидения. Для этих целей уже разработан специа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й вид модемов — кабельные модемы. В кабельных модемах используется имеющийся коаксиальный 75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мный телевизионный кабель для передачи данных из сети в компьютер со скоростью до 30 Мбит/с, а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 в сеть — со скоростью до 10 Мбит/с. При этом качество передаваемых сигналов очень высоко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сокоскоростные абонентские окончания создают для поставщиков услуг Internet дополнитель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блему — им необходимо иметь очень скоростные каналы доступа к остальной части Internet, так как 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бонентов с трафиком по 8 Мбит/с создают общий трафик в 80 Мбит/с, который качественно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ть только с помощью технологий SONET/SDH или ATM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7.2. Глобальные сети с коммутацией паке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я выделенный или коммутируемый канал, можно напрямую объединить между собой несколько лока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х сетей при помощи удаленных маршрутизаторов или мостов. В самом простом варианте это бу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ализовано при помощи компьютера-шлюза, на котором настроен интерфейс вызова по требованию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ы циркулируют в рамках локальной сети, а если на шлюз попадает пакет, направляющийся в друг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ую сеть, то модем компьютера-шлюза сам позвонит на другой компьютер-шлюз (телефонный ном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бирается в зависимости от адреса назначения пакета), а после передачи пакета разорвет соединени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такая схема не всегда экономически оправдана. Предположим, что одна локальная с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ходится в РБ, а вторая в США. Даже при небольшом трафике между сетями международные разгово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ойдутся очень дорого. Поэтому будет разумнее для соединения локальных сетей воспользоваться усл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ами уже существующих глобальных сетей, например Internet. Такая возможность предоставляется, у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атривавшейся ранее, технологией виртуальных частных сетей (VPN – Virtual Private Network), котор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лагодаря шифрованию позволяет организовать безопасное соединение двух ЛВС через Internet. Одна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 Internet для этих целей стала использоваться сравнительно недавно, да и отнюдь не является сам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ыстрым, надежным и безопасным вариантом. Существует большое количество других глобальных сетей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цией пакетов, позволяющих решать эти задачи. К глобальным сетям с коммутацией пакетов отн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ятся сети X.25, Frame Relay, ATM и TCP/IP (Internet). Принципы работы сетей TCP/IP уже были части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отрены ранее, поэтому сейчас дадим краткий обзор остальных глобальных сет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X.25, Frame Relay и ATM состоят из коммутаторов (которые отличаются от коммутато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кальных сетей), объединенных между собой связями "точка-точка" и работающими с установлени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ого канала между абонентами сети. Под виртуальным каналом понимается нумерован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единение между двумя абонентами, в котором данные передаются не на основании таблиц маршрут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ции коммутаторов, а на основании номера виртуального канала. Точнее говоря маршрутизация паке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коммутаторами сети на основании таблиц маршрутизации происходит только один раз —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нии виртуального канала. После создания виртуального канала передача пакетов коммутатор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исходит на основании номера или идентификатора виртуального канала (Virtual Channel Identifier, VCI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отрим процесс создания виртуального кана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пустим компьютер А хочет установить соединение с компьютером В (см. рис. 7.4.). Для этого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 К1 направляется специальный пакет — запрос на установление соединения (Call Request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й содержит адрес узла назначения. При отправке, пакету Call Request компьютер А назначает ном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ого канала (VCI), равный 4. Номер VCI выбирается компьютером произвольно, исходя из те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ображений, что от компьютера уже было ранее проложено три виртуальных канала к друг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м. Пакет Call Request поступает на коммутатор K1, тот анализирует свою внутреннюю таблиц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и и определяет, что пакеты до компьютера В необходимо направлять на порт 3. Кроме тог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 присваивает пакету Call Request новый VCI = 10. Это связано с тем, что через коммутатор у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ложено 9 соединений и старый VCI=4 использоваться не может. Одновременно с изменением ном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CI, коммутатор делает записи в таблицах коммутации портов 1 и 3 (см. рис. 7.4.)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Ком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пьют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Комм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т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K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1 3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Комм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та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K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1 3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32"/>
          <w:szCs w:val="32"/>
        </w:rPr>
        <w:t>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Ком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пьют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sz w:val="36"/>
          <w:szCs w:val="36"/>
        </w:rPr>
      </w:pPr>
      <w:r>
        <w:rPr>
          <w:rFonts w:cs="TimesNewRoman;Times New Roman" w:ascii="TimesNewRoman;Times New Roman" w:hAnsi="TimesNewRoman;Times New Roman"/>
          <w:color w:val="1F1A17"/>
          <w:sz w:val="36"/>
          <w:szCs w:val="36"/>
        </w:rPr>
        <w:t>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CI-входящий VCI-исходящий Пор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коммутации порта 1 коммутатора K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 10 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коммутации порта 3 коммутатора K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 4 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CI-входящий VCI-исходящий Пор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коммутации порта 1 коммутатора K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 25 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коммутации порта 4 коммутатора K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5 10 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7.4. Коммутация в сетях с виртуальными каналам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ись для порта 1 коммутатора К1, приведенная на рисунке, означает: все последующие пакеты, котор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тупят на порт 1 со значением VCI=4, необходимо перенаправлять на порт 3 и присваивать им нов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начение VCI=10. Запись для порта 3 коммутатора К1, приведенная на рисунке, означает: все пакет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е вернутся на порт 3 со значением VCI=10, необходимо направлять на порт 1 и присваивать 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арое значение VCI=4. Аналогичная схема повториться и в коммутаторе К2, только в связи с тем, что 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ще более загружен (уже проложено 24 соединения), значение VCI пакета опять изменится и станет рав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5. Именно такой пакет (VCI=25) попадет в компьютер В, тот ответит установлением соединения и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льнейшем будет работать с компьютером А по виртуальному каналу VCI=25. Коммутаторы, использу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и таблицы коммутации, сами произведут все промежуточные преобразования номера VCI и компьютер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ит ответ по виртуальному каналу VCI=4, т.е. по тому каналу, по которому и запрашивалос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ление соединения. Таким образом, каждый из компьютеров работает с постоянным номер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ого канала VCI, хотя по пути следования номер VCI изменяется в каждом коммутатор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ый канал может быть как коммутируемый (Switched Virtual Circuit, SVC), так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тоянный (Permanent Virtual Circuit, PVC). Создание коммутируемого виртуального кана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уществляется автоматически коммутаторами сети, по запросу абонента, а создание постоя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ого канала происходит заранее, вручную администратором сети. Таблицы маршрутизации сетей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ыми каналами аналогичны таблицам маршрутизации протокола IP, но имеют более прост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уктуру каждой записи. Запись состоит из адреса назначения и номера порта, на который нужно пересл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. Адрес следующего коммутатора не нужен, так как все связи между коммутаторами являются связя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па "точка-точка". Стандарты глобальных сетей обычно не описывают какой-либо протокол об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ной информацией, подобный RIP или OSPF, позволяющий коммутаторам сети автоматически стр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ть таблицы маршрутизации. Поэтому в таких сетях администратор обычно вручную составляет таблиц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и, указывая для обеспечения отказоустойчивости основной и резервный пути для кажд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а назначения. Исключением являются сети ATM, для которых разработан протокол маршрутиз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NNI, аналогичный протоколу OSPF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ика виртуальных каналов имеет свои достоинства и недостатки по сравнению с обычной I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ей. Основным преимуществом является ускорение доставки пакетов, т.к. коммутатор долж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сматривать не большие таблицы маршрутизации, содержащие информацию о всей сети, а толь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большие таблицы коммутации портов. Кроме того, вместе с каждым пакетом передается не полный адре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-назначения, а только небольшой номер виртуального канала, что снижает долю служеб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формации в пакете, увеличивая тем самым скорость передачи пользовательских данных. Однако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меньшение служебного заголовка пакета приходится платить невозможностью распараллелив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фика, а при отказе какого-либо канала соединение приходится также устанавливать заново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ция каждого пакета без предварительного установления соединения (IP-маршрутиз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я) эффективна для кратковременных потоков данных. При использовании виртуальных каналов очен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ффективно передаются долговременные потоки. В связи с этим, компания Ipsilon разработала технолог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P-switching, которая вводит в сети ATM возможность работать как по виртуальным каналам, так и б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варительного установления соединения. Эта технология стала достаточно популярной, хотя и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обрела статус стандарт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7.2.1. Сети X.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Х.25 являются самыми первыми сетями с коммутацией пакетов, использованными для объеди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рпоративных сетей. Первоначально сети разрабатывались для низкоскоростной передачи данных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иниям связи с большим уровнем помех, и использовались для подключения банкоматов, кассо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миналов, принимающих кредитные карточки, и для соединения сетей предприятий между собой. Долг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емя сеть Х.25 была единственной широко распространенной коммерческой сетью (сеть Internet,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ерческая стала эксплуатироваться совсем недавно), поэтому для корпоративных пользователей выбо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было. В настоящее время сеть X.25 продолжает успешно эксплуатироваться, используя высок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ные цифровые линии связи для соединения своих коммутаторов. Так, в частности, большин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анков и промышленных предприятий запада используют сеть X.25 для организации удаленного доступа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им сетя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 Х.25 состоит из коммутаторов, соединенных между собой по схеме "точка-точка", и работа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щих с установлением виртуального канала. Для связи коммутаторов могут использоваться цифровые ли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DH / SDH или аналоговые модемы, работающие по выделенной линии. Компьютеры (маршрутизаторы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держивающие интерфейс X.25, могут подключаться к коммутатору непосредственно, а менее интеллек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уальные терминалы (банкоматы, кассовые аппараты) – при помощи специального устройства PAD (Pack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ssembler Disassembler). PAD может быть встроенным в коммутатор или удаленным. Терминалы получа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ко встроенному PAD по телефонной сети с помощью модемов (встроенный PAD также подключае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я к телефонной сети с помощью нескольких модемов). Удаленный PAD представляет собой небольш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номное устройство, находящееся в помещении клиента и подключенное к коммутатору через выдел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ую линию. К удаленному PAD терминалы подключаются через COM-порт (интерфейс RS-232C). Од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AD обычно обеспечивает доступ для 8, 16 или 24 терминалов. Терминалы не имеют конечных адресов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Х.25 - адрес присваивается только порту PA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ация в сетях Х.25 строится по следующему принципу: в адресе используются десятич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фры, длина адреса не может превышать 16 цифр. Если сеть Х.25 не связана с внешним миром, то о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использовать любой адрес. Если же сеть X.25 планирует связываться с другими сетями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обходимо придерживаться международного стандарта адресации (стандарт Х.121 - International Dat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umbers, IDN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 цифры - код идентификации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Data Network Identification Code, DNIC). Из них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 цифры - определяют страну,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ой находится сеть X.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 цифра - номер сети Х.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данной стран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тальные цифры - номер националь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минала (National Terminal Number, NTN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ответствуют адресу компьютера в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7.5. Формат адреса в сети X.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 приведенного на рис. 7.5 формата адреса видно, что в одной стране может быть только 10 сетей Х.2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же требуется пронумеровать больше, чем 10 сетей, то одной стране дается несколько кодов. Например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ссия имела до 1995 года один код — 250, а в 1995 году ей был выделен еще один код — 25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адресе могут использоваться не только цифры, но и произвольные символы (для этого к адрес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до добавить специальный префикс), что позволяет универсальным коммутаторам, например коммутат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м сети ISDN, работать с пакетами сети Х.2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ным недостатком сети X.25 является то, что она не дает гарантий пропускной способ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. Максимум на что она способна – это устанавливать приоритеты для отдельных виртуальных канал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этому сеть X.25 используется только для передачи компьютерных данных с небольшой пульсаци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фика, и не пригодна для передачи трафика, чувствительного к задержкам (например, голоса). Решени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й проблемы занимаются сети Frame Relay и ATM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7.2.2. Сети Frame Rela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Frame Relay разрабатывались как общественные сети для соединения частных локальных сетей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еспечивают скорость доступа к сети до 2 Мбит/с. Сети Frame Relay, как и сети X.25, состоят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ов, соединенных между собой по схеме "точка-точка", и работающих с установлени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ого канала. Услуги Frame Relay обычно предоставляют те же операторы, которые эксплуатируют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X.25. Большая часть выпускаемых коммутаторов могут работать, как по протоколам X.25, так и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ам Frame Rela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личием сетей Frame Relay от сетей X.25 является то, что если в сети X.25 определен собствен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токол сетевого уровня, то сети Frame Relay работают только на физическом и канальном уровнях, ч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лает удобной передачу других сетевых протоколов (например TCP/IP или NetBIOS) через сети Fram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lay. Фактически сети Frame Relay начинают занимать в глобальных сетях то же место, что и протоко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thernet в локальных сетя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гой важной особенностью технологии Frame Relay является то, что она позволяет гарантир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чество обслуживания (Quality of Service, QoS). Пользователь всегда оплачивает только ту пропуск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особность сети, которая ему действительно нужна, и всегда имеет гарантию, что в любой момент време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а пропускная способность будет ему предоставлена. Для каждого виртуального канала заключ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ракт на качество обслуживания, который включает в себя несколько параметров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CIR (Committed Information Rate) — согласованная информационная скорость, с которой сеть бу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вать данные пользователя. Сеть гарантирует доставку кадров при этой скорости. В общем случа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 должен передать в сеть данные со средней скоростью, не превосходящей CI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Bc (Committed Burst Size) — согласованный объем пульсации. Под пульсацией понимается кратковрем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е увеличение скорости передачи данных. То есть параметр Bc оговаривает максимальное количе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айтов, которое сеть будет передавать от этого пользователя за интервал времени Т (Т = Bc/CIR). Ес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 превышает порог Bc, то сеть помечает такой кадр признаком DE=1 (Discard Eligibility)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ть как кадр, подлежащий удалению. Однако кадры, отмеченные DE=1, удаляются из сети только в 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чае, если коммутаторы сети испытывают перегрузки. Если же перегрузок нет, то кадры с признак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E=1 доставляются адресат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) Be (Excess Burst Size) — дополнительный объем пульсации, то есть максимальное количество байт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ое сеть будет пытаться передать сверх установленного значения Вс за интервал времени Т. Ес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 превышает величину Bc+Be, то кадр отбрасывается немедленн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 платит именно за величины CIR, Bc и Be. Параметры виртуального канала в направлении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 А к компьютеру В, могут отличаться от параметров в обратном направлении, т.к. компьюте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 и В – это разные пользователи, каждый из которых по своему оплачивает услуги сети Frame Rela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 может договориться о включении не всех параметров качества обслуживания в контрак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ример, можно использовать только параметры CIR и Вс. Этот вариант дает более качественное обсл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живание, так как кадры никогда не отбрасываются коммутатором сразу. Коммутатор только помечает ка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ы, которые превышают порог Вс за время Т, признаком DE=1. Если сеть не сталкивается с перегрузкам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кадры такого канала всегда доходят до конечного узла, даже если пользователь постоянно наруш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говор с сетью. Популярен еще один вид заказа на качество обслуживания, при котором оговарив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лько порог Be, а скорость CIR полагается равной нулю. Все кадры такого канала сразу же отмеча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знаком DE=1, но отправляются в сеть, а при превышении порога Be они отбрасываются. Контроль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тервал времени Т в этом случае вычисляется как Be/R, где R — скорость доступа кана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ракты на качество обслуживания должны заключаться таким образом, чтобы сумма средн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ей виртуальных каналов не превосходила возможностей портов коммутаторов. При заказе постоя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х каналов за это отвечает администратор, а при установлении коммутируемых виртуальных каналов —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ное обеспечение коммутаторов. Контракт заключается автоматически, по протоколу Q.931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едующим образом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Абонент сети frame relay, который хочет установить коммутируемое виртуальное соединение с друг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бонентом, должен передать в сеть сообщение SETUP, которое имеет несколько параметров, в том чис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 назначения и запрашиваемые величины CIR, Вс и Be для двух направлен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Коммутатор, с которым соединен пользователь, сразу же передает пользователю пакет CA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ROCEEDING (вызов обрабатывается). Затем он анализирует параметры, указанные в пакете, и ес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 может их удовлетворить, то пересылает сообщение SETUP следующему коммутатор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) Если все коммутаторы на пути к конечному узлу согласны принять запрос, то пакет SETUP передаетс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ечном счете вызываемому абоненту. Вызываемый абонент немедленно передает в сеть пакет CA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ROCEEDING и начинает обрабатывать запрос. Если запрос принимается, то вызываемый абонент пе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ет в сеть новый пакет — CONNECT (соединение), который проходит в обратном порядке по виртуа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му пути. Все коммутаторы должны отметить, что данный виртуальный канал принят вызываем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бонент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) При поступлении сообщения CONNECT вызывающему абоненту, он должен передать в сеть пак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ONNECT ACKNOWLEDGE (соединение подтверждено). Сеть по цепочке передает вызываемо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боненту пакет CONNECT ACKNOWLEDGE, и на этом соединение считается установленным.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ому каналу могут передаваться данны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правильно взятых на себя обязательствах по качеству обслуживания, в сети Frame Relay не возника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грузки, а кадры "нарушители", помеченные признаком DE=1 просто отбрасываются. Однако отбрасы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ние кадров – не единственный способ управления пропускной способностью сети. Существует механизм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овещения конечных пользователей о том, что в коммутаторах сети возникли перегрузки. Бит FEC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Forward Explicit Congestion Bit) кадра извещает о перегрузках принимающую сторону, которая должна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ощью протоколов более высоких уровней (TCP/IP, SPX и т. п.) известить передающую сторону о то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то та должна снизить интенсивность отправки пакетов в сеть. Бит BECN (Backward Explicit Congestion Bit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рямую извещает о перегрузках в сети передающую сторону и является рекомендацией немедл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низить темп передач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Frame Relay продолжают оставаться достаточно популярной услугой, особенно для объедин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 сетей предприятий, однако они не позволяют качественно передавать видеоизображение, да и качес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нная передача голоса возможна только при условии низкой загрузки сети. Связано это с низкой скорост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а к сети (2 Мбит/с), большим размером кадра сети Frame Relay и недостаточно продуманным набор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ов качества обслуживания (так, например, отсутствуют гарантии на задержку передачи кадра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.п.). Всех этих недостатков лишена технология ATM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7.2.3. Сети AT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 АТМ работает с установлением виртуального канала и позволяет качественно передавать компьют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е данные, видеоизображение и голос со скоростью от 155 до 622 Мбит/с (сети ATM используют на ф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ическом уровне технологию SONET/SDH, принимая ее иерархию скоростей). Сеть ATM имеет структур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ходную со структурой сетей X.25 и Frame Relay: конечные станции соединяются каналами "точка-точка"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ами нижнего уровня, которые в свою очередь соединяются с коммутаторами более высо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ровней. Конечные узлы в сети ATM имеют адреса длиной в 20 байт из которых: 1 байт определяет один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ных форматов адреса (Authority and Format Identifier, AFI), 8 байт – основная часть адреса (до 1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фр: код страны, код города, номер абонента – аналогично номеру абонента в сети ISDN), 4 байта ном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/подсети ATM, 6 байт номер конечного узла в сети ATM (MAC-адрес сетевой карты компьютера), 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айт – поле селектора (вспомогательное поле). Таблицы маршрутизации коммутаторов составля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учную, или при помощи протокола PNNI. Установленные виртуальные каналы (выделенные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ируемые) нумеруются при помощи идентификатора виртуального канала (Virtual Channel Identifier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CI). Несколько виртуальных каналов, проходящих через одни и те же коммутаторы, могут объединятьс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ин виртуальный путь (Virtual Path Identifier, VPI). Так как виртуальных путей меньше, чем виртуаль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ов, то и записей в таблице коммутации портов будет меньше, что ускоряет коммутацию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жной отличительной чертой сети ATM является маленький размер пакета данных (53 байта)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орошо проработанная система параметров качества обслуживания (QoS), что позволяет в равной степе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орошо передавать по сети, как компьютерный трафик (объединение локальных сетей), так и мультимедий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й трафик (видеоизображение, голос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фик вычислительных сетей имеет ярко выраженный асинхронный и пульсирующий характе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 посылает пакеты в сеть в случайные моменты времени, по мере возникновения в этом необхо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сти. При этом интенсивность посылки пакетов в сеть и их размер могут изменяться в широких предела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увствительность компьютерного трафика к потерям данных высокая, так как без утраченных да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ойтись нельзя, и их необходимо восстановить за счет повторной передачи. В то же время, чувствите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сть компьютерного трафика к задержкам передачи пакетов данных незначительна. Мультимедий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фик (голос, видео) характеризуется низким коэффициентом пульсаций, высокой чувствительностью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ержкам передачи данных (отражающихся на качестве воспроизводимого сигнала) и низкой чувствите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стью к потерям данных (из-за инерционности физических процессов потерю отдельных замеров голо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кадров изображения можно компенсировать сглаживанием на основе предыдущих и последующ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начений). Сложность совмещения компьютерного и мультимедийного трафика в одной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иллюстрирована на рис. 7.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7.6 Два типа трафика: а – компьютерный, б- мультимедийны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возможности совмещения этих двух видов трафика большое влияние оказывает размер компьютер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ов. Если в сети допускаются большие размеры пакетов данных, то один единственный большой пак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"занять" порт коммутатора и затормозить передачу всех остальных пакетов, что не допустимо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ультимедийного трафика. Кроме того, если минимально допустимый размер пакета велик, то в од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е данных (чтобы не терять впустую место) будет передаваться несколько замеров голоса. В результат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вый замер голоса, помещаемый в пакет, будет отправлен не сразу же, а только после того, как в пакет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удут помещены все остальные замеры, что приведет к значительным задержкам и потере качества перед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и голоса. Поэтому в сети ATM данные передаются в небольших ячейках (пакетах) фиксированного разм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53 байта: поле данных – 48 байт, заголовок — 5 байт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использование небольших ячеек фиксированного размера еще не решает всей пробле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полного решения задачи равноправного совмещения в одной сети компьютерного и мультимедий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фика, технология ATM использует хорошо разработанную схему заказа пропускной способност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чества обслуживания. Соглашение между программой, передающей данные в сеть, и сетью AT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ывается трафик-контрактом. Основным его отличием от соглашений, применяемых в сетях Frame Relay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вляется то, что помимо указания параметров пропускной способности, указывается класс трафика. В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ТМ выделяется 5 классов трафика (см. табл. 7.4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7.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Классы трафика AT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ас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ф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Характеристи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 Постоянная битовая скорость — Constant Bit Rate, CBR. Важны временные соотношения меж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ваемыми и принимаемыми данными. С установлением соединения. Примеры: голосо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фик, трафик телевизионного изображ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менная битовая скорость — Variable Bit Rate, VBR. Важны временные соотношения меж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ваемыми и принимаемыми данными. С установлением соединения. Пример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рессированный голос, компрессированное видеоизображени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менная битовая скорость — Variable Bit Rate, VBR. He важны временные соотнош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передаваемыми и принимаемыми данными. С установлением соединения. Пример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фик компьютерных сетей, в которых конечные узлы работают по протоколам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лением соединений: frame relay, X.25, LLC2, TC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менная битовая скорость — Variable Bit Rate, VBR. He важны временные соотнош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передаваемыми и принимаемыми данными. Без установления соединения. Пример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фик компьютерных сетей, в которых конечные узлы работают по протоколам б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ления соединений (IP, Ethernet DNS, SNMP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X Тип трафика не определен и полностью описывается количественными параметрам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ваемыми пользователем (см. ниже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т Если поддержание параметров пропускной способности и качества обслуживания для сое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ния неважно, то в запросе на установление соединения можно указать признак "Best Effort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"по возможности"). Такой тип трафика получил название трафика с неопределенной бито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ью — Unspecified Bit Rate, UBR. Для трафика UBR сеть выделяет ресурсы "по возмож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сти", то есть те, которые в данный момент свободны от использования виртуаль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ами, заказавшими определенные параметры качества обслужива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имо класса трафика, в трафик-контракте указываются и количественные параметр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eak Cell Rate (PCR) — максимальная скорость передачи данных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stained Cell Rate (SCR) — средняя скорость передачи данных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inimum Cell Rate (MCR) — минимальная скорость передачи данных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aximum Burst Size (MBS) — максимальный размер пульсации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ell Loss Ratio (CLR) — доля потерянных ячеек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ell Transfer Delay (CTD) — задержка передачи ячеек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ell Delay Variation (CDV) — вариация задержки ячее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ключение трафик-контракта происходит автоматически, при установлении виртуального канала, по схем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налогичной описанной для сети Frame Relay, используя пакет SETUP. Сходными с Frame Relay метод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уществляется и управление пропускной способностью сети: ячейки-нарушители трафик-контрак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мечаются признаком CLP=1 (Cell Loss Priority – приоритет потери кадра) и удаляются при перегруз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о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Передача трафика IP через сети ATM – протокол Classical I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основании технологии ATM можно построить полностью самодостаточные сети и передавать в ячейк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TM сразу пакеты протоколов прикладного уровня. Однако в реальности сети ATM чаще всего использую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я не самостоятельно, а как универсальный транспорт, позволяющий передавать трафик других сетей.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м по сети ATM передаются пакеты протоколов канального и сетевого уровня других технологий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thernet, IP, IPX, Frame Relay, X.25, т.е. сеть ATM не заменяет старые технологии, а сосуществует с ним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отрим как решается проблема передачи трафика IP-сетей через сети ATM. Для этих целей бы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аботан протокол Classical IP (RFC 1577). В соответствии со спецификацией Classical IP одна сеть AT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ет быть представлена в виде нескольких логических IP-подсетей LIS (Logical IP Subnet), см. рис. 7.7. В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ы одной LIS имеют общий IP-адрес сети. Как и в обычной IP-сети, прямые соединения на каналь-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м уровне между компьютерами из разных LIS невозможны: такой трафик должен обязательно проход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рез маршрутизатор, который и занимается доставкой пакета на сетевом уровне. Здесь необходимо отм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ть, что, теоретически, прямые соединения между компьютерами из разных LIS возможны, т.к. все о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ены к одной сети ATM, однако протокол Classical IP запрещает это делать, требуя, чтобы трафи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жду двумя разными LIS проходил только через маршрутизатор. Это позволяет логически структурир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ь на более мелкие подсети и легче контролировать трафик между подсетями в привычной для систем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министраторов форме – используя межсетевые экраны (firewall) на маршрутизатор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7.7. Разделение сети ATM на логические IP-подсети (LIS) в протоколе Classical IP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ршрутизатором, в данном случае, является сетевое устройство, подключенное к сети ATM при помощ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го физического интерфейса, но этот физический интерфейс имеет несколько IP-адресов – по одному IP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у в каждой из LIS. Маршрутизатор также может быть совмещен с сервером ATMARP, который выпол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яет функции протокола ARP обычных IP-сетей (см. лекции ранее). В обычных IP-сетях протокол ARP отв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ает за нахождение соответствия "IP-адрес компьютера" – "MAC-адрес сетевой карты компьютера" и раб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ет широковещательно, т.е. ARP-запросы направляются "всем подряд" в расчете на то, что нужный комп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ютер распознает свой IP-адрес и сообщит свой MAC-адрес. В сети ATM широковещательные запросы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усмотрены, поэтому для централизованного хранения информации о соответствии "IP-адрес компь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а" – "ATM-адрес компьютера" выделяется отдельный ATMARP-сервер, который строит свои табли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втоматически. Если какой-либо компьютер обращается с запросом к ATMARP-серверу, то ему направля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тся встречный инверсный запрос ATMARP, чтобы выяснить IP- и ATM-адреса этого компьютера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регистрировать его в таблицах ATMARP-серве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ы конфигурируются традиционным образом: для них задается их собственный IP-адрес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аска подсети, IP-адрес маршрутизатора по умолчанию и ATM-адрес (или номер VPI/VCI для постоя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ого канала) сервера ATMARP. Если компьютер-отправитель хочет отправить пакет компьютер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ателю из той же LIS, то он пошлет IP-адрес компьютера-получателя на сервер ATMARP, сервер про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трит свою базу данных и вернет ATM-адрес компьютера-получателя, после чего компьютер-отправител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тановит с компьютером-получателем прямое соединение, используя средства сети ATM. Если же компь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р-получатель находится в другой LIS (что видно по маске подсети), то пакет будет направлен не напря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ую, а на маршрутизатор, который и займется дальнейшей доставкой пакет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Использование технологии ATM в локальных сетях – спецификация LAN Emulation (LANE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отренная выше схема Classical IP требует полной замены сетевого оборудования на оборудо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TM-сети. Это приемлемо в глобальных сетях, где основную стоимость составляют оптоволоконные ли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ольшой длины, так что замена старого оборудования на коммутаторы ATM будет экономически оправда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ко в локальных сетях внедрение технологии ATM по затратам равнозначно созданию новой сет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этому хотелось бы иметь возможность не полностью заменять уже купленное и работающ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орудование, а постепенно "внедрять" высокоскоростные коммутаторы ATM в уже работающую сет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ая возможность реализована в спецификации LANE (LAN Emulation - эмуляция локальных сетей)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ология LANE позволяет на канальном уровне объединить между собой различные физическ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гменты, при помощи коммутаторов ATM (см. рис. 7.8.). Необходимо отметить, что для протокола IP (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гого протокола сетевого уровня) такая "объединенная" сеть будет выглядеть как единый сегмент се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нального уровня. Для объединения нескольких сегментов LANE между собой на сетевом уровне необх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мо использовать обычные маршрутизаторы локальных сете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спецификации LANE предполагается, что каждый из физических сегментов сети подключен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утаторам ATM при помощи специальных конвертеров, которые преобразуют кадры и адреса Eth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или других протоколов канального уровня) в кадры и адреса ATM. В конверторы встроено специаль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ное обеспечение LEC (LAN Emulation Client, клиент LANE). Также имеется сервер LES (LA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mulation Server), который ведет общую таблицу, где указывается соответствие "MAC-адрес компьютера"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ATM-адрес конвертора, через который к сети ATM подключен данный компьютер". Если компьют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правитель хочет направить пакет компьютеру-получателю из другого физического сегмента, то этот пак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падет на конвертор (клиент LEC), который передаст на сервер LES MAC-адрес компьютера-получател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осит ATM-адрес конвертера, к которому подключен компьютер-получатель. После получения ATM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а конвертера - получателя, конвертер-отправитель установит с ним виртуальный канал средства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и ATM и дальнейшее взаимодействие между компьютером-отправителем и компьютером-получател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удет идти через виртуальный канал и соответствующие конверторы, которые будут преобразовывать кад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thernet в ячейки ATM и наоборо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7.8. Технология LAN Emul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имо сервера LES, в спецификации LANE также определен сервер BUS (Broadcast and Unknown Server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эмуляции в сети ATM широковещательных пакетов локальных сетей, а также пакетов с неизвестным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ами. Этот сервер распространяет такие пакеты во все пограничные коммутаторы (и, соответственно, 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 конверторы). Если на канальном уровне необходимо объединить между собой несколько эмулируем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й, аналогичных приведенным на рис. 7.8., то для каждой такой сети создаются собственные серве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ES и BUS, а в пограничных коммутаторах активизируют по одному элементу LEC для каждой эмулируе-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й сети, а также вводят дополнительный сервер конфигурации LEGS (LAN Emulation Configuration Server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хранения информации о количестве объединяемых эмулируемых сетей и об ATM-адресах серверов L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BUS в каждой из этих сетей. Еще раз напомню, что для объединения нескольких эмулируемых сетей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тевом уровне применяются обычные маршрутизатор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Будущее технологии AT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хнология ATM внедряется не очень быстро, но планомерно: ежегодный прирост числа сетей ATM соста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яет 20-30 %. Сегодня основной потребитель коммутаторов ATM — это Internet. Сети ATM оказались бол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годной средой соединения IP-маршрутизаторов, чем выделенные каналы SDH, так как использование тех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ки виртуальных каналов позволяет оплачивать только ту пропускную способность и качество обслужи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, которые действительно нужны (это же реализуется и в сетях Frame Rlay, но скорость передачи да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них ниже, да и качество обслуживания проработано слабо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локальных сетях технология ATM применяется обычно на магистралях, где необходима высок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ь передачи данных, однако тут у нее есть серьезный соперник — технология Gigabit Ethernet. О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восходит ATM в скорости передачи данных — 1000 Мбит/с по сравнению с 622 Мбит/с, а также в денеж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х затратах на единицу скорости. Там, где требуется только высокая скорость передачи данных, технол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ию ATM, очевидно, заменит технология Gigabit Ethernet. Там же, где качество обслуживания ва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видеоконференции, трансляция телевизионных передач и т. п.), технология ATM останется. Для объедин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я настольных компьютеров технология ATM, вероятно, еще долго не будет использоваться, в основ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-за дороговизны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en-US"/>
        </w:rPr>
        <w:t xml:space="preserve">7.2.4.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Сет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en-US"/>
        </w:rPr>
        <w:t xml:space="preserve"> TCP / IP (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сеть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en-US"/>
        </w:rPr>
        <w:t xml:space="preserve"> Internet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нципы построения и функционирования сетей TCP/IP уже подробно рассматривались ранее (см. лек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Принципы функционирования ЛВС: протоколы и адресация" и "Сетевое оборудование"). Сразу хочетс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отметить, что, в отличие от всех рассмотренных выше сетей, сеть TCP/IP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 xml:space="preserve">не работае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 установлени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ртуального канала. Маршрутизация осуществляется не на основании номера виртуального канала, а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новании полного IP-адреса, помещаемого в пакет. Протокол IP работает без установления предварите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го соединения и не гарантирует доставку пакета. Подтверждение приема пакета и повторная передач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терянных пакетов – дело протоколов более высокого транспортного уровня (TCP), которые, тем не менее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се равно "передают" повторные пакеты "ненадежному" протоколу IP . Если в сетях ATM пропуск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особность и качество обслуживания гарантированы, то в сети TCP/IP (IPv4) таких механизмов нет. В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кеты сети TCP/IP доставляются в режиме, аналогичном режиму UBR (не задана битовая скорост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авка "по возможности") сетей AT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кольку принципы функционирования сетей TCP/IP были достаточно подробно рассмотре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нее, то здесь мы дадим только краткий обзор самой популярной глобальной сети TCP/IP – сети Int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чем обзор этот будет выполнен с точки зрения рядового пользователя, подключающегося к провайдер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 с домашнего компьютера, на котором установлен модем (dial-up access). Однако для начала нем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тор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лобальная компьютерная сеть Internet начиналась с сети ARPAnet - оборонного проекта, котор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инансировался Агентством Перспективных Исследований Министерства Обороны США (Advanc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search Projects Agency, ARPA). Целю проекта являлась разработка компьютерной сети, призванной обе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чить устойчивое функционирование системы управления страной в условиях ядерной войны. В моде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RPAnet предполагалось, что любая часть сети может исчезнуть в любой момент. Несмотря на это с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жна продолжать работать (насколько это возможно). Первые документы, описывающие техническ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ебования к системе появились 1964 году, в 1969 первые четыре компьютера были объединены в реаль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йствующую сеть ARPAnet. В 1971 году сеть насчитывала уже 14 компьютеров, а в 1972 г. - 37. В 198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ду были опубликованы протоколы Transfer Control Protocol (TCP) и Internet Protocol (IP). С этого момен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появился термин "TCP/IP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посредственно сама сеть Internet появилась как результат большой компьютерной програм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ционального Научного Фонда США (National Science Foundation, NSF). Для проведения научных иссл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ваний NSF организовал по всей стране несколько центров вычислений и оснастил их суперкомпьютерам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ив к центрам вычислений американские университеты, и объединив все компьютеры в единую гл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альную сеть. Первоначально планировалось использовать для этих целей ARPAnet, но администрация м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стерства обороны не разрешила подключение американских университетов к оборонной сети. В резу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те NSF создал свою собственную сеть NSFnet. В качестве основы этой сети были выбраны протокол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CP/IP, разработанные в рамках проекта ARPAnet. Впоследствии к NSFnet присоединились еще поряд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их сотен различных сетей. Общим для всех этих сетей являлся тот факт, что для обмена информ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ией между собой они использовали единый механизм - семейство протоколов TCP/IP. Таким образом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родился Internet – глобальная сеть, объединяющая локальные сети на основании протокола TCP/IP. В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емя появились первые шесть доменов Internet: gov, mil, edu, com, org и net (gov - домен правительств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х организаций, mil - домен военных организаций, edu - домен университетов, com - домен коммерческих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рганизаций, org - неправительственные и некоммерческие организации, net - домен организаций, отвечаю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щих за функционирование самой сети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воначально Internet существовал, как некоммерческая сеть, которая использовалась для обм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зультатами научных исследований. Практически все лаборатории мира, имеющие доступ к Сети, ста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мещать свои публикации в электронном виде в архивах Internet, а уже только после этого выпуск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чатные копии этих работ. До 1989 года Internet оставалась некоммерческой сетью, и к ней подключалис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ключительно государственные и академические сети. В 1989 году к Internet подключилась первая комм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ская сеть – MCImail. В 1989 году в мире Internet произошла еще одна революция: Тим Бернерс-Ли (Ti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erners-Lee) создал язык гипертекстовой разметки (HTML), что привело к созданию в Internet но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иса – сети World Wide Web ("всемирная паутина", WWW). Фактически, большинство начинающ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ей, перемещаясь по Internet (serfing), редко пользуются чем-то большим, чем гипертекстов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TML-страницы, поэтому для них сеть WWW и есть Int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амый простой способ получить навыки работы с Internet – это обратиться в Internet-кафе или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чту. Если дома имеется компьютер с внешним или внутренним модемом, то можно воспользовать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спарольным доступом, предоставляемым ATC (в Минске – по тел. 8-600100). Общим у описанных выш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особов является то – что они достаточно дороги. Гораздо выгоднее (и по-прежнему просто) приобре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-карточку в киоске СоюзПечати, где будет указано количество часов доступа, которые дает карточк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 также имя и пароль пользователя (под защитным слоем) для подключения к сети. Однако самым выго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м, хотя и более трудоемким вариантом будет выбрать себе фирму-провайдера Internet, съездить в ее офи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заключить договор. Существует большое количество тарифных планов, предоставляющих различ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рианты оплаты доступа в Internet. Среди студентов наиболее популярен "ночной" вариант неогранич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го доступа (unlimited), когда взимается только абонентская плата, а число часов подключения не учиты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ется. Правда доступ осуществляется только в ночные часы (в некоторых тарифных планах и в выход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ни), а если фирма проводит политику низких цен и не расширяет свои модемные пулы, то дозвониться "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" бывает невозможно. Также важно насколько "широкий канал" (в смысле пропускной способности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ерез который провайдер подключен к Internet. В противном случае, даже соединившись с провайдером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орости 33,600 Кбит/с (максимум для аналоговых АТС), Вы не получите приемлемой скорости работы, т.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ллельно с Вами на том же канале будут "сидеть" и другие пользователи. Поэтому выбор провайдера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амая трудоемкая часть в описанной схеме и чаще всего при этом руководствуются принципами "по совет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зей" и "по предыдущему опыту". После выбора схемы подключения к интернет (беспарольный доступ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-карточка, договор с провайдером) все что необходимо сделать в ОС Windows – это создать нов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единение (см. "Пуск/Программы/…/ Удаленный доступ к сети"), указав телефон, имя пользователя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оль. В большинстве случаев этого достаточно, однако возможно потребуется настроить парамет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даленного доступа: указать адреса DNS серверов и т.п. Для этого, на созданном соединении вызыв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екстное меню и в пункте свойства, в диалоговом окне, настраиваются необходимые парамет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одробные инструкции обычно указываются провайдером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Web-браузе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уже говорилось выше, большую часть пользователей в Internet интересуют гипертекстовые HTML-ст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цы, которые позволяют представить информацию в виде документов с перекрестными гиперссылкам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влекательным графическим оформлением. Для просмотра гипертекстовых страниц применяются спец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льные программы – Web-браузеры. На сегодняшний день существует большое количество Web-браузер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 самыми популярными являются Internet Explorer (входит в состав ОС Windows) и Netscape Navigato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пространение также получил браузер Opera. Остальные браузеры занимают незначительную дол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ынка, менее 1%. Несмотря на то, что все браузеры предназначены для одного и того же – просмот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TML-страниц – между ними имеются различия: страницы в Internet Explorer и Netscape Navigator выглядя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-разному, хотя общая структура страницы сохраняется. Особенно большие проблемы возникают при и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нии в HTML-страницах программ, написанных на языке JavaScript, т.к. объектные модели Int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plorer и Netscape Navigator различаются. Фактически приходится создавать два варианта страниц: один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Internet Explorer, второй – для Netscape Navigator. Различаются браузеры и с точки зрения безопас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 сетевых атак. Хотя трудно возлагать всю вину только на браузер, но можно с уверенностью утверждать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то пользователь ОС Linux, использующий Netscape Navigator, будет иметь гораздо меньше проблем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зопасностью, чем пользователь ОС Windows 95/98/Me, использующий Internet Explorer :) . Для повыш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щищенности, пользователям ОС Windows можно порекомендовать почаще скачивать с сервера Microsof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латки (patch, hotfix) и обновления (service pack), устраняющие выявленные пробелы в безопасности, 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кже завести себе межсетевой экран (например, AtGuard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Поисковые систе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того, чтобы просмотреть HTML-страницу достаточно просто ввести ее URL-адрес в строке адреса Web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раузера, а затем следовать по гиперссылкам. Но именно в этом и заключается основная проблема – ка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знать адрес страницы? Чаще всего бывает так, что известно то, что необходимо найти, но неизвестно г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нно искать. Для решения этой проблемы существуют специальные поисковые системы. С точки зрения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, поисковая система – это обычный сайт на главной странице которого находятся разбитые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убрикам ("Спорт", "Бизнес", "Компьютеры" и т.п.) ссылки на другие сайты. Кроме того, поисковая систе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воляет пользователю ввести несколько ключевых слов и возвращает ссылки на страницы, содержащ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и ключевые слова. Важно отметить, что поиск не происходит в момент запроса пользователя. Отдель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ы заранее и постоянно "исследуют" Internet и составляют базу данных по результатам поиска, а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туплении запроса пользователя информация просто извлекается из этой базы данных. Из этой схе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ется одно следствие: разные поисковые системы могут "исследовать" разные "области" Internet, поэто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информация не найдена одной поисковой системой, то ее возможно найдет другая поисковая систем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оме того, разные поисковые системы проводят поиск с разной эффективностью и на разную глубин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амыми известными поисковыми системами по русским ресурсам Internet являются www.aport.ru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ww.yandex.ru, www.rambler.ru. Наиболее известные поисковые системы по англоязычным ресурсам 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ww.altavista.com, www.yahoo.com, infoseek.go.com. Стоит также выделить поисковую сист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ww.google.com, которая достаточно быстро и качественно осуществляет поиск как по русским, так и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нглоязычным ресурса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уже указывалось выше, все поисковые системы предусматривают поиск по ключевым слова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чень важно правильно составить запрос на поиск. Необходимо употреблять ключевые слова комбинац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х не является широко распространенной. Если в ответ на Ваш запрос было найдено 7 321 сайт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чевидно стоит попробовать другую комбинацию ключевых слов, т.к. у Вас просто времени не хвати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смотреть все сайты, большинство из которых не относится к делу. Практически в каждой поисков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стеме имеется "раcширенный поиск" (advanced search), который позволяет при помощи удобных форм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огических условий "и", "или" и шаблонов поиска организовать достаточно сложный поиск. Кроме тог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ая поисковая система имеет свой собственный язык запросов. К сожалению, единого стандарта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уществует, поэтому просто приведем примеры поисковых запросов поисковой системы www.aprot.ru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7.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Язык запросов поисковой системы www.aport.r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прос Результат поис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 умников страницы содержащие слово "пара" и слово "умников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простых русских слов Aport также будет искать различ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ормы слов: умник, умников, умники, пара, пару, парой и т.д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ара) or (умников) страницы содержащие слово "пара" или слово "умников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(пара) or (умников)" страницы, содержащие слово "(пара)" и слово "or" и сло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(умников)". Условие or и другие специальные слова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вычках игнорируются и считаются простым текст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 (NOT из*) and (!яблоко) ) or (шампунь)) Скобки означают порядок применения операторов "or" и "and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вездочка означает любое количество произвольных символ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.е. из* соответствует словам "изморозь", "известковый" и т.д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OT – документ не должен содержать слово, следующее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им оператором, т.е. (NOT из*) означает, что в странице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жны содержаться слова, начинающиеся на "из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склицательный знак означает "только эта форма слова", т.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будут учитываться слова "яблоки", "яблокам" и т.д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7(курить грабли) в найденных страницах, между словами "курить" и "грабли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жно быть не более 7 сл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2(курить грабли) в найденных страницах, слова "курить" и "грабли" долж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ходится в пределах 2-х предложен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ингвин) and (url=www.microsoft.com) будут найдены все страницы на сервере www.microsoft.com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держащие слово "пингвин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ингвин) and (url= *.ru/arktika/*) будут найдены все страницы со словом "пингвин",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ловии, что на некотором сервере из домена .ru, в основн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талоге web-сервера имеется подкаталог arktik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ингвин) and (date=01/01/98-01/02/99) страницы, содержащие слово "пингвин" и созданные меж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1.01.98 и 01.02.9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ингвин) and (date:&lt;01/02/99) страницы, содержащие слово "пингвин" и созданные 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1.02.9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Еще раз напомним, что данный язык запросов специфичен только для поисковой системы www.aport.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ругие поисковые системы имеют другие языки запросов – единый стандарт отсутствуе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имо поисковых систем можно воспользоваться некоторыми специализированными каталогами. Так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иска программного обеспечения можно обратиться к сайтам www.listsoft.ru, www.tucows.ru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ww.shareware.com. Для поиска художественной литературы можно порекомендовать библиотеку Макси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шкова www.lib.ru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Электронная поч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лектронная почта и ее протоколы уже рассматривались ранее (см. прикладные протоколы SMTP, POP3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MAP). Так электронная почта позволяет не только обмениваться письмами, но и приложить (attach) к пис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у любой файл: графический файл, программа и т.д. При этом к одному письму может быть приложе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о файлов (attachment), благодаря использованию стандарта MIME (Multipurpose Internet Mai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tension), который позволяет приложить к письму произвольное количество attachment-ов, разделяя раз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ы между собой при помощи специальной строки-разделителя (произвольный набор символов, котор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встречается в файлах данных, и служит для указания границ файлов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 электронного почтового ящика вида vasya@server.ru можно получить двумя путями: перв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вести себе платный почтовый ящик на каком-либо сервере (в частности, у своего провайдера), второй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ить бесплатный почтовый ящик на одном из серверов в Internet. Существует большое количество сер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ров, которые позволяют создать (sign in) собственный бесплатный почтовый ящик ограниченного объем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сто заполнив несколько простых форм (не обязательно указывать реальные данные). Приведем приме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ов: www.hotmail.com, www.yahoo.com, www.mail.ru, www.tut.by, www.torba.com и др. Работать с так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и почтовыми ящиками можно по протоколу http при помощи обычного Web-браузера (например, Int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plorer) или, если сервер предоставляет конкретный вид сервиса, по протоколам SMTP или POP3,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ощи специальных программ почтовых-клиентов Outlook Express, Microsoft Outlook, Netscap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ommunicator, The Bat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Программа-пейджер ICQ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Internet существует большое количество интерактивных чатов – сайтов, где можно в реальном времен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помощи клавиатуры, пообщаться с другими людьми, также зашедшими на этот сайт. Одним из так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пулярных сайтов является www.icq.com. Израильская фирма Mirabilis, поддерживающая этот сай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ла специальную программу ICQ для расширения возможностей интерактивных чатов. Наз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ы ("ICQ") происходит от игры слов "I Seek You" - "я ищу тебя". В русском варианте програм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ила неофициальное имя "Аська". ICQ фактически является виртуальным пейджером. Достато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качать с сайта www.icq.com или найти на CD-диске программу ICQ. В процессе установки програм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ь регистрируется в базе данных Mirabilis и получает индивидуальный номер пользователя (UIN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User Identification Number), который имеет такой же смысл, что и номер обычного пейджера. При помощ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его экземпляра программы ICQ, любой человек (при условии, что вы это ему разрешите) может напр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ть Вам сообщение. Если Вы активны в это время (подключены к Internet и запустили программу ICQ), 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учите это сообщение немедленно и сможете направить ответ. Если же Вы отключены от Internet, то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общение останется в базе данных Mirabilis, и, когда Вы следующий раз подключитесь к Internet и запу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те программу ICQ, это сообщение будет доставлено Вам. Программа ICQ имеет много дополнитель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ностей. Например, если имя Вашего знакомого в окне программы ICQ отмечено синим цветом (цв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висит от настроек), то это значит, что Ваш знакомый сейчас находится в Internet. Если же имя отмече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асным цветом, то это значит, что Ваш знакомый либо не подключился к Internet, либо не запустил прог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мму ICQ. При помощи ICQ можно также отправлять короткие текстовые сообщения на сотовые телеф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, пересылать файлы и многое другое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Создание и размещение собственных Web-страниц в Int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ственный Web-сайт можно разместить на каком-либо сервере платно (например, у провайдера), или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м из серверов Internet, предоставляющих возможность бесплатного размещения сайта. Примером так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о бесплатного сервера является сервер narod.yandex.ru. При регистрации на сервере необходимо указ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вание создаваемого сайта, пароль и имя пользователя, краткие собственные данные (необязательно пра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вые). После этого Вы получаете возможность создать свой сайт с именем вида "nazvanie.narod.ru".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айте удобная система форм, которая позволяет создать собственный сайт по шаблону, самому набрать html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д страницы или загрузить страницы на сайт со своего компьютера по http или ftp. Другим известны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ом, предоставляющим бесплатный хостинг (размещение) Web-сайтов, является поисковый серв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ww.yahoo.com (адрес geocities.yahoo.com/home/ ). Существует также большое количество других серверо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оставляющих бесплатный Web-хостинг, каждый из которых отличается условиями размещения Web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аниц, "скоростью" самого сервера и другими параметрами. Рядом преимуществ обладает и платн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мещение Web-страниц (см. табл.7.6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Составитель: 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7.6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Преимущества и недостатки бесплатного и платного размещения Web-страниц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латное размещение Web-страниц Бесплатное размещение Web-страниц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Условия размещения сайта регулирую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говорными отношениями. Стороны нес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ветственность за нарушение договор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слов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Условия размещения сайта достаточно жесткие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висят только от доброй воли администраторов сервера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гут произвольно изменяться в любой момент, вплоть 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ного отказа в хостинге или существенного сокращ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ма дискового пространства, предоставляемого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мещения сай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Объем предоставляемых сервисов (CGI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ние базы данных через SQL и т.д.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ределяется договорными условиям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Список предоставляемых сервисов сильно ограничен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исы CGI и баз данных обычно не предоставляютс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Объем дискового пространств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едоставляемого для размещения сай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граничен только договорными условиям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Объем дискового пространства, предоставляемого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мещения сайта обычно невелик и одинаков для все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использовании бесплатного Web-хостинга часто возникает следующая проблема: допустим Вы размес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ли сайт на бесплатном сервере и получили URL-адрес вида "www.halyava.com\pub\free\html\56371sait\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ряд ли руководство фирмы устроит такой адрес, который во-первых трудно запомнить, а во-вторых свид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ьствует о "несерьезности" сайта, размещенного на явно бесплатном сервере. Или, например, вполне ре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ьна ситуация, когда на сервере narod.ru нужное Вам название сайта уже занято кем-то други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решения этой проблемы можно приобрести доменное имя (см. лекцию по DNS). Например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ожно заплатить за регистрацию в домене ".by" и получить URL-адрес, который фактически будет указы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ть на ту же самую страницу на бесплатном сервере, но будет иметь вид "www . что_угодно . by". Если н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желания платить за доменное имя, то можно воспользоваться бесплатной регистрацией доменного име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да "ваш_сайт . da . ru " на сервере www.da.ru. При "переезде" Вашего сайта на новый сервер, достато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менить тот адрес, куда указывает зарегестрированное доменное имя, и для Ваших пользовате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переезд" пройдет незамеченным. Как альтернативный вариант можно разместить на старом адресе ссылку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ая сообщает о переезде сайта и, средствами JavaScript, перенаправляет пользователя на новый сайт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Лекция 8. Язык HTML, DHTML и CS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зык гипертекстовой разметки HTML (HyperText Markup Language) был предложен Тим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ернерсом-Ли в 1989 году и в настоящее время является стандартом для представления гипертекстов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кументов в сети World Wide Web (WWW). Поскольку большинство людей, перемещаясь по сайтам 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ощи гиперссылок, никогда не покидают WWW, то можно сказать, что HTML – это один из основ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зыков в Interne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зык HTML представляет собой инструкции, называемые тэгами, на основании которых Web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раузер (например Internet Explorer) создает и форматирует гипертекстовую страницу. Тэг состоит из тре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лементов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8.1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Структура тэг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Элемент Синтаксис Приме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. Начало тэга &lt;тэг параметр1=значение1 параметрN=значениеN&gt; &lt;TABLE WIDTH=50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Тело тэга содержимое, зависит от самого тэг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. Конец тэга &lt;/тэг&gt; &lt;/TABLE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кольку тэги распознаются и выполняются web-браузером, то язык HTML не зависит от тип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ьютера. Существует множество различных тэгов, позволяющих включать в HTML-страницу таблиц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унки, гиперссылки, задавать шрифт и цвет фона, и даже встраивать в страницу программы, написан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языках Java, Java-script и VBScript. Однако для того, чтобы тэги работали, они должны быть правиль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рганизованы. Браузеры не выполняют неизвестные или не правильно записанные тэги, благодаря ч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игается надежность HTML: даже если вы все сделаете не правильно – взрыва не произойдет, прос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авильные команды будут выполнены, а не правильные или неизвестные браузер проигнорируе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же будут рассмотрены некоторые основные тэги HTML-документа. Конечно, можно не зная н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одного тега создать HTML-документ при помощи специализированных программ, таких как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>MS Front Page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, на худой конец, создать документ Word с гиперссылками и сохранить его в формате HTML. Одна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езно знать хотя бы минимум информации по языку HTML, что повысит эффективность работы (т.к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ециализированные программы порой создают крайне не эффективный HTML-код) и позволит ис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вать чужие HTML-странички для разработки собственных. Ведь для того, чтобы просмотреть HTML-к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нравившегося сайта, достаточно дать команду “Просмотр в виде HTML” в контекстном меню Int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plorer и подправить его при помощи "Блокнота" или любого другого текстового редактора, позволяющ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хранять файл в формате "Только текст". Базовая структура HTML-документа представлена ниже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&lt;!DOCTYPE HTML PUBLIC "-//W3C//DTD HTML 4.0 Transitional//EN"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HTML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HEA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ITLE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Это заголовок HTML-документа, однако!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ITLE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HEA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ODY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А это содержимое HTML-документа, однозначно !!!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ODY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HTML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десь тэги обозначают следующе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8.2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Тэги структуры HTML-документ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Тэг Знач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!DOCTYPE HTM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UBLIC "-//W3C/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TD HTML 4.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ransitional//EN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г указывает на то, что данный документ является документом HTML и указыв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рсию HTML. Фактически, этот тег является комментарием HTML и не обяза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ен. Однако, учитывая существование документов XML, его желательно указыват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 &lt;/HTML&gt; Указывают на начало и конец HTML-документа. Любой HTML-документ долж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ыть заключен в эти тэги. В тэге HTML иногда указывается версия языка HTM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ованная при написании этого докумен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EAD&gt; &lt;/HEAD&gt; Начало и конец заголовка документа. В заголовке обычно указывается различ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ужебная информация: ключевые слова, тип кодировки документа и т.д. Это по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ычно просматривают поисковые сервера для того, чтобы определить содержимо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кумен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TITLE&gt; &lt;/TITLE&gt; Текст, заключенный между этими тэгами, отображается в заголовке окна Intern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plorer при просмотре HTML-документа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ение табл. 8.2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Тэг Знач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BODY&gt; &lt;/BODY&gt; Содержимое HTML-документа. Тэг BODY может иметь следующие параметр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ext – цвет текста документа. Название цвета указывается английским слов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в RGB. Пример: &lt;BODY text="yellow"&gt; или text="#FFFF00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ackground – фоновая картинка документа. Пример: &lt;BODY background="fon.gif"&gt;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gproperties – при задании этому параметру значения fixed, фоновая картинка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удет прокручиваться вместе с документом, т.е. будет неподвиж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&lt;BODY bgproperties="fixed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gcolor – цвет фона документа. Если указать одновременно и параметр background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 bgcolor, то цвет фона документа будет отображаться только ес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удастся загрузить фоновую картинк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owrap– при задании этого параметра, строчка, не помещающаяся в окне, не бу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носится на новую строку (появятся полосы прокрутки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&lt;BODY nowrap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ink – цвет гиперссылок в документе. alink – цвет активных (выделенных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иперссылок в документе, vlink – цвет посещенных гиперссылок в документ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заголовке, при помощи тэга &lt;META&gt; полезно указать ключевые слова (keywords) и кодировку (charset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кумента. Ключевые слова используются поисковыми машинами Internet, при анализе содержим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кумента. Кодировка важна для правильного отображения языка документа. В рамках тэга &lt;BODY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BODY&gt; пишется содержимое всего остального документа, в виде обычного текста, заключенного в тэг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орматирования, а также другие специальные тэг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&lt;!DOCTYPE HTML PUBLIC "-//W3C//DTD HTML 4.0 Transitional//EN"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HTML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HEA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ITLE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Пример HTML-документа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ITLE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META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me="keywords" content="ключевое слово1, ключевое слово2, ключевое слово3"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META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ontent="text/html; charset=windows-1251" http-equiv="Content-Type"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HEA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ODY text=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"blue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gcolor="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yellow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ackground=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"fon.gif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gproperties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="fixed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link="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green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link=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red"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nowrap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!-- Это комментарий. Отображаться на экране не будет --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B&gt;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т текст будет выведен жирным (Bold) шрифтом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CENTER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I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U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Этот текст будет выведен по центру (Center), наклонным (Italic), жирным (Bold)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черкнутым (Underline) шрифтом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U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I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CENTER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&lt;H1&gt;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Это текст заголовка (Heading), самый крупный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&lt;/H1&gt;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&lt;H6&gt;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Это текст заголовка (Heading), самый мелкий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&lt;/H6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FONT face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="Times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size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="7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color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white"&gt; Этот текст будет выведен шрифтом Times, размером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размеры от 1 до 7), белым цветом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FONT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R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Здесь будет новая строка (BR = Break). Тэг BR закрывать не надо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HR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ize="5px" width="70%" align="left" &gt; Здесь будет горизонтальная линия: толщина=5 пикселей, дл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=70% экрана (можно в пикселях), выравнивание – по левому краю страницы. Тэг HR закрывать не надо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&lt;PRE&gt;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кст, расположенный между тэгами PRE, будет выводится на экран "как есть", т.е. с учетом вводов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пробелов и т.п.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&lt;/PRE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 HREF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http://www.microsoft.com"&gt; Этот текст будет гиперссылкой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 NAME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Metka"&gt; Этот текст будет помечен закладкой (Anchor) с именем Metka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 HREF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#Metka"&gt; Вот так, внутри документа, можно сделать гиперссылку на созданную выше закладк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etka для быстрого перехода по тексту документа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 HREF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../../katalog/file.html#Metka3"&gt; Вот так можно сделать гиперссылку на конкретное мест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закладку Metka3) файла file.htm, находящийся на два каталога выше, в папке katalog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IMG src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="http://microsoft.com/risunok.gif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lt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Тэг IMG отображает рисунок из файла risunok.gif, размер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00x200 пикселей, без рамки (рамка=0), а текст, который вы читаете, будет отображен, если рисунок 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удасться загрузить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wid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="300px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height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="200px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order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0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!-- А вот так (см. ниже) можно сделать гиперссылку в виде рисунка. --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 HREF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http://www.microsoft.com"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IMG src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risunok.gif"&gt;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ODY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/HTML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Создание таблиц в HTM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еди других тэгов отдельного внимания заслуживает тэг TABLE, отвечающий за создание таблиц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ы можно использовать как непосредственно, так и для привязки текста к определенному мест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крана. Так, например, обтекание рисунка текстом справа, в рамках HTML проще всего сделать, создав 2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чейки таблицы: в левой – рисунок, в правой – текст, толщина рамки - 0. Ниже, для примера, привед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TML-код и показана таблица, которую он создает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екабр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недельник Вторник Среда Четверг Пятница Суббота Воскресень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 2 3 4 5 6 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8 9 10 11 12 13 1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 8.1. Пример создаваемой таблицы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ABLE wid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="500px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border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="5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align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Left"&gt;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&lt;TBODY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R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 align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="Center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valign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="Middle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colspan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7"&gt; Декабрь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R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R Align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Center"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Понедельник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Вторник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&gt;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еда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Четверг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Пятница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Суббота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Воскресенье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H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R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R valign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Top"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1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2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3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4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5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6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7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R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R valign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="Top"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8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9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10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11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12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13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14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D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R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&lt;/TBODY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TABLE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десь тэги и параметры тэгов имеют следующее значени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8.3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Тэги создания таблиц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Тэг Знач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Tablе&gt; &lt;/Table&gt; начало и конец таблиц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TBODY&gt;&lt;/TBODY&gt; тело табли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order толщина рамки таблиц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dth ширина таблицы либо в пикселях, либо в процентах ко всему пространств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ign выравнивание содержимого ячеек (right, left, center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TR&gt; &lt;/TR&gt; начало и конец строки таблиц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TH&gt; &lt;/TH&gt; начало и конец ячейки шапки таблиц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TD&gt; &lt;/TD&gt; начало и конец обычной ячейки таблиц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align вертикальное выравнивание содержимого ячеек (bottom, middle, top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olspan количество столбцов, объединяемых данной ячейко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owspan количество строк, объединяемых данной ячейкой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Создание форм в HTM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Наибольший интерес для разработчика Web-страниц представляют формы. Заказ книги через Internet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магазин, регистрация на почтовом сервере, запрос на поиск информации – все это требует заполн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разнообразных форм. Internet просто переполнен различными формами. Ниже, в качестве пример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приведен HTML-код формы и показан ее внешний вид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8.2. Пример создаваемой формы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FORM method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post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action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http://vino.com/zakaz.asp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nam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="primer"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P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ФИО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INPUT typ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text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nam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FIO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siz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="20"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Совершеннолетний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INPUT typ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checkbox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nam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SovershLetn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valu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="ON" checked&gt;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P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P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Заказ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SELECT siz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1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nam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="zakaz"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OPTION valu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="Спирт1"&gt;Шато Лафит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OPTION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OPTION valu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Спирт2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selected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Токайское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OPTION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OPTION valu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="Спирт3"&gt;Дон Пириньон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OPTION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SELECT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P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P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Форма оплаты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SELECT siz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3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nam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Raschet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multipl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OPTION selected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Налом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OPTION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OPTION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Безналичный расчет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OPTION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OPTION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Вот он заплатит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OPTION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SELECT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 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P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Особые условия заказа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TEXTAREA rows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2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nam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Yslovia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cols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="24"&gt; Быстро !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TEXTAREA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P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INPUT typ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submit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valu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="Заказать"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name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="OKbutton"&gt;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P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/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1"/>
          <w:szCs w:val="21"/>
        </w:rPr>
        <w:t>FORM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десь тэги и параметры тэгов имеют следующее значени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8.4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Тэги создания форм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Тэг Знач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FORM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/FORM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чало и конец форм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Method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ределяет метод, используемый для передачи данных на серве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применяется метод GET, то информация, внесенная в форму пользователем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ется на сервер как часть URL-адреса, в заголовке HTTP-запроса , например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ttp://vino.com/zakaz.asp?FIO=Иванов&amp;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SovershLetn=ON&amp;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ZAKAZ=Спирт1&amp;Raschet=На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используется метод POST, то информация занесенная в форму, передаетс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 в теле HTTP-запрос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Action Адрес программы на сервере, для которого предназначены занесенные в фор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данные. Обычно это какая-то CGI, ASP или ISAPI программа, способная приним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отправляемую пользователем информацию и обрабатывать ее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 xml:space="preserve">Name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я формы в HTML-документе. Необходимо для обращения к форме по ее имени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ы на VBScript или JavaScrip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P&gt; &lt;/P&gt; Начало и конец абзац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INPU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/INPU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чало и конец элемента управления формы. Имеет следующие параметр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YPE – указывает один из следующих типов элементов управления: checkbox (флажок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adio(кружок-переключатель), text(поле для ввода текста), password(введенные символ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меняются на ****), hidden(скрытое поле), button(обычная кнопка), reset(кнопка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чистки формы), submit(кнопка для отправки формы на сервер), image(кнопка submit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иде рисунка, при отправке формы передаются координаты XY места рисунка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ом щелкнул пользователь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ME – имя элемента управления, SIZE – длина элемента в символах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ALUE – значение, выбранное пользовател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SELEC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/SELEC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ет список/выпадающий список. Имеет следующие параметры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NAME – имя списка, VALUE – значение, выбранное пользователем, 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SIZE - количест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значений, одновременно отображаемых в списке, MULTIPLY – позволяет выбрать и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список сразу несколько значен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OPTION&gt; &lt;/OPTION&gt; - элемент спис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OPTION SELECTED&gt; &lt;/OPTION&gt; - элемент списка, выбранный по умолчанию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&lt;OPTION DISABLED&gt; &lt;/OPTION&gt; - отключенный элемент списка, отображ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серым цвет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TEXTAREA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TEXTAREA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ласть с полосами прокрутки для ввода большого количества текста. Имеет следующ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параметры: NAME – имя области текста, </w:t>
      </w:r>
      <w:r>
        <w:rPr>
          <w:rFonts w:cs="TimesNewRoman;Times New Roman" w:ascii="TimesNewRoman;Times New Roman" w:hAnsi="TimesNewRoman;Times New Roman"/>
          <w:color w:val="000000"/>
          <w:sz w:val="17"/>
          <w:szCs w:val="17"/>
        </w:rPr>
        <w:t xml:space="preserve">ROWS 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- высота области (строк), COLUMNS 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ширина области (колонок), WRAP - способ переноса текста в документе (off 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отключен, virtual – перенос отображается только при вводе в форму, реаль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1"/>
          <w:szCs w:val="21"/>
        </w:rPr>
      </w:pPr>
      <w:r>
        <w:rPr>
          <w:rFonts w:cs="TimesNewRoman;Times New Roman" w:ascii="TimesNewRoman;Times New Roman" w:hAnsi="TimesNewRoman;Times New Roman"/>
          <w:color w:val="000000"/>
          <w:sz w:val="21"/>
          <w:szCs w:val="21"/>
        </w:rPr>
        <w:t>символы конца строки не вставляются, physical – включен)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Фреймы в HTM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реймы делят HTML-страницу на несколько независимых областей, каждая из которых функционир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зависимо и может отображать свой URL-адрес. Возможен также случай, когда фрейм представлен в ви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дельного окна. Другими словами, фреймы – это попытка сделать HTML-страницу многооконно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того, чтобы страница HTML-страница могла содержать фреймы, тэги &lt;BODY&gt; &lt;/BODY&gt;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рамляющие тело HTML-документа должны быть заменены на тэги &lt;FRAMESET&gt;&lt;/FRAMESET&gt;. Ни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веден текст HTML-страницы, содержащей фреймы, и даны пояснения некоторых тэг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ile2.ht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ile3.ht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ile1.ht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ile4.ht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8.4. Страница фрейм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!DOCTYPE HTML PUBLIC "-//W3C//DTD HTML 4.0 Transitional//EN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 &lt;head&gt; &lt;title&gt; Страница фрэймов &lt;/title&gt; &lt;/head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rameset cols="45%,*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rame name="levo" src="File1.htm" scrolling="no" frameborder="NO" noresize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rameset rows="100px,200px,*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rame name="verx" src="File2.htm" scrolling="auto" frameborder="NO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rame name="seredina" src="File3.htm" scrolling="yes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rame name="niz" src="File4.htm" scrolling="yes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framese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noframes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body&gt; Эта страница использует фреймы, однако Ваш браузер их не поддерживает. &lt;/body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noframes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framese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html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начение некоторых тэгов пояснено ниж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8.5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Тэги создания фреймов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Тэг Знач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ramese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framese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ейнер фреймов. Параметры ROWS и COLS задают разбиение страницы или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ертикали (COLS=45%,* указывает на 2 части: одна 45% ширины экрана, вторая – вс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тальное пространство * ) или по горизонтали (ROWS=100,200,* указывает на 3 части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а высотой 100 пикселей, вторая 200 пикселей и третяя – все остальное). С помощ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ейнера экран можно разбить по вертикали или по горизонтали. Если на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новременно разбить экран и по вертикали и по горизонтали, то лучше всего влож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дин контейнер в другой, как это показано в пример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rame&gt; Задает URL-адрес файла, отображаемого в контейнере и его параметр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me – имя фрейма, Src – URL-адрес файла фрейма, Scrolling – наличие полос прокрут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yes, no, auto), Noresize – запрещает изменять размер фрейма, FrameBoder – зад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ображение рамки фрейма (yes, no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noframes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noframes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е между этими тэгами предназначены для браузеров, которые не могут обрабаты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реймы. В примере, в этих тэгах помещен текст, который увидят пользователи, если 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раузер не воспринимает фреймы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Использование разделенного рисун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деленные рисунки — это один самых распространенных способов перемещения по страницам Web-уз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ни представляют собой рисунки, разделенные на несколько областей, каждая из которых выступает в ро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дельной ссылки. Щелчок на каждой из областей одного рисунка приводит к выполнению разных коман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ценария. Существует два типа разделенных рисунков — клиентские и серверные. Клиентские разделен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унки определяют области ссылок на изображении в документе HTML и создаются с помощью HTM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верные разделенные рисунки требуют создания специального файла определения карты разделе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унка, которым управляет Web-сервер. Здесь будут рассматриваться клиентские разделенные рисунки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тобы создать клиентский разделенный рисунок, сделайте следующе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В графическом редакторе создайте рисунок в формате GIF или JPEG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Задайте карту разбиения рисунка на области в формат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MAP name="Имя_карты_разбиения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AREA SHAPE="rect" COORDS="x1, y1, x2, y2" HREF="http://adress1.com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AREA SHAPE="rect" COORDS="x1, y1, x2, y2" HREF="http://adress2.com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AREA SHAPE="rect" COORDS="x1, y1, x2, y2" HREF="http://adressN.com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MAP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) Включите рисунок в страницу, указав, что для него необходимо использовать созданную вами карту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MG SRC="file.gif" alt="пример карты" USEMAP = "#Имя_карты_разбиения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!DOCTYPE HTML PUBLIC "-//W3C//DTD HTML 4.0 Transitional//EN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&lt;BODY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MAP NAME="karta1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AREA SHAPE=RECT COORDS="1,1,100,300" HREF="http://magazin.com/zal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AREA SHAPE=RECT COORDS="110,1,200,300" HREF="http://magazin.com/sklad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MAP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1&gt;Пример клиентского разделенного рисунка&lt;/H1&gt; &lt;BR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MG SRC="file1.gif" alt="пример карты" USEMAP="#karta1" WIDTH="200px" HEIGHT="300px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BODY&gt; &lt;/HTML&gt;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Создание бегущей строки при помощи тэга &lt;MARQUEE&gt;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уя тэг &lt;MARQUEE&gt; можно просто создать бегущую строку, например так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marquee&gt; Приветик &lt;/marquee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ли в более полном вариант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marquee width="75%" height="20px" bgcolor="yellow" direction="left" behaviour="scroll" loop="10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crollamount="30px" scrolldelay="30" align="top"&gt; Приветик &lt;/marquee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8.6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Тэг marquee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Параметр Знач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dth, height, bgcolor Соответственно ширина, длина и цвет фона окна бегущей стро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irection Направление движения: left – слева, right – справ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ehaviour Поведение: scroll – прокрутить текст n-раз и исчезнуть, slide-прокрутить текст n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 и остаться, alternate – отскакивать от краев экра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oop Число раз прокрутки. Если loop не указано, или указано число –1, то прокрут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удет бесконечно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crollamount Количество пикселей, на которое строка смещается за 1 шаг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crolldelay Задержка в милисекундах перед каждым шангом прокрут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ign Выравнивание строки в своем окне: top - верх, middle – центр, bottom - низ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Слои DHTML, каскадные таблицы стилей CS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радиционный HTML позволяет описать структуру документа, но не указывает "как" должен выглядеть д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умент. Тот или иной браузер сам решает каким шрифтом отобразить, например, заголовок первого уровн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тэг &lt;H1&gt;). Гораздо большего контроля над внешним видом документа можно добиться, используя каскад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е таблицы стилей (CSS). Они позволяют явно задать цвет, размер, название и начертание шрифта, фон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ип рамки и т.п., для какого-либо фрагмента документа. Стили описываются при помощи тэга &lt;STYLE&gt;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или также могут быть описаны в отдельном файле (обычно, с расширением CSS), подключаемом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TML-документам при помощи ссылки вида &lt;link rel="stylesheet" type="text/css" href="файл_стилей.css"&gt;.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ключаемом файле тэги &lt;STYLE&gt; &lt;/STYLE&gt; указывать не над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мимо стилей, в DHTML таже предусмотрено существование слоев в документе. Слои чем-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оминают листы кальки, наложенные друг на друга, или слои в Photoshop и др. графических редакторах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ои могут быть наложены друг на друга в определенном порядке и перекрываться. С помощью JavaScrip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х также можно перемещать по экрану, скрывать и отображать. К каждому слою может быть примен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никальный стиль CSS. Слои описываются при помощи тэга &lt;DIV&gt;. Рассмотрим работу со стилям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оями подробнее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или описываются при помощи тэга &lt;STYLE&gt;, который может находиться в заголовке документ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ле документа, или входить как параметр в состав другого тэга. Стиль может описываться для какого-либ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эга, для слоя в документе, или описываться как "класс", который может быть применен к любому тэгу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кументе или части текста, при помощи вспомогательного тэга &lt;SPAN&gt;. В нормальном состоянии ст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скадно "спускаются" по странице, т.е. если один тэг вложен в другой, то он наследует стили, определ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ые в "вышестоящем" по уровню вложенности тэге, если только эти стили не были переопределены в сам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ложенном тэге. Тэг &lt;SPAN&gt; "отсекает" каскадное наследование стилей и создает в документе "вложен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ейнер", внешний вид содержимого которого полностью определяются стилями, примененными в тэг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PAN&gt;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 8.7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Пример использования стилей CSS и слоев DHTM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кст HTML-страницы Комментар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!DOCTYPE HTML PUBLIC "-//W3C//DT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TML 4.0 Transitional//EN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 &lt;HEAD&gt; &lt;TITLE&gt; Слои DHTML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или CSS &lt;/TITLE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чало HTML-документа и области заголовка, назва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TML-докумен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TYLE&gt; Начало описания стилей докумен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ODY { background-color : #EEEEE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olor : #000000; font-size:14px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nt-family : Arial, Helvetica, sans-serif; 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исания стиля для тэга BODY. Сначала указыва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звание тэга, для которого описывается стиль, а затем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игурных скобках указывается название параметра, дв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точие, значение параметра, точка с запятой, следующ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ы. В анном тэге указан цвет фона #EEEEE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цвет текста #000000, размер шрифта 14 пикселей, назва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 шрифта Arial, если его не будет, то использует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рифт Helvetica и, в самом крайнем случае, стандарт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рифт браузера sans-serif. Данный стиль будет прим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яться к содержимому документа, дополняя (если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но и стили не переопределены в самих элеме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х), стили других элемент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1, FONT {font-size:110%; font-style:italic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nt-weight:bold; 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исание стиля сразу для двух тэгов: для заголов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вого уровня (H1) и тэга FONT. Размер шрифта 110%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клонный (italic) и жирный (bold) шриф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:HOVER, INPUT {color : #FF009F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ext-decoration : underline; 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иль для гиперссылки (при наведению на нее мышью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такой же стиль для элементов управления INPU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кнопки, поля ввода, флажки и т.п.). Цвет #FF009F, текс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черкнутый (underline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:LINK, A:VISITED {color : #000099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ext-decoration : none; 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иль для гиперссылки (LINK) и для посещен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иперссылки (VISITED). Цвет #000099, текст б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черкивания (none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#s1 {position:absolute; left:10px; top:300px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dth:200px; height:100px; visibility:show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zIndex:1;}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иль для слоя (тэг &lt;DIV&gt; ) с названием (id), равным s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ой описан ниже в тексте документа. Координат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бсолютные (absolute), слева – 10 пикселей, сверху 300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ирина 200, высота 100, видимость слоя – отображ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может быть hidden - скрытый), порядок наслоения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амый нижний слой (чем больше число – тем выш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ой). Описание стиля слоя начинается со знака "#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zagolovok {color : #FF009F; font-size:large;} Описание "класса" стиля. Класс может многократ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няться в документе, при помощи параметра clas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бавляемого внутрь любого тэга. Описание клас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чинается с точ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TYLE&gt; Конец области описания стил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HEAD&gt;&lt;BODY&gt; Конец области заголовка, начало тела докумен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1&gt; Новый заголовок первого уровня &lt;/H1&gt; Этот заголовок первого уровня выглядит нестандартно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.к. для него определен сти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1 class="zagolovok"&gt; К заголовку перв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ровня применен класс zagolovok &lt;/H1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т заголовок первого уровня выглядит и не стандарт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, и не так, как указано в стиле для тэга &lt;H1&gt;, т.к.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му дополнительно применен стиль класса zagolovo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точка не указывается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A href="www.sait.com"&gt; Гиперссылка &lt;/A&gt; Гиперссылка выглядит не стандартно, в соответствии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исанием в стиле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должение табл. 8.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кст HTML-страницы Комментар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orm method="post" action="www.sait.by/cgi-bin/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zakaz.cgi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чало фор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nput type="text" size="20" name="FIO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BR&gt;&lt;BR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е ввода. Вводимый текст будет красным и подчерк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утым, т.к. стиль для гиперссылки (при наведении на н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ышью) совпадает со стилем элемента &lt;INPUT&gt;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nput type="reset" value="Cancel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yle="color:blue; font-weight:bold;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десь стиль определен прямо в самом тэге. Причем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исание суммируется с описанием стиля для тэг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NPUT&gt;, находящемся в заголовке документа. В р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ультате, текст на кнопке будет синий (blue), жирн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bold) и подчеркнутый (унаследовано от общ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исания для всех тэгов &lt;INPUT&gt;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amp;nbsp &amp;nbsp 2 пробе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nput type="submit" value="OK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lass="zagolovok"&gt; &lt;BR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десь, к описанию стиля, унаследованному от всех тэг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NPUT&gt;, добавляются описания стиля из клас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zagolovo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form&gt; Конец фор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DIV ID="s1"&gt; Начало слоя s1. Стиль слоя (его координаты и размеры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исан выше, в заголовке документа, в тэге &lt;STYLE&gt;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ONT color="blue"&gt;К тексту слоя 1 примен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эг FONT&lt;/FON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й текст будет выглядеть в соответствии со стил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эга &lt;FONT&gt;, плюс в самом тэге &lt;FONT&gt; указан цв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рифта – син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DIV&gt; Конец сло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DIV ID="s2" STYLE="position:absolute; left:350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op:200; width:300; height:100; visibility:show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zIndex:10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чало слоя s2. Координаты и размеры слоя, порядо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слоения, указан прямо в самом тэге &lt;DIV&gt;. Коорди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ты не обязательно абсолютные. Допустимо, например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казание position:relative; top:10px; left:30px; – смещен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10px вниз и на 30px вправо относительно нормаль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иции в документе. Можно вообще не указы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ординаты – слой будет на своем обычном месте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кументе. Помимо координат, для слоя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казывать все те же свойства, что и для обычных стилей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шрифт, цвет, фоновая картинка слоя (background-imag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т.д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ONT color="blue"&gt;&lt;SPAN class="zagolovok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 тексту слоя 2 применен тэг FONT, однако 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действует из-за тэга SPAN &lt;/SPAN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FON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анный текст не будет выглядеть в соответствии с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илем тэга &lt;FONT&gt;, т.к. он находится внут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контейнера" &lt;SPAN&gt; и его внешний вид однознач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пределяется классом zagolovok. Никакие другие стили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оме класса zagolovok, на текст внутри "контейнера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PAN&gt; не влияю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DIV&gt; Конец сло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BODY&gt;&lt;/HTML&gt; Конец документа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32"/>
          <w:szCs w:val="32"/>
        </w:rPr>
        <w:t>Лекция 9. Язык VBScrip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зык VBScript – это несколько обрезанный Visual Basic (по соображениям безопасности отсутству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ности работы с файлами, вызова функций Windows API и др.), использующийся для написа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больших программок, встраиваемых в HTML-страницы, для придания им более привлекательного вид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ходные тексты программ на VBScript записываются непосредственно в HTML-файл и выполняются web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раузером (в частности Internet Explorer-ом) при чтении и анализе файла. Программы на VBScript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исать просто при помощи текстового редактора (только текст, без форматирования), редактируя HTML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айлы непосредственно или воспользоваться "Редактором сценариев" фирмы Microsoft (Microsof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evelopment Environment 6.0), который позволяет не только писать но и отлаживать программы на язык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BSript и JavaScrip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ы на VBScript (также как и на JavaScript) должны заключаться в HTML-тэги &lt;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. А чтобы текст программы не выводился на экран браузерами, которые не поддержива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BScript, он дополнительно заключается в тэги комментария &lt;!-- Программа --&gt;. Пример см. ниж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ы могут записываться в любом месте HTML-документа. Если программа не оформле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лючевыми словами SUB…END SUB, то она выполняется непосредственно при анализе страницы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Например, следующая программа выведет сообщение "Приветик"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посл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го, как на HTML-странице буде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отображен текст "До начала программы", но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го, как на HTML-странице будет отображен текст "Пос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кончания программы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EAD&gt; &lt;TITLE&gt; Программа на VBScript &lt;/TITLE&gt; &lt;/HEAD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BODY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 начала програм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CRIPT LANGUAGE="VBScript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!-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sgBox "Приветик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-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ле окончания програм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BODY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HTML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же текст программы оформлен ключевыми словами SUB…END SUB (FUNCTION…END FUNCTION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такая программа может использоваться как обычная процедура (функция) вызываемая из друг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. Если имя процедуры удовлетворяет определенным требованиям, то такая процедура запуститс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при наступлении определенного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0"/>
          <w:szCs w:val="20"/>
        </w:rPr>
        <w:t>событ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 нажатие кнопки, загрузка страницы, уход со страницы и т.д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интаксис Пример Коммента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 Объект_Событ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nd Su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 Knopka_onclic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sgBox "Меня нажали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nd Su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в HTML-документе существует кнопка (объект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менем knopka), то при нажатии на нее (событ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nclick) сработает программа, которая выве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общение "Меня нажали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ный текст HTML-файла, реализующего приведенный в таблице пример, представлен ниж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 &lt;head&gt; &lt;title&gt; События !!! &lt;/title&gt; &lt;/head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body&gt; &lt;form method="POST" action="http://myself.com/something.asp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nput type="button" value="Нажми меня" name="Knopka"&gt; &lt;/form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cript language=vb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 knopka_onclic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sgBox "Меня нажали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nd Su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-&gt; &lt;/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body&gt; &lt;/html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цедуру обработки события можно называть и произвольным образом, но тогда название этой процеду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обходимо указать в качестве обработчика события в HTML – тэге элемента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&lt;BODY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CRIPT LANGUAGE="VBScript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 info 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sgBox "Вы перемещаетесь над гиперссылкой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nd Su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a href="http://www.microsoft.com" onmouseover="info( )"&gt; Гиперссылка &lt;/a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BODY&gt; &lt;/HTML&gt;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з приведенных выше примеров можно сделать еще один вывод: основная мощь VBScript – не в сам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зыке, а в тех объектах, которыми он может манипулировать. Internet Explorer имеет ряд встрое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ктов (окно, документ, гиперссылки, формы и т.д.), каждый из которых имеет свой определенный наб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йств, методов и событий. Кратко объектная модель Internet Explorer приведена ниж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. Упрощенная объектная модель браузера Internet Explor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веденная на рисунке модель не являеется полной, однако даже из этой модели рассмотрим лиш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которые обекты и лишь часть свойств этих объектов. Частично объектная модель будет такж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ссмотрена в лекциях по JavaScript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Объект Window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амый верхний объект в иерархии. При вызове свойств и методов, window указывать не обязательно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Свойст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ocation устанавливает или возвращает URL текущего окна. Можно загрузить в окно нов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аницу, указав в теле документа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CRIPT LANGUAGE="VBSCRIPT"&gt; location = "новый_url_адрес" &lt;/SCRIPT&gt;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CRIPT LANGUAGE="VBSCRIPT"&gt; window . location = "новый_url_адрес" &lt;/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ход произойдет только после того, как будут обработаны все тэги &lt;SCRIPT&gt;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анице. Если в каком-то другом месте, вне функции (процедуры), также будет иметьс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очка location = "url_адрес", то сработает последняя из строчек. Однако если URL-адре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ыл задан не статически в тексте скрипта, а введен пользователем с клавиатуры (см. мет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rompt), то объект location сработает немедленн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atus устанавливает или возвращает текст, находящийся в строке состояния Internet Explor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&lt;SCRIPT LANGUAGE="VBSCRIPT"&gt; status = "Приветик !" &lt;/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В дальнейшем, для упрощения записи, в примерах не будут указываться тэги &lt;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, хотя в реальном HTML-документе они, безусловно, необходи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efaultStatus устанавливает или возвращает текст, отображаемый по умолчанию в строке состоян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 Explorer. Например, URL текущего окна в строке состояния Internet Explorer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вести следующим образом: self.defaultStatus=loc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lf возвращает текущий объект Window (ссылка на самого себя). Пример: см. выш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me возвращает имя текущего окна, если таковое определено. Пример: status=window.nam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creenLeft возвращает координату X окна, относительно левого края экрана. Пример: status=screenLef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creenTop возвращает координату Y окна, относительно верхнего края экра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status = screenTo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creen . width возвращает ширину окна. Пример: status = screen . widt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creen .height возвращает высоту окна. Пример: status = screen . heigh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ree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vailWidt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вращает установленное в компьютере разрешение экрана по оси X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status = sreen . availWidt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ree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vailHeigh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вращает установленное в компьютере разрешение экрана по оси 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status = sreen . availHeigh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pener возвращает окно, из которого открыто текущее окно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arent для страницы с фреймами, возвращает окно, находящееся на один уровень вложеннос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верх, т.е. уровень, между тэгами &lt;FRAMESET&gt; которого содержится фрейм данного ок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ор для страницы с фреймами, возвращает окно самого верхнего уровня вложенности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Метод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alert отображает простое окно с предупреждением и кнопкой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ОК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alert ("Приветик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ментарий: можно использовать и MsgBox "Приветик", но alert – это метод объек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, а MsgBox – команда VBScript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confirm отображает окно сообщения, содержащее кнопки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OK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Cancel.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tvet=confirm("Ну и что нажмем ?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f otvet=true then alert ("Вы нажали OK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rompt предлагает пользователю ввести информацию. Аналогичен функции inputBox () в Visu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asic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tvet=prompt("Введите ФИО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ert ("Вы ввели " + otvet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pen создает новое окно Internet Explorer и возвращает ссылку на него. Вот так создается "пустое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кно без меню, кнопок, полосы прокрутки, неизменяемое в размерах, которое, за исключ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ем значка, ничем не напоминает Internet Explorer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t okno1=window.open("http://www.somewhere.com/file.htm", "imya", "height=100,width=100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десь imya – это имя окна, используемое в программах внутри этого окна (имя должно бы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язательно латинскими буквами). Для ссылок на окно извне необходимо использ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дентификатор okno1, созданный при открытии окна. Вот так можно закрыть окно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kno1.clo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ный синтаксис метода приведен ниж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t идентификатор = window.open("URL-адрес", "имя окна", "параметры", заместить) , гд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местить – принимает значения true (возврат через кнопку "назад" к открывшей страниц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возможен, т.к. в истории посещений адрес исходной страницы замещается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дрес новой страницы) или fals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араметры – строка параметров через запятую, заключенная в кавычки. На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t okno1=window.open("file.htm", null, "height=100,width=100, copyhistory=yes, directories=no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ocation=no, menubar=no, resizable=no, scrollbars=no, status=no, toolbar=yes, fullscreen=no", tru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десь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eight – высота окна, width – ширина окна, copyhistory – переносить в окно "историю посещ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й" (кнопки "вперед" и "назад"), directories – панель ссылок "Microsoft" и др., location – пол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вода адреса, menubar – панель меню, resizable – размер окна можно изменять, scrollbars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осы прокрутки, status – строка состояния, toolbar – панель кнопок, fullscreen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ноэкранный режи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lose закрывает окно. Пример: window.close 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tTimeout устанавливает таймер для срабатывания процедуры через определенное время и возвращ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дентификатор таймера. Например, если необходимо запускать процедуру с именем info 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ые 60 секунд, то соответствующий документ будет иметь вид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&lt;BODY&gt; &lt;SCRIPT LANGUAGE="VBSCRIPT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 info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ert("Напоминаем каждую минуту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x=setTimeout("info()",60000) ' время указывается в милисекунд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nd su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fo ( ) ' первый запуск info ( ) – при загрузке докумен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 помощи таймера чаще всего реализуется анимация (см. лекции по JavaScript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learTimeout сбрасывает таймер с заданным идентификатором. Например: clearTimeout(x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vigate загружает в объект window заданный URL. Например, чтобы запросить у пользователя новы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URL, а затем перейти по нему, можно воспользоваться кодом, приведенным ниж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x=prompt("Введите новый URL-адрес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vigate(x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чание: замечания по срабатыванию те же, что и для Loc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rint печать содержимого окна. Пример: window.print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oveTo перемещает окно в координаты X,Y. Пример: y=window.moveTo (100,100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oveBy смещает координаты окна на величину X,Y. Пример: y=window.moveBy (10,10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sizeTo устанавливает ширину и высоту. Пример: y=window.resizeTo (800,600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sizeBy изменяет ширину и высоту окна на величину X,Y. Пример: y=window.resizeBy (10,10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crollTo прокрутить окно до координат X,Y. Пример: y=window.scrollTo (100,100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crollBy прокрутить окно на величину X,Y. Пример: y=window.scrollBy (100,100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howMod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ialo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ображает диалоговое окно пользователя, созданное на основании html-страниц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робнее см. ниже в лекциях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Событ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nload Это событие происходит после окончания загрузки Web-страницы (включая и все рисун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и) с сервера. При необходимости выполнить процедуру My_Program после пол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грузки страницы, нужно включить следующий тег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BODY LANGUAGE="VBSCRIPT" ONLOAD="My_program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nunload (выгрузка окна), onbeforeunload (перед выгрузкой окна), onresize (изменение размеров окна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nscroll (прокрутка окна), onbeforeprint (перед печатью), onafterprint (после печати), onfocus (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ключении на окно - получение фокуса), onblur (при уходе с окна – потере фокуса), onerror (пр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никновении ошибки на странице), onhelp (при вызове справки – F1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Объект Histo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ack переход к предыдущему, ранее посещенному сайту. Метод аналогичен нажатию кнопки "Назад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панели Internet Explorer. Пример: history.back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rward переход к следующему, ранее посещенному сайту. Метод аналогичен нажатию кнопки "Вперед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панели Internet Explorer. Пример: history.forward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go переход на несколько, ранее посещенных сайтов вперед (+) или назад (-). Пример: history.go(-3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ength число посещенных сайтов. Пример: status="Посетили "+history.length + " сайтов."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Объект Navigat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vigator.appName название браузера. Пример: status= navigator.appNam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vigator.appVersion версия браузера. Пример: status= navigator.appVers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vigator.platform платформа (тип операционной системы), на которой исполняется браузер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status= navigator.platfor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vigator.systemLanguage язык системы (например, русский = ru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status= navigator.systemLanguage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Объект Location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Свойст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rotocol тип протокола, по которому загружена страница (http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ostname имя сервера, с которого загружена страниц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ort порт сервера, к которому производилось подключение (например 80, или 8080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host Комбинация имя сервера : пор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athname полный путь до страницы (протокол, имя сервера, порт). Пример: status=location.pathname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Метод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load перезагрузить страницу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ocation.reload (true) ' перезагрузить страницу с серв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ocation.reload (false) ' перезагрузить страницу из кэш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place заместить текущую страницу новой страницей. При этом теряется "история посещен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айтов" (history) и кнопки "вперед" и "назад" не работают. Пример: location.replace("file.htm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ssign загрузка страницы. Пример: location.assign("http://www.microsoft.com/index.html"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Объект Docum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кт document представляет собой HTML-документ, загруженный в данный момент в объект window,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держит все формы, элементы, ссылки, рисунки и компоненты ActiveX, существующие на страниц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к свойствам (методам) документа осуществляется в формате document . cвойств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Свойст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ocation устанавливуает/возвращает URL-адрес документа. Пример: alert (document . location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itle возвращает заголовок документа, т.е. текст, расположенный между тэгами &lt;TITLE&gt;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alert (document . titl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inkColor цвет гиперссылок в документе. Пример: document . linkColor = "gray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inkColor цвет ссылок при удерживании кнопки мыши в нажатом состоян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document . linkColor = "red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linkColor цвет посещенных ссылок в документ. Пример: document . linkColor = "green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gColor цвет фона документа. Пример: document . bgcolor = "silver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gColor основной цвет текста документа. Пример: document . bgcolor = "blue"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efaultCharset кодировка документа по умолчанию. Аналогичен параметру charset тэга &lt;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META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головке html-документа. Пример: document.defaultCharset="windows-1251"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adyState определяет степень загрузки документа. Это свойство также определено для большинст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чиненных объектов объекта document (формы, рисунки), благодаря чему мож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верить степень их загрузки. Свойство может принимать следующие значени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uninitialized (инициализация/создание объекта еще не началось), loading(идет загруз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кта), loaded (объект создан/проинициализирован), interactive(объект мож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заимодействовать с пользователем, однако еще не все его данные получены), comple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загрузка объекта завершена). Ниже приведен пример, который проверяет загрузк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кумента через 10 секунд после начал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 proverka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f document.readyState="complete" then alert("Документ полностью загружен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nd su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x=window.setTimeout("proverka( )",10000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lection возвращает выделенный пользователем фрагмент html-докумен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status = document.selec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astModified возвращает дату последнего обновления документа. Пример: status=document.lastModifi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ileSize возвращает размер файла документа. Пример: status=document. fileSiz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ileCreateDate возвращает дату создания документа. Пример: status=document. fileCreateD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inks возвращает семейство гиперссылок в документе, отмеченных тэгами вида &lt;A HREF =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http://adress.com" name="Metka"&gt; &lt;/A&gt;. Доступ к гиперссылке возможен по ее имени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зиции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ert( document . links (0) ) ' вывод первой гиперссылки в документ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ert( document . links ("Metka") ) ' вывод гиперссылки с именем Metk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ert( Metka ) ' вывод гиперссылки с именем Metk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y = document .links.length ' число гиперссылок в документ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Гиперссылки имеют тот же набор событий, что и объект document (см. ниже). Однако э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ытия определены только относительно данной гиперссылки: нажатие клавиш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рабатывается только, если конкретная гиперссылка имеет фокус, событие onmouseov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исходит только при перемещении над данной гиперссылкой и т.д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&lt;BODY&gt; &lt;SCRIPT LANGUAGE="VBScript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 info 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ert ("Перемещаетесь над гиперссылкой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nd Su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 &lt;a href="http://www.microsoft.com" onmouseover="info( )"&gt; Гиперссылка &lt;/a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BODY&gt; &lt;/HTML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nchors возвращает семейство закладок (якорей), т.е. позиций в документе, отмеченных тэгами &lt;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ME ="Metka"&gt; &lt;/A&gt; Всякая гиперссылка является закладкой, но не всякая заклад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лжна быть гиперссылкой. Доступ к закладкам – аналогичен доступу к гиперссылка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ert( document . anchors (0) ) ' вывод первой закладки в документ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ert( document . anchors ("Metka") ) ' вывод закладки с именем Metk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ert( Metka ) ' вывод закладки с именем Metk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y = document .anchors.length ' число закладок в документ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mages возвращает семейство рисунков, содержащихся в документе. Доступ к рисункам возмож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 их имени или позиции в документе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MG src="risunok.gif" name="ris1" alt="рисунок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atus=docunent.images(0).src ' вывод названия файла первого рисунка в документ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atus=docunent.images("ris1").src ' вывод названия файла рисунка с именем ris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tatus=ris1.src ' упрощенная форма запис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ый рисунок имеет следующие свойства, боьлшинство из которых доступны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тению и записи: src (файл рисунка), lowsrc(файл, обычно небольшого рисунка низк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азрешения, который загружается браузером перед тем, как будет загружен основной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чественный рисунок), border (толщина рамки), heigth (высота в пикселях), widt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ширина в пикселях), hspace и vspace (отсутп по горизонтали и вертикали), comple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только для чтения: true – рисунок загружен полностью, false – нет), name (только дл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тения: имя рисунка в программе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rms возвращает семейство форм, содержащихся в документе. Доступ по номеру или по име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ормы, аналогично доступу к рисункам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ORM Name="forma1"&gt; &lt;INPUT type="text" name="fio1"&gt; &lt;/FORM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ocument.forms(0).elements(0).value = "Иванов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ocument.forms("forma1").elements("fio1").value = "Иванов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rma1.fio1.value = "Иванов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робнее работа с формами будет рассмотрена ниже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ram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вращает семейство фреймов, описанных при помощи тэгов &lt;FRAME&gt;. Доступ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омеру или по имени фрейма, аналогично доступу к рисунка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pplets возвращает семейство апплетов, описанных при помощи тэгов &lt;APPLET&gt;. Аппелет э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зависимая программа на языке Java, выполняющаяся в рамках html-страни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подробнее см. лекции по Java). Доступ к апплету возможен по номеру его положени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кументе или по имени, указанном в тэге &lt;APPLET name=имя&gt;, и аналогичен доступу 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исунка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mbeds возвращает семейство объектов, внедренных в документ, например объектов ActiveX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по номеру или по имени объекта, аналогично доступу к рисунка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lugins возвращает семейство "плагинов" – специальных подключаемых к Internet Explor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-модулей, для отображения специфических данных. Например, файлов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ормате pdf (Acrobat Reader) или анимации, созданной в программе Macromedia Flash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оступ по номеру или по имени плагина, аналогично доступу к рисунка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ookie получает или устанавливает "ключик" для текущего документа. Cookie представля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бой подобие строковой переменной, которая записывается сервером на винчестер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 и используется каждый раз при заходе на данную web-страницу. В ни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храняется информация о пользователе, например список покупок, которые он сдела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следний раз в Internet-магазине. Пример: status = document.cooki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ferrer возвращает URL документа с которого пользователь пришел на данную страниц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arentWindow возвращает объект window, в котором открыт данный документ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Метод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rite записывает заданную строку в то место исходного текста html-документа, где располож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кст сценария. Например, если требуется курсивом вывести дату последне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дактирования документа, то в HTML-страницу надо вставить такой код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CRIPT LANGUAGE="VBSCRIPT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ocument.write("&lt;I&gt; Этот документ был изменен: 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ocument .write(document . lastModified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ocument .write("&lt;/I&gt;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riteln write, с переходом на новую строку. Важно отметить, что writeln (символ новой строки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гнорируется в HTML, если только он не помещен в теги &lt;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PRE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 &lt;/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PRE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gt;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pen открытие html-страницы с заданным адресом. См. метод open объекта window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lose закрытие докумен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xecComm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полнение команды меню Internet Explorer. Пример: y=document.execCommand("print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ля примера приведем еще несколько команд: copy (копировать), paste(вставить), cu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вырезать), delete(удалить). Если предположить, что в документе имеется форма с имене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rma1, содержащая два текстовых поля fio1 и fio2, в первое из которых пользователь вве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вое имя, то скопировать имя в поле fio2 можно следующим образом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rma1.fio1.selec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y=document.execCommand("copy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rma1.fio2.focu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y=document.execCommand("paste"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Событ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кт Document имеет следующие события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nmouseover (перемещение мыши над документом), onmouseout (выход мыши за пределы элемента), onclic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щелчок мышью), ondblclick (двойной щелчок мышью), onmousedown (нажатие кнопки мыши), onmouseu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отпускание кнопки мыши), onkeypress (нажатие и отпускание клавиши), onkeydown (нажатие клавиши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nkeyup (отпускание клавиши), oncontextmenu (при вызове контекстного меню), onafterupdat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nbeforeupdate, oncellchange, onhelp, ondragstart, onselectstart, onstop, onpropertychang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&lt;BODY onclick="info()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CRIPT LANGUAGE="VBScript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 info (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ert("Щелкнули по документу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nd su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Любой текс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BODY&gt; &lt;/HTML&gt;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Объект For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кт Form представляет форму в HTML-документе. На форму можно сослаться из объекта Document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спользуя либо ее имя, либо ее индекс в массиве форм. На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CRIPT LANGUAGE="VBSCRIPT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ocument . MyForm .FIO.value="Иванов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ocument. forms(0). elements(0) .value="Иванов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yForm .FIO.value="Иванов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орма описывается на языке HTML и содержит различные элементы: кнопки, текстовые поля, выпадающ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иски и т.д. Объект Form предоставляет следующие свойства и методы для получения доступ к эт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лементам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Свойст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ction URL-адрес, куда отправляется форм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ncoding тип кодировки формы. Обычно используется кодировка "text/html"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ethod способ пересылки данных из формы на сервер: методы GET и POST (см. HTML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arget имя окна, в котором будут отображаться данные формы. Так, при необходимости вывести фор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 данными в другом окне Internet Explorer можно задать свойство Target или HTML-атрибу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arget для фор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lements Возвращает семейство элементов формы (кнопки, текстовые поля и т.д.). Доступ к элемента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ен по их имени или позиции в форме. На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ORM action="" method="POST" name="MyForm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NPUT type="text" name="FIO"&gt; &lt;/FORM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CRIPT LANGUAGE="VBSCRIPT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yForm . elements (0) . value = "Иванов" ' 1-му элементу формы присваиваем значение "Иванов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yForm . FIO . value = "Иванов" ' элементу формы FIO присваиваем значение "Иванов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Метод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mit передает данные формы на сервер. Действие этого метода аналогично нажатию кнопки Submi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отправить). Пример: MyForm.submit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set очищает все поля формы. Действие этого метода аналогично нажатию кнопки Reset (сбросить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 MyForm.reset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cus передает фокус форме, активизируя ее. Пример: MyForm.focus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lur форма теряет фокус. Пример: MyForm.blur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lick иммитирует щелчок мышью по форме. Пример: MyForm.click ( )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Событ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nsubmit Возникает перед отправкой формы на сервер. Позволяет запустить программу, которая долж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ыполняться перед отправкой форм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nmouseover (перемещение мыши над формой), onmouseout (выход мыши за пределы формы), onclic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щелчок мышью), ondblclick (двойной щелчок мышью), onmousedown (нажатие кнопки мыши), onmouseu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отпускание кнопки мыши), onkeypress (нажатие и отпускание клавиши, при наличии у формы фокуса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nkeydown (нажатие клавиши), onkeyup (отпускание клавиши), oncopy, oncut, onpaste, onbeforecopy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nbeforecut, onbeforepaste, onselectstart, oncellchange, oncontextmenu, onblur, onfocus, ondrag, ondrop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ndragstart, ondragenter, ondragleave, ondragover, onhelp, onreset, onsubmit, onscroll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Элементы форм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указывалось выше, обращение к элементам формы осуществляется либо по их индексу в семейств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lements, либо по их имени (см. пример). Каждый элемент HTML-формы имеет собственный набор свойств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тодов и событий. Перечень событий элементов формы идентичен перечню событий формы (см. выше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роме того, элементы Password, Text, TextArea, Select имеют события: onselect (началось выделение текст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 onchange (содержимое элемента изменилось). Свойства и методы формы приведены в таблице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аблиц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Свойства и методы отдельных элементов управления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Элементы Уникальные свойства / методы Общие свойства / метод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mit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utton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es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hekbox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ad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hecked – возвращает TRUE, если флажок установлен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efaultChecked – флажок установлен по умолчани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TRUE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ext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Passwor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ize – длина текстового поля (символов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extarea rows – число строк, cols – число столбцо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lect – выделение текс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lec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список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ize – число одновременно отбражаемых элемен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пис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ength – число элементов спис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ultiple – возможность выбора одноврем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скольких элементов спис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electedIndex – номер выбранный элемент спис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tem – доступ к элементу списка по имени или номеру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) Свойства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rm – возвращает объект Form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держащий данный элемент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ame – имя элемента управл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alue – значение элемента управл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ример, текст введенный поль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ователем или надпись на кнопк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isabled – при присвоении свойств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начения true, отключ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лемент управления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2) Метод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lick – имитация щелчка мышью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лементу управл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cus – получение фокуса элемен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lur – потеря фокуса элемен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&lt;BODY&gt; &lt;SCRIPT LANGUAGE="VBScript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 info ( 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tvet1="Вы ввели текст: "+ forma1.vvod.valu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ert(otvet1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nd su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ORM name="forma1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NPUT type="text" name="vvod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NPUT type="button" name="knopka" value="Проверить" onclick="info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FORM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BODY&gt; &lt;/HTML&gt;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Создание диалогов пользователя (метод showModalDialog объекта window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Метод showModalDialog объекта window отображает html-страницу, как модальный диалог (пока диалог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будет закрыт, работать с открывшей его страницей нельзя). Метод showModalDialog позволяет использов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 только встроенные диалоговые окна типа alert и prompt, но и создавать собственные диалоговые ок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льзователя. Для этого сначала создается html-документ диалога, а затем этот документ вызывается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честве диалогового окна. Пример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Окно диалога – файл modal.htm 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 &lt;BODY text="red" bgcolor="Silver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то окно диалог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form name="forma1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nput type="button" name="knopka1" value="ОК" onclick="say1( )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input type="button" name="knopka2" value="Cancel" onclick="say2( )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form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SCRIPT language="vbscript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rgs=window.dialogArguments ' считывает массив аргументов переданных диалог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rma1.knopka1.value=args(0) ' меняет надпись на кнопке1, в соответствии с первым аргумен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rma1.knopka2.value=args(1) ' меняет надпись на кнопке2, в соответствии со вторым аргумен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 say1( ) ' процедура срабатывает при нажатии кнопки 1 (см. тэг INPUT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.returnValue= forma1.knopka1.value ' возвращает из диалога значение нажатой кноп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.close( ) ' закрывает диало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nd su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ub say2( ) ' процедура срабатывает при нажатии кнопки 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.returnValue= forma1.knopka2.valu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window.close(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end su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&lt;/BODY&gt;&lt;/HTML&gt;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приведенном выше диалоге созданы две кнопки, надписи на коорых задаются в качестве аргумен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диалога. При щелчке по кнопкам (событие onclick) вызываются соответствующие процедуры (say1 ил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ay2), которые возвращают (window.returnValue) значение нажатой кнопки и закрывают диало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window.close). Диалог вызывается из документа приведенного ниже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Документ из которого вызывается диалоговое окно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&lt;BODY&gt; &lt;SCRIPT LANGUAGE="VBScript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rgs = Array("ОК", "Отмена") ' для JavaScript было бы args = new Array("ОК", "Отмена")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otvet=window.showModalDialog("zmodal.htm",args, "font-size:20; dialogWidth:10; dialogHeight:7; dialogTop:10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dialogLeft:10; center:no"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lert(otvet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 &lt;/BODY&gt; &lt;/HTML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десь в переменную otvet попадает результат работы диалога, а сам диалог вызывается при помощи мето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showModalDialog, параметры которого обозначают следующе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modal.htm" – адрес html-страницы, используемой в качестве диалогового окн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rgs – аргументы, передаваемые диалогу. Если аргументов нет – можно указать nul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параметры"– строка параметров font-size(размер шрифта), dialogWidth (ширина диалога в процент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крана), dialogHeight (высота диалога в процента экрана), dialogTop(координата Y в пиксела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т верха экрана), dialogLeft (координата X в пикселах от левой стороны экрана), center (разм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щение диалога по центру экрана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Цикл For..Next в VBScrip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собенностью VBScript (в отличие от VBA) являеется нестандартное написание цикла For .. Next, без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казания в команде Next переменной – счетчика цикла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HTML&gt; &lt;BODY&gt; &lt;SCRIPT LANGUAGE="vbscript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for i = 1 to 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sgBox "Сообщение выводится 2 раза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Nex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SCRIPT&gt; &lt;/BODY&gt; &lt;/HTML&gt;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32"/>
          <w:szCs w:val="32"/>
        </w:rPr>
        <w:t>Лекция 10. Объекты ActiveX - технология корпорации Microsof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Язык HTML – это просто язык гипертекстовой разметки, который определяет, как будет выгляде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траница, но не может придать странице динамичности и интерактивности. Для решения этой проблемы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фирмой Sun были предложены Java-апплеты (небольшие программы, которые вставляются непосредствен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 HTML-страницу и выполняются при помощи броузера). В ответ на эту инициативу, фирма Microsof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оздала альтернативную технологию - объекты ActiveX, которые также представляют собой небольш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ы, вставляемые в HTML страницу и выполняемые броузером. Объект может представлять соб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к отдельную кнопку или другой элемент управления, так и целую программу. Как и любой объект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ждый объект ActiveX имеет свойства, методы и события, которыми можно манипулировать из програ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 VBScript и в JavaScript в виде "ИмяОбъекта.Свойство". Таким образом, созданные программист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кты ActiveX, становятся как бы продолжением встроенных объектов броузе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грузка объекта ActiveX происходит следующим образом: если объект ActiveX ранее не использовался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о он загружается через сеть и устанавливается на компьютере пользователя, регистрируясь в реестре так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чтобы при повторной загрузке этой страницы (или любой другой страницы, содержащей такой же объект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го не надо было бы загружать по сети. Это, по мнению Microsoft, является преимуществом объект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ctiveX перед апплетами Java, т.к. объекты ActiveX загружаются по сети лишь один раз. Другим "преиму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ществом" объектов ActiveX является то, что они имеют полный доступ к ресурсам компьютера (для срав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ния: апплеты Java выполняются "в песочнице" под контролем менеджера безопасности и даже не име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ности записывать/читать данные на винчестер). Эти "преимущества" объектов ActiveX означаю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ледующее: пользователь, заходя на Web-страницы, загружает и устанавливает у себя на компьютер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ное обеспечение неизвестного происхождения и назначения, которое может сделать с компьюте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ом под управлением Windows 9x все что угодно. Таким образом, налицо проблема с безопасность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ктов ActiveX, которые могут быть использованы для нанесения ущерба (вирусы) и кражи информ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троянские программы). Для решения этой проблемы Microsoft предлагает схему, напоминающую использо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ание нотариусов: разработчик программного обеспечения предоставляет центру сертификации сведения 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бе и обязательство не создавать программы, наносящие вред клиентам. Центр сертификации (солидна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важаемая организация, аналог нотариальной конторы), выдает разработчику сертификат ограниче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рока действия (аналог печати предприятия), который позволит разработчику подписывать создаваемые 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ограммы электронной цифровой подписью. Электронная цифровая подпись позволяет от имени цент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ертификации гарантировать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) Данная программа распространяется именно этим автором (т.к. только у него есть сертификат - печать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, следовательно, он будет нести ответственность за потенциально возможный ущерб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Программа не была изменена злоумышленником (изменение даже одного бита программы сдела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одпись некорректной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 загрузкой и установкой объекта ActiveX броузер выведет сведения об авторе и центре сертифик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Если вы не доверяете человеку, который создал объект, или не доверяете репутации центра сертификац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автор, в частности, может и сам себе выдать сертификат), то можете отменить загрузку объекта. Настрой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ами в броузере можно вообще отказаться от использования объектов ActiveX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кт ActiveX вставляется в текст HTML-страницы при помощи тэга &lt;Object&gt; - для броузер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Internet Explorer. В броузере Netscape используется тэг &lt;Embed&gt;, т.к. объекты ActiveX поддерживаются н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посредственно, а через механизм подключаемых модулей "Plugins". Как и все сложные HTML-теги, те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Object&gt; обладает обширным набором различных атрибутов. Пример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OBJECT ID="timer" CLASSID="clsid:59CCB4A0-727D-11CF-AC36-00AA00A47DD2"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ODEBASE= "http://sait.com" ALIGN="middle" WIDTH="116px" HEIGHT="50px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PARAM NAME="FontName" VALUE="Times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PARAM NAME="FontHeight" VALUE="16"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/OBJECT&g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Тег &lt;Object&gt; имеет следующие атрибуты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)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ID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— определяет имя объекта, которое будет использовано при обращении к последнему из сценариев 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VBScript и JavaScrip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) ClassID — при добавлении в систему компонента ActiveX информация о нем должна быть занесена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реестр Windows. При этом ему присваивается уникальный идентификатор (GUID — global unique identifier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торый используется для создания экземпляра соответствующего класса ActiveX-компонента. Получи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формацию о компоненте ActiveX, внедренном в Web-страницу, броузер в первую очередь использу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трибут ClassID для обращение к реестру Windows (API-функция CoGetclassObject). Если компонен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инсталлирован и зарегистрирован, броузер применяет атрибут ClassID для создания экземпляра компонен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ActiveX. В случае когда для данного атрибута не находится соответствующего GUID из реестра Window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мпонент загружается через Internet (API-функция CoGetclassObjectFromURL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) CodeBase — как указывалось выше, если компонент не инсталлирован в системе клиента, броузер долже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грузить и инсталлировать его. Поэтому при включении компонента ActiveX в Web-страницу необходимо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  <w:sz w:val="28"/>
          <w:szCs w:val="28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</w:rPr>
        <w:t>Ляхевич А.Г., 2000 - 2002 г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адать и значение атрибута CodeBase (то есть URL), по которому броузер может найти и загрузить элемен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управления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) Align — определяет способ размещения объекта на Web-странице. Возможные следующие значения эт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трибута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Значение Действи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aseline Устанавливает нижнюю границу объекта на уровне базовой линии обтекающего его текс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Center Задает горизонтальное выравнивание объекта по центру страни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Left Выравнивает объект по левому краю страницы (при этом текст обтекает объект справа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Middle Середина объекта располагается на уровне базовой линии охватывающего его текс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Right Объект выравнивается по правому краю страни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ex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Botto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ижняя граница объекта выравнивается по нижней границе текс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extMiddle Середина объекта располагается на одном уровне с серединой обтекающего текс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TextTop Верхняя граница объекта выравнивается по верхней границе обтекающего текс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5) Width — задает ширину объекта при отображении его на Web-страниц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6) Height — применяется для определения высоты объекта при отображении его на Web-страниц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Возможны также следующие параметры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7) Border — определяет толщину рамки вокруг объек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8) Codetype — используется для проверки совместимости приложения броузера с объектом, загружаемым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его для просмотр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9) Data — применяется для определения файла, содержащего необходимую для объекта информацию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Например, если создается экземпляр элемента управления Multimedia, то свойство Data будет содержа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сылку на AVI-файл (видеоданные)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) Declare — указывает, что необходимо, не создавая экземпляр объекта, объявить только его класс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контексте страницы. Это свойство используется при последующем создании в документе перекрест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ссылок на объект или при использовании объекта в качестве параметра для другого объекта в VBScrip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1) Hspace — определяет размеры отступов справа и слева от границ видимой области объек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2) Name — если объект расположен в блоке &lt;Form&gt;...&lt;/Form&gt;, то при наличии данного атрибута он буд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ередаваться на сервер с применением определенного для данной формы HTTP-метода. Благодаря это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атрибуту в формах вместо элементов управления HTML можно использовать элементы управления ActiveX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3) Shapes — задает определенные области внедренного объекта как гиперссылк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4) Standby — определяет текст, который будет появляться на Web-странице при загрузке или создани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кземпляра объек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5) Туре — задает тип кодировки информац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6) Vspace — задает размеры отступов от верхней и нижней границ области отображения объект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Применяемые внутри тегов &lt;Object&gt; &lt;/ Object &gt;, тэги &lt;PARAM&gt; позволяют задать свойства объекта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экземпляр которого создается в HTML-документе. Так в указанном выше примере при помощи тэг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&lt;PARAM NAME="FontName" VALUE="Times"&gt; устанавливается свойство FontName создаваемог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объекта, равным Times.</w:t>
      </w:r>
    </w:p>
    <w:p>
      <w:pPr>
        <w:pStyle w:val="Normal"/>
        <w:rPr>
          <w:rFonts w:ascii="TimesNewRoman,Bold;Times New Roman" w:hAnsi="TimesNewRoman,Bold;Times New Roman" w:cs="TimesNewRoman,Bold;Times New Roman"/>
          <w:color w:val="00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color w:val="00000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TimesNewRoman">
    <w:altName w:val="Italic"/>
    <w:charset w:val="cc"/>
    <w:family w:val="auto"/>
    <w:pitch w:val="default"/>
  </w:font>
  <w:font w:name="SymbolMT">
    <w:charset w:val="cc"/>
    <w:family w:val="auto"/>
    <w:pitch w:val="default"/>
  </w:font>
  <w:font w:name="Arial">
    <w:altName w:val="Bold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7:06:00Z</dcterms:created>
  <dc:creator>ROMAN P</dc:creator>
  <dc:description/>
  <cp:keywords/>
  <dc:language>en-US</dc:language>
  <cp:lastModifiedBy>ROMAN P</cp:lastModifiedBy>
  <dcterms:modified xsi:type="dcterms:W3CDTF">2004-12-06T17:07:00Z</dcterms:modified>
  <cp:revision>1</cp:revision>
  <dc:subject/>
  <dc:title>Лекция 1</dc:title>
</cp:coreProperties>
</file>